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05"/>
        <w:gridCol w:w="2892"/>
        <w:gridCol w:w="579"/>
        <w:gridCol w:w="1694"/>
        <w:gridCol w:w="2934"/>
      </w:tblGrid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>Поручение депо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принятия: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"_____"_____.20_ г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поручения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е ЦБ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Вх. № DP/0__/</w:t>
            </w:r>
          </w:p>
        </w:tc>
      </w:tr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составления: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дпись 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нициатор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итель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ОО «ЕАР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Настоящим просим осуществить перемещение следующих ценных бумаг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34"/>
        <w:gridCol w:w="5209"/>
      </w:tblGrid>
      <w:tr>
        <w:trPr>
          <w:trHeight w:val="26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Эмитент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Вид, категория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Гос. рег. № /индивидуальные признаки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ин. стоимость одной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 (___________________________________________) руб.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личество ЦБ в штуках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 (___________________________________________) шт.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Способ учета ЦБ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крыты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крытый (прикладывается опись сертификатов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</w:rPr>
        <w:t>Прежнее место хранения ценных бумаг</w:t>
      </w:r>
      <w:r>
        <w:rPr/>
        <w:t>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6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лное наименование депозитария/регистратора</w:t>
            </w:r>
            <w:r>
              <w:rPr/>
              <w:t>: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места хран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основное хранилищ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номинального держател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 xml:space="preserve">внешнее хранилище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</w:rPr>
        <w:t>Новое место хранения ценных бумаг</w:t>
      </w:r>
      <w:r>
        <w:rPr/>
        <w:t>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6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лное наименование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депозитария/регистратора</w:t>
            </w:r>
            <w:r>
              <w:rPr/>
              <w:t>: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места хран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 xml:space="preserve">основное хранилище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номинального держател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 xml:space="preserve">внешнее хранилище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Депонент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6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Ф.И.О. депонента: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собственни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доверительного управляющего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Код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ер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trHeight w:val="26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</w:rPr>
              <w:t>(</w:t>
            </w:r>
            <w:r>
              <w:rPr/>
              <w:t>указываются реквизиты депозитарного договора либо иное)</w:t>
            </w:r>
          </w:p>
        </w:tc>
      </w:tr>
      <w:tr>
        <w:trPr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ополнительные условия исполнения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риложенные документы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723"/>
        <w:gridCol w:w="1762"/>
        <w:gridCol w:w="3446"/>
      </w:tblGrid>
      <w:tr>
        <w:trPr>
          <w:trHeight w:val="520" w:hRule="atLeast"/>
          <w:cantSplit w:val="true"/>
        </w:trPr>
        <w:tc>
          <w:tcPr>
            <w:tcW w:w="52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распорядителя счета деп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___ (________________________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8" w:type="dxa"/>
            <w:gridSpan w:val="2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ение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  <w:tc>
          <w:tcPr>
            <w:tcW w:w="34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нтроль исполнения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  <w:tc>
          <w:tcPr>
            <w:tcW w:w="3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2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4 к «Условиям осуществления</w:t>
    </w:r>
  </w:p>
  <w:p>
    <w:pPr>
      <w:pStyle w:val="Header"/>
      <w:pBdr>
        <w:bottom w:val="double" w:sz="4" w:space="12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2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2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P</w:t>
    </w:r>
    <w:r>
      <w:rPr>
        <w:rFonts w:cs="Courier New" w:ascii="Courier New" w:hAnsi="Courier New"/>
        <w:b/>
        <w:i/>
        <w:sz w:val="16"/>
        <w:szCs w:val="16"/>
      </w:rPr>
      <w:t>00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49:00Z</dcterms:created>
  <dc:creator>Cenbum_buh</dc:creator>
  <dc:description/>
  <dc:language>en-US</dc:language>
  <cp:lastModifiedBy>Ольга Кириленкр</cp:lastModifiedBy>
  <cp:lastPrinted>2008-02-14T16:29:00Z</cp:lastPrinted>
  <dcterms:modified xsi:type="dcterms:W3CDTF">2023-10-03T12:49:00Z</dcterms:modified>
  <cp:revision>2</cp:revision>
  <dc:subject/>
  <dc:title>Поручение</dc:title>
</cp:coreProperties>
</file>