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0"/>
        <w:gridCol w:w="762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ОО "ЕАР" </w:t>
            </w:r>
            <w:r>
              <w:rPr>
                <w:sz w:val="18"/>
                <w:szCs w:val="18"/>
              </w:rPr>
              <w:br/>
              <w:t xml:space="preserve">Депозитарная лицензия 092-14198-000100 от 03.10.2023г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ана ЦБ РФ</w:t>
              <w:br/>
              <w:t>местонахождение: 420097, г. Казань, ул.Зинина, д.10а</w:t>
              <w:br/>
              <w:t>почтовый адрес: 420043, г. Казань, а/я 40</w:t>
              <w:br/>
              <w:t xml:space="preserve">тел: (843) 207-11-01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УВЕДОМЛЕНИЕ № </w:t>
        <w:br/>
        <w:t>ОБ ОТКРЫТИИ СЧЁТА ДЕП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Отчёт сформирован :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5779"/>
      </w:tblGrid>
      <w:tr>
        <w:trPr/>
        <w:tc>
          <w:tcPr>
            <w:tcW w:w="3858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Ф.И.О. депонента:</w:t>
            </w:r>
          </w:p>
        </w:tc>
        <w:tc>
          <w:tcPr>
            <w:tcW w:w="5779" w:type="dxa"/>
            <w:tcBorders>
              <w:top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, дата и тип поруче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ициатор поруче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5779"/>
      </w:tblGrid>
      <w:tr>
        <w:trPr/>
        <w:tc>
          <w:tcPr>
            <w:tcW w:w="3858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Операция:</w:t>
            </w:r>
          </w:p>
        </w:tc>
        <w:tc>
          <w:tcPr>
            <w:tcW w:w="5779" w:type="dxa"/>
            <w:tcBorders>
              <w:top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омер и дата операции в депозитарии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чёт депо №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ип счёта депо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открытия счёта депо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ы - основа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Стадия исполне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Руководитель депозитарного отдела ____________________ / / </w:t>
              <w:br/>
              <w:br/>
              <w:t>М.П.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0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U</w:t>
    </w:r>
    <w:r>
      <w:rPr>
        <w:rFonts w:cs="Courier New" w:ascii="Courier New" w:hAnsi="Courier New"/>
        <w:b/>
        <w:i/>
        <w:sz w:val="16"/>
        <w:szCs w:val="16"/>
      </w:rPr>
      <w:t>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;Times New Roman" w:hAnsi="Times New Roman;Times New Roman" w:cs="Times New Roman;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4:00Z</dcterms:created>
  <dc:creator>Cenbum_buh</dc:creator>
  <dc:description/>
  <cp:keywords/>
  <dc:language>en-US</dc:language>
  <cp:lastModifiedBy>Ольга Кириленкр</cp:lastModifiedBy>
  <cp:lastPrinted>2023-10-05T08:41:00Z</cp:lastPrinted>
  <dcterms:modified xsi:type="dcterms:W3CDTF">2023-10-05T06:32:00Z</dcterms:modified>
  <cp:revision>3</cp:revision>
  <dc:subject/>
  <dc:title>Заполняется Клиентом:</dc:title>
</cp:coreProperties>
</file>