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Heading7"/>
        <w:rPr/>
      </w:pPr>
      <w:r>
        <w:rPr/>
        <w:t>ПОРУЧЕНИЕ</w:t>
      </w:r>
    </w:p>
    <w:p>
      <w:pPr>
        <w:pStyle w:val="Normal"/>
        <w:jc w:val="center"/>
        <w:rPr/>
      </w:pPr>
      <w:r>
        <w:rPr>
          <w:b/>
          <w:sz w:val="22"/>
        </w:rPr>
        <w:t>на назначение/отмену оператора счета деп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645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Наименование/</w:t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Ф.И.О. депонента: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Код счета депо (раздела счета депо):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Номер счета депо (раздела счета депо):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Прошу назначить/отменить Оператором счета депо в Депозитарии ООО «ЕАР»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сех разделов счета депо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раздела(ов) счета депо: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Оператор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6097"/>
      </w:tblGrid>
      <w:tr>
        <w:trPr/>
        <w:tc>
          <w:tcPr>
            <w:tcW w:w="3826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 xml:space="preserve">Полное официальное наименование: </w:t>
            </w:r>
          </w:p>
        </w:tc>
        <w:tc>
          <w:tcPr>
            <w:tcW w:w="6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илагаемые документы:</w:t>
      </w:r>
    </w:p>
    <w:tbl>
      <w:tblPr>
        <w:tblW w:w="98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139"/>
        <w:gridCol w:w="2173"/>
      </w:tblGrid>
      <w:tr>
        <w:trPr>
          <w:trHeight w:val="54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71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кумента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left="567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2"/>
        </w:rPr>
        <w:t>Оплату услуг в соответствии с Тарифом и возмещение расходов Депозитария по операциям со счетом депо гарантирую(ем). С "Условиями осуществления депозитарной деятельности ООО «ЕАР» ознакомлен(а) (ознакомлены) и обязуюсь (обязуемся) соблюдать установленные им требования.</w:t>
      </w:r>
    </w:p>
    <w:p>
      <w:pPr>
        <w:pStyle w:val="TextBody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Подпись руководителя (Депонента)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_________________________/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pBdr>
          <w:bottom w:val="doub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МЕТКИ ДЕПОЗИТАРИЯ: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Дата принятия ______/______/20_ г.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Вх. № AP/0__/________________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2"/>
        </w:rPr>
      </w:pPr>
      <w:r>
        <w:rPr>
          <w:sz w:val="22"/>
        </w:rPr>
        <w:t>Подпись ответственного лица Депозитария ____________________ /__________________________/</w:t>
      </w:r>
    </w:p>
    <w:p>
      <w:pPr>
        <w:pStyle w:val="Normal"/>
        <w:rPr/>
      </w:pPr>
      <w:r>
        <w:rPr>
          <w:sz w:val="16"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(Ф.И.О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1560"/>
        <w:gridCol w:w="1275"/>
      </w:tblGrid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счета деп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счета деп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перации по журнал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ата операции: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Исх. № ______/________________ Дата отчета ______/______/20_ г.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одпись ответственного лица Депозитария ____________________ /__________________________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Ф.И.О.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Приложение № 5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Форма АР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vertAlign w:val="baseline"/>
        <w:position w:val="0"/>
        <w:sz w:val="22"/>
        <w:sz w:val="22"/>
        <w:spacing w:val="0"/>
        <w:i w:val="false"/>
        <w:b w:val="false"/>
        <w:kern w:val="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" w:hAnsi="Times New Roman" w:cs="Times New Roman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2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14:00Z</dcterms:created>
  <dc:creator>Cenbum_buh</dc:creator>
  <dc:description/>
  <cp:keywords/>
  <dc:language>en-US</dc:language>
  <cp:lastModifiedBy>Ольга Кириленкр</cp:lastModifiedBy>
  <cp:lastPrinted>2009-02-20T10:24:00Z</cp:lastPrinted>
  <dcterms:modified xsi:type="dcterms:W3CDTF">2023-10-03T12:26:00Z</dcterms:modified>
  <cp:revision>3</cp:revision>
  <dc:subject/>
  <dc:title>Заполняется Клиентом:</dc:title>
</cp:coreProperties>
</file>