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Типовой ДОГОВОР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едение и хранение реестра владельцев ценных бума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0"/>
        </w:rPr>
        <w:t xml:space="preserve">г. _____________                                                   «______» _______________ 2018г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_______________________________________________________________________________________________________________________________________________________________________________, </w:t>
      </w:r>
      <w:r>
        <w:rPr/>
        <w:t xml:space="preserve">именуемое в дальнейшем </w:t>
      </w:r>
      <w:r>
        <w:rPr>
          <w:b/>
        </w:rPr>
        <w:t>Эмитент</w:t>
      </w:r>
      <w:r>
        <w:rPr/>
        <w:t xml:space="preserve">, в лице </w:t>
      </w:r>
      <w:r>
        <w:rPr>
          <w:sz w:val="22"/>
        </w:rPr>
        <w:t>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hanging="0"/>
        <w:jc w:val="both"/>
        <w:rPr/>
      </w:pPr>
      <w:r>
        <w:rPr>
          <w:sz w:val="22"/>
        </w:rPr>
        <w:t>________________________________________________________________________________________,</w:t>
      </w:r>
      <w:r>
        <w:rPr/>
        <w:t xml:space="preserve"> действующего на основании ______________, с одной стороны и </w:t>
      </w:r>
      <w:r>
        <w:rPr>
          <w:b/>
        </w:rPr>
        <w:t>Общество с ограниченной ответственностью «Евроазиатский Регистратор»</w:t>
      </w:r>
      <w:r>
        <w:rPr/>
        <w:t xml:space="preserve">, имеющее лицензию ФСФР России № 10-000-1-00332 от 10.03.2005г. на осуществление деятельности по ведению реестра владельцев ценных бумаг, именуемое в дальнейшем </w:t>
      </w:r>
      <w:r>
        <w:rPr>
          <w:b/>
        </w:rPr>
        <w:t>Регистратор</w:t>
      </w:r>
      <w:r>
        <w:rPr/>
        <w:t xml:space="preserve">, в лице заместителя генерального директора – директора ____________филиала Общества с ограниченной ответственностью «Евроазиатский Регистратор» ________________________________, действующей на основании доверенности _________________________, с другой стороны, (далее – </w:t>
      </w:r>
      <w:r>
        <w:rPr>
          <w:b/>
        </w:rPr>
        <w:t>Стороны</w:t>
      </w:r>
      <w:r>
        <w:rPr/>
        <w:t>)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20"/>
        </w:rPr>
        <w:t>1. ПРЕДМЕТ ДОГОВОРА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1.Эмитент поручает, а Регистратор принимает на себя обязательства по ведению и хранению реестра владельцев ценных бумаг Эмитента (далее по тексту – Реестр) по всем эмиссионным ценным бумагам Эмитента.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2. Регистратор осуществляет деятельность по ведению и хранению Реестра владельцев ценных бумаг Эмитента в соответствии с условиями настоящего Договора, Правилами ведения реестра владельцев ценных бумаг Регистратора (далее по тексту - Правила ведения реестра), действующим законодательством Российской Федерации о рынке ценных бумаг, а также нормативными актами в сфере финансовых рынков.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1.3. Стороны договорились о том, что ведение и хранение Реестра будет осуществляться в _______________ филиале ООО «Евроазиатский Регистратор» по адресу: ________________________________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</w:t>
      </w:r>
    </w:p>
    <w:p>
      <w:pPr>
        <w:pStyle w:val="TextBodyIndent"/>
        <w:numPr>
          <w:ilvl w:val="0"/>
          <w:numId w:val="17"/>
        </w:numPr>
        <w:jc w:val="center"/>
        <w:rPr>
          <w:b/>
          <w:b/>
          <w:sz w:val="20"/>
        </w:rPr>
      </w:pPr>
      <w:r>
        <w:rPr>
          <w:b/>
          <w:sz w:val="20"/>
        </w:rPr>
        <w:t>ПОРЯДОК ПРИЕМА РЕЕСТРА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 xml:space="preserve">2.1. Регистратор принимает по Акту приёма-передачи информацию и документы, составляющие Реестр (далее – Акт приема-передачи реестра), в порядке и на условиях, установленных нормативными актами в сфере финансовых рынков и настоящим Договором. </w:t>
      </w:r>
    </w:p>
    <w:p>
      <w:pPr>
        <w:pStyle w:val="Normal"/>
        <w:tabs>
          <w:tab w:val="clear" w:pos="708"/>
          <w:tab w:val="left" w:pos="0" w:leader="none"/>
          <w:tab w:val="left" w:pos="8370" w:leader="none"/>
          <w:tab w:val="left" w:pos="9639" w:leader="none"/>
        </w:tabs>
        <w:ind w:right="-1" w:firstLine="567"/>
        <w:jc w:val="both"/>
        <w:rPr/>
      </w:pPr>
      <w:r>
        <w:rPr/>
        <w:t>2.2. Акт приема-передачи реестра подписывается представителями Регистратора, предыдущего регистратора (в случае приема информации и документов от него), полномочия которых должны быть подтверждены в соответствии с требованиями гражданско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После подписания Акта приёма-передачи реестра Регистратор в течение одного рабочего дня производит сверку количества размещённых ценных бумаг с количеством ценных бумаг на счетах зарегистрированных лиц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jc w:val="center"/>
        <w:rPr>
          <w:b/>
          <w:b/>
          <w:sz w:val="20"/>
        </w:rPr>
      </w:pPr>
      <w:r>
        <w:rPr>
          <w:b/>
          <w:sz w:val="20"/>
        </w:rPr>
        <w:t>ПРАВА И ОБЯЗАННОСТИ СТОРОН</w:t>
      </w:r>
    </w:p>
    <w:p>
      <w:pPr>
        <w:pStyle w:val="TextBodyIndent"/>
        <w:ind w:hanging="0"/>
        <w:rPr/>
      </w:pPr>
      <w:r>
        <w:rPr>
          <w:b/>
          <w:sz w:val="20"/>
          <w:szCs w:val="20"/>
        </w:rPr>
        <w:t>3.1. Регистратор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ind w:left="0" w:firstLine="540"/>
        <w:jc w:val="both"/>
        <w:rPr/>
      </w:pPr>
      <w:r>
        <w:rPr/>
        <w:t>Выполнить все необходимые действия по приему информации и документов, необходимых для начала ведения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ind w:left="0" w:firstLine="540"/>
        <w:jc w:val="both"/>
        <w:rPr/>
      </w:pPr>
      <w:r>
        <w:rPr/>
        <w:t>Сформировать Реестр на основании документов и информации, принятых согласно п.2.1. настоящего Договора, путем их адаптации к используемой Регистратором технологии учета и хранения ценных бумаг и применяемого программного обеспеч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иступить к ведению Реестра, в том числе начать прием документов, связанных с Реестром, в рабочий день, следующий за днем подписания Акта приема-передачи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казывать услуги по ведению Реестра на основе принятой Регистратором технологии учета и используемого им программного обеспеч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Выполнять все типы операций, предусмотренные действующим законодательством, Правилами ведения реестра, в установленные сроки при условии надлежащего оформления и предоставления документов, необходимых для выполнения операции.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оставлять Эмитенту информацию из Реестра, необходимую для исполнения требований законодательства Российской Федерации, на основании письменного распоряжении уполномоченного лица Эмитента о предоставлении информации из Реест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Устанавливать размер оплаты за оказание услуг в соответствии с требованиями действующего законодательства Российской Федерации и действующих Прейскурантов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Обеспечить сохранность Реестра, включая все документы, на основании которых осуществлялись операции в Реестре, в течение сроков, установленных законодательством Российской Федерации и нормативными актами в сфере финансовых рынков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Обеспечить сохранность и конфиденциальность информации, содержащейся в Реестре, а также любой другой информации, полученной в связи с исполнением настоящего Договора и предоставлять достоверные и полные данные из Реестра. Обязательства по конфиденциальности, возложенные на Регистратора настоящим пунктом Договора, не распространяются на общедоступную информацию и информацию, которая станет известна не по вине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Обеспечить Эмитенту, зарегистрированным лицам, уполномоченным представителям возможность предоставления распоряжений и получения информации из Реестра в течение времени установленного Правилами ведения реестра, но не менее чем 4 (Четыре) часа каждый рабочий день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>Соблюдать Правила ведения реестра Регистрат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540"/>
        <w:jc w:val="both"/>
        <w:rPr/>
      </w:pPr>
      <w:r>
        <w:rPr/>
        <w:t xml:space="preserve">Оказывать услуги в счет абонентной платы согласно Приложению №1 к данному Договору, являющегося его неотъемлемой частью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 Регистратор имеет право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носить изменения и дополнения в Правила ведения реестра и Прейскуранты Регистратор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Заключать договоры с трансфер-агентам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Взимать плату с Эмитента и зарегистрированных лиц за проводимые в Реестре операции в соответствии с действующими Прейскурантами Регистратор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Оказывать услуги Эмитенту, не предусмотренные настоящим Договором и действующими Прейскурантами Регистратора, на основании дополнительного соглашения, подписанного обеими Сторонам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/>
        <w:t>Не подписывать Акт приема-передачи реестра, если ему не предоставлены документы, указанные в пунктах 1-8, 16 Приложения №2 к данному Договору, являющегося его неотъемлемой частью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Отказать Эмитенту в предоставлении информации из Реестра в том случае, если Эмитент не предоставил Регистратору документы и информацию, предоставление которых необходимо в соответствии с требованиями законодательства Российской Федераци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В случае неоднократного неисполнения Эмитентом обязательства по оплате услуг Регистратора, Регистратор вправе не исполнять распоряжения Эмитента. Под неоднократным неисполнением понимается неоплата абонентной платы и/или платы по действующим прейскурантам Регистратора по двум и более счетам, выставленным Регистратором, в сроки, установленные в п.4.1-4.3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. Эмитент обязан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  <w:tab w:val="left" w:pos="1080" w:leader="none"/>
          <w:tab w:val="left" w:pos="1146" w:leader="none"/>
        </w:tabs>
        <w:autoSpaceDE w:val="false"/>
        <w:ind w:left="0" w:firstLine="568"/>
        <w:jc w:val="both"/>
        <w:rPr/>
      </w:pPr>
      <w:r>
        <w:rPr/>
        <w:t>При заключении Договора предоставить Регистратору заверенную печатью и подписью руководителя Эмитента копию Протокола (выписку из протокола) заседания Совета директоров (наблюдательного совета) или иного органа, в компетенцию которого в соответствии с Уставом Эмитента входит принятие решения об утверждении регистратора и условий договора с ним, содержащего решение об утверждении Регистратора и условий договора с ни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/>
        <w:t>После заключения настоящего Договора обеспечить передачу Регистратору</w:t>
      </w:r>
      <w:r>
        <w:rPr>
          <w:b/>
        </w:rPr>
        <w:t xml:space="preserve"> </w:t>
      </w:r>
      <w:r>
        <w:rPr/>
        <w:t>всех</w:t>
      </w:r>
      <w:r>
        <w:rPr>
          <w:b/>
        </w:rPr>
        <w:t xml:space="preserve"> </w:t>
      </w:r>
      <w:r>
        <w:rPr/>
        <w:t>документов согласно Перечню (Приложение № 2)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едоставить Регистратору доверенности на лиц, имеющих право подписывать от имени Эмитента и предоставлять регистратору распоряжения на получение информации из Реестра, а также получать от регистратора информацию на совершение указанных действий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/>
        <w:t xml:space="preserve">В случае получения, составления, внесения изменений и дополнений, принятия (утверждения) новой редакции, регистрации документов и сведений, указанных в </w:t>
      </w:r>
      <w:hyperlink r:id="rId2">
        <w:r>
          <w:rPr>
            <w:rStyle w:val="InternetLink"/>
          </w:rPr>
          <w:t xml:space="preserve">пунктах </w:t>
        </w:r>
      </w:hyperlink>
      <w:r>
        <w:rPr/>
        <w:t>1-4,6,10</w:t>
      </w:r>
      <w:r>
        <w:rPr>
          <w:b/>
        </w:rPr>
        <w:t xml:space="preserve"> </w:t>
      </w:r>
      <w:r>
        <w:rPr/>
        <w:t>Приложения №2 к настоящему Договору, Эмитент обязан предоставлять такие сведения и/или надлежащим образом заверенные копии соответствующих документов Регистратору в срок не более 5 рабочих дней с даты получения, составления, принятия или регистрации Федеральными органами исполнительной власти таких документов и сведений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080" w:leader="none"/>
        </w:tabs>
        <w:autoSpaceDE w:val="false"/>
        <w:ind w:left="0" w:firstLine="568"/>
        <w:jc w:val="both"/>
        <w:rPr/>
      </w:pPr>
      <w:r>
        <w:rPr/>
        <w:t>Направить Регистратору уведомление о факте предоставления Эмитентом документов о внесении в Единый государственный реестр юридических лиц записи о своей ликвидации или записи о прекращении своей деятельности в рабочий день, следующий за днем направления документов в орган, осуществляющий государственную регистрацию юридических лиц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Предоставлять Регистратору заверенные Эмитентом копии или выписки из протоколов общих собраний акционеров в отношении вопросов реорганизации, ликвидации, избрания совета директоров и избрания или назначения единоличного исполнительного органа (если вопрос об избрании или назначении относится к компетенции общего собрания акционеров Эмитента) и выписки из протоколов заседания совета директоров в отношении вопросов избрания или назначения единоличного исполнительного органа (если вопрос об избрании или назначении единоличного исполнительного органа относится к компетенции совета директоров Эмитента) в срок не более 7 рабочих дней с даты составления соответствующего протокола. 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При изменении данных, содержащихся в анкете Эмитента, предоставить регистратору вновь заполненную анкету Эмитента в срок не более 10 рабочих дней с момента наступления (принятия, утверждения, регистрации) соответствующего изменения. 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Предоставить Регистратору в случае смены единоличного исполнительного органа Эмитента и/или изменения данных о месте нахождения Эмитента соответствующую выписку из Единого государственного реестра юридических лиц, подтверждающую указанные изменения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воевременно предоставлять Регистратору всю информацию и документы, необходимые для ведения Реестра и оказания услуг в объёме и сроки, обеспечивающие своевременное оказание услуг Регистратором в соответствии с действующим законодательством Российской Федерации. В случае, несвоевременного доведения до сведения Регистратора измененной информации, предоставляемой Эмитентом, Регистратор не несет ответственности за последствия, связанные с предоставлением информации из Реестра и проведением в Реестре операций по поручению неуполномоченных должностных лиц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воевременно оплачивать услуги Регистратора на условиях, предусмотренных настоящим Договором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Соблюдать Правила ведения реестра Регистратора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нять на хранение оригиналы документов, на основании которых осуществлялись операции в Реестре, по окончании установленного для регистратора при прекращении действия Договора на ведение реестра срока хранения данных документов, и возместить расходы, связанные с их передачей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Выполнять иные требования, установленные действующим законодательством о рынке ценных бумаг Российской Федерации.</w:t>
      </w:r>
    </w:p>
    <w:p>
      <w:pPr>
        <w:pStyle w:val="Normal"/>
        <w:numPr>
          <w:ilvl w:val="2"/>
          <w:numId w:val="19"/>
        </w:numPr>
        <w:autoSpaceDE w:val="false"/>
        <w:ind w:left="0" w:firstLine="709"/>
        <w:jc w:val="both"/>
        <w:rPr/>
      </w:pPr>
      <w:r>
        <w:rPr/>
        <w:t>Не реже одного раза в год обновлять информацию о себе, своих представителях, а также выгодоприобретателях и бенефициарных владельцах в соответствии с требованиями статьи 7 Федерального закона от 07.08.2001 № 115-ФЗ “О противодействии легализации (отмыванию) доходов, полученных преступным путем, и финансированию терроризма”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4. Эмитент имеет право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Получать информацию из Реестра, необходимую для исполнения требований законодательства Российской Федерации, на основании письменного распоряжения уполномоченного лица с указанием объема требуемой информаци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20"/>
        <w:jc w:val="both"/>
        <w:rPr/>
      </w:pPr>
      <w:r>
        <w:rPr/>
        <w:t>Получать аналитические и статистические сведения в отношении Реестр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ть контроль за выполнением Регистратором своих обязательств по настоящему Договору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Поручать Регистратору оказание услуг, не предусмотренных настоящим Договором, по дополнительным соглашения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 xml:space="preserve">3.5. </w:t>
      </w:r>
      <w:r>
        <w:rPr>
          <w:bCs w:val="false"/>
        </w:rPr>
        <w:t>Особенности осуществления прав по ценным бумагам лицами, права которых на ценные бумаги учитываются номинальным держателем, в соответствии со статьей 8.9. Федерального закона «О рынке ценных бумаг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</w:rPr>
      </w:pPr>
      <w:r>
        <w:rPr>
          <w:b w:val="false"/>
          <w:bCs w:val="false"/>
        </w:rPr>
        <w:t xml:space="preserve">3.5.1. При наличии в Реестре счета номинального держателя, </w:t>
      </w:r>
      <w:r>
        <w:rPr>
          <w:b w:val="false"/>
        </w:rPr>
        <w:t xml:space="preserve">Эмитент предоставляет Регистратору информацию и материалы, в т.ч. бюллетени, предусмотренные федеральными законами и принятыми в соответствии с ними нормативными актами Банка России, для направления их номинальному держателю с целью последующего их направления владельцам ценных бумаг, являющихся депонентами номинального держател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Обязанность Эмитента по предоставлению информации, материалов, бюллетеней, а также по направлению отказа, считается исполненной с даты их получения номинальным держателем, которому открыт лицевой счет в Реестр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Cs/>
        </w:rPr>
        <w:t>3.5.2. Сообщение о волеизъявлении депонента - владельца ценных бумаг и сообщения о волеизъявлении, полученные им от своих депонентов - номинальных держателей, номинальный держатель направляет Регистратору. Регистратор направляет полученные сообщения Эмитенту.</w:t>
      </w:r>
    </w:p>
    <w:p>
      <w:pPr>
        <w:pStyle w:val="Normal"/>
        <w:ind w:firstLine="540"/>
        <w:jc w:val="both"/>
        <w:rPr/>
      </w:pPr>
      <w:r>
        <w:rPr>
          <w:bCs/>
        </w:rPr>
        <w:t>Волеизъявление в</w:t>
      </w:r>
      <w:r>
        <w:rPr/>
        <w:t>ладельца ценных бумаг считается полученным Эмитентом в день получения сообщения о волеизъявлении Регистратором.</w:t>
      </w:r>
    </w:p>
    <w:p>
      <w:pPr>
        <w:pStyle w:val="Normal"/>
        <w:ind w:firstLine="540"/>
        <w:jc w:val="both"/>
        <w:rPr/>
      </w:pPr>
      <w:r>
        <w:rPr/>
        <w:t xml:space="preserve">3.5.3. </w:t>
      </w:r>
      <w:r>
        <w:rPr>
          <w:bCs/>
        </w:rPr>
        <w:t>Порядок и сроки выполнения Эмитентом и Регистратором обязанностей, предусмотренных данным пунктом, определяется дополнительным соглашением к настоящему Договор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sz w:val="20"/>
          <w:szCs w:val="20"/>
        </w:rPr>
        <w:t>4. СТОИМОСТЬ УСЛУГ И ПОРЯДОК РАСЧЕТОВ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rPr>
          <w:i/>
          <w:i/>
          <w:sz w:val="20"/>
          <w:szCs w:val="20"/>
        </w:rPr>
      </w:pPr>
      <w:r>
        <w:rPr>
          <w:sz w:val="20"/>
          <w:szCs w:val="20"/>
        </w:rPr>
        <w:t>Стоимость услуг, оказываемых Регистратором по Договору, и порядок расчетов определяются Протоколом согласования цен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>, который является неотъемлемой частью настоящего Договора (Приложение №3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rPr>
          <w:i/>
          <w:i/>
          <w:sz w:val="20"/>
          <w:szCs w:val="20"/>
        </w:rPr>
      </w:pPr>
      <w:r>
        <w:rPr>
          <w:sz w:val="20"/>
          <w:szCs w:val="20"/>
        </w:rPr>
        <w:t>Стоимость услуг и порядок расчетов,</w:t>
      </w:r>
      <w:r>
        <w:rPr>
          <w:bCs/>
          <w:spacing w:val="-5"/>
          <w:sz w:val="20"/>
          <w:szCs w:val="20"/>
        </w:rPr>
        <w:t xml:space="preserve"> определяемые в Протоколе согласования цен</w:t>
      </w:r>
      <w:r>
        <w:rPr>
          <w:bCs/>
          <w:spacing w:val="-5"/>
          <w:sz w:val="20"/>
          <w:szCs w:val="20"/>
          <w:lang w:val="ru-RU"/>
        </w:rPr>
        <w:t>ы</w:t>
      </w:r>
      <w:r>
        <w:rPr>
          <w:bCs/>
          <w:spacing w:val="-5"/>
          <w:sz w:val="20"/>
          <w:szCs w:val="20"/>
        </w:rPr>
        <w:t xml:space="preserve">, </w:t>
      </w:r>
      <w:r>
        <w:rPr>
          <w:sz w:val="20"/>
          <w:szCs w:val="20"/>
        </w:rPr>
        <w:t xml:space="preserve">могут быть изменены по взаимному соглашению Сторон путем подписания нового </w:t>
      </w:r>
      <w:r>
        <w:rPr>
          <w:bCs/>
          <w:spacing w:val="-5"/>
          <w:sz w:val="20"/>
          <w:szCs w:val="20"/>
        </w:rPr>
        <w:t>Протокола согласования цен</w:t>
      </w:r>
      <w:r>
        <w:rPr>
          <w:bCs/>
          <w:spacing w:val="-5"/>
          <w:sz w:val="20"/>
          <w:szCs w:val="20"/>
          <w:lang w:val="ru-RU"/>
        </w:rPr>
        <w:t>ы</w:t>
      </w:r>
      <w:r>
        <w:rPr>
          <w:bCs/>
          <w:spacing w:val="-5"/>
          <w:sz w:val="20"/>
          <w:szCs w:val="20"/>
        </w:rPr>
        <w:t>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Стоимость услуг Регистратора, оказываемых Эмитенту и не входящих в абонент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 xml:space="preserve">ую плату, определяется в соответствии с действующими Прейскурантами Регистратора или в соответствии с дополнительными соглашениями к настоящему Договору. Оплата производится авансовым платежом до оказания услуги на основании выставленного счета или в иные сроки, оговоренные в соглашении Сторон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Регистратор вправе в одностороннем порядке изменить виды дополнительных услуг и услуг по абонент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ому обслуживанию при изменении законодательных и нормативно-правовых актов, регулирующих деятельность Регистрато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Первичным документом, подтверждающим фактическое оказание услуг Регистратором, предусмотренных настоящим Договором, является оформляемый Сторонами Акт выполненных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В случае, если Регистратор в течение 15 (пятнадцати) дней с момента оказания услуг не получил подписанный Акт выполненных работ или мотивированный отказ от приёмки оказанных услуг, Акт выполненных работ считается подписанным Эмитентом, услуги считаются оказанными в срок, в полном объёме и с надлежащим качеств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Регистратор взимает плату за выполнение операций в Реестре с зарегистрированных лиц в соответствии с действующими Прейскурантами Регистратора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В случае расторжения Договора, уплаченная </w:t>
      </w:r>
      <w:r>
        <w:rPr>
          <w:sz w:val="20"/>
          <w:szCs w:val="20"/>
          <w:lang w:val="ru-RU"/>
        </w:rPr>
        <w:t>авансом</w:t>
      </w:r>
      <w:r>
        <w:rPr>
          <w:sz w:val="20"/>
          <w:szCs w:val="20"/>
        </w:rPr>
        <w:t xml:space="preserve"> абонент</w:t>
      </w:r>
      <w:r>
        <w:rPr>
          <w:sz w:val="20"/>
          <w:szCs w:val="20"/>
          <w:lang w:val="ru-RU"/>
        </w:rPr>
        <w:t>н</w:t>
      </w:r>
      <w:r>
        <w:rPr>
          <w:sz w:val="20"/>
          <w:szCs w:val="20"/>
        </w:rPr>
        <w:t>ая плата подлежит возврату Эмитенту пропорционально периоду не оказанных услуг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При исполнении Эмитентом обязательств по оплате услуг Регистратора по настоящему Договору оплата </w:t>
      </w:r>
      <w:r>
        <w:rPr>
          <w:sz w:val="20"/>
          <w:szCs w:val="20"/>
          <w:lang w:val="ru-RU"/>
        </w:rPr>
        <w:t xml:space="preserve">производится </w:t>
      </w:r>
      <w:r>
        <w:rPr>
          <w:sz w:val="20"/>
          <w:szCs w:val="20"/>
        </w:rPr>
        <w:t xml:space="preserve">денежными средствами, а также допускается </w:t>
      </w:r>
      <w:r>
        <w:rPr>
          <w:sz w:val="20"/>
          <w:szCs w:val="20"/>
          <w:lang w:val="ru-RU"/>
        </w:rPr>
        <w:t xml:space="preserve">иная </w:t>
      </w:r>
      <w:r>
        <w:rPr>
          <w:sz w:val="20"/>
          <w:szCs w:val="20"/>
        </w:rPr>
        <w:t>форма оплаты по согла</w:t>
      </w:r>
      <w:r>
        <w:rPr>
          <w:sz w:val="20"/>
          <w:szCs w:val="20"/>
          <w:lang w:val="ru-RU"/>
        </w:rPr>
        <w:t>шен</w:t>
      </w:r>
      <w:r>
        <w:rPr>
          <w:sz w:val="20"/>
          <w:szCs w:val="20"/>
        </w:rPr>
        <w:t>ию Сторон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В случае расторжения Договора по инициативе Эмитента, последний оплачивает расходы Регистратора, связанные с передачей Реестра в соответствии </w:t>
      </w:r>
      <w:r>
        <w:rPr>
          <w:sz w:val="20"/>
          <w:szCs w:val="20"/>
          <w:lang w:val="ru-RU"/>
        </w:rPr>
        <w:t xml:space="preserve">с </w:t>
      </w:r>
      <w:r>
        <w:rPr>
          <w:sz w:val="20"/>
          <w:szCs w:val="20"/>
        </w:rPr>
        <w:t xml:space="preserve">действующими </w:t>
      </w:r>
      <w:r>
        <w:rPr>
          <w:sz w:val="20"/>
        </w:rPr>
        <w:t>Прейскурантами Регистратора или в соответствии с дополнительным соглашением к настоящему Договору, а также абонент</w:t>
      </w:r>
      <w:r>
        <w:rPr>
          <w:sz w:val="20"/>
          <w:lang w:val="ru-RU"/>
        </w:rPr>
        <w:t>н</w:t>
      </w:r>
      <w:r>
        <w:rPr>
          <w:sz w:val="20"/>
        </w:rPr>
        <w:t>ую плату, рассчитанную до даты передачи Реестра.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Оплата производится до передачи Реестра на основании выставленного счета или в иные сроки, оговоренные в соглашении Сторон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  <w:szCs w:val="20"/>
        </w:rPr>
        <w:t>В случае расторжения Договора оригиналы документов, на основании которых осуществлялись операции в реестре, остаются на хранении у Регистратора на срок, установленный законодательством Р</w:t>
      </w:r>
      <w:r>
        <w:rPr>
          <w:sz w:val="20"/>
          <w:szCs w:val="20"/>
          <w:lang w:val="ru-RU"/>
        </w:rPr>
        <w:t xml:space="preserve">оссийской </w:t>
      </w:r>
      <w:r>
        <w:rPr>
          <w:sz w:val="20"/>
          <w:szCs w:val="20"/>
        </w:rPr>
        <w:t>Ф</w:t>
      </w:r>
      <w:r>
        <w:rPr>
          <w:sz w:val="20"/>
          <w:szCs w:val="20"/>
          <w:lang w:val="ru-RU"/>
        </w:rPr>
        <w:t>едерации</w:t>
      </w:r>
      <w:r>
        <w:rPr>
          <w:sz w:val="20"/>
          <w:szCs w:val="20"/>
        </w:rPr>
        <w:t xml:space="preserve">. Эмитент обязуется до даты расторжения договора компенсировать Регистратору расходы, связанные с дальнейшим хранением вышеуказанных документов, в размере </w:t>
      </w:r>
      <w:r>
        <w:rPr>
          <w:sz w:val="20"/>
          <w:szCs w:val="20"/>
          <w:lang w:val="ru-RU"/>
        </w:rPr>
        <w:t xml:space="preserve">годовой </w:t>
      </w:r>
      <w:r>
        <w:rPr>
          <w:sz w:val="20"/>
          <w:szCs w:val="20"/>
        </w:rPr>
        <w:t>абонентной платы, действующей на момент прекращения Договор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Расторжение настоящего Договора не влечет за собой прекращения обязательств Эмитента по оплате услуг Регистратора, если обязательства Эмитента по оплате услуг на дату расторжения настоящего Договора не были исполнены в полном объеме. </w:t>
      </w:r>
    </w:p>
    <w:p>
      <w:pPr>
        <w:pStyle w:val="TextBodyIndent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hanging="0"/>
        <w:jc w:val="center"/>
        <w:rPr/>
      </w:pPr>
      <w:r>
        <w:rPr>
          <w:b/>
          <w:sz w:val="20"/>
        </w:rPr>
        <w:t>5. ОТВЕТСТВЕННОСТЬ СТОРОН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sz w:val="20"/>
        </w:rPr>
        <w:t>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До подписания Акта приема-передачи реестра Регистратор не несет ответственности за нарушения прав акционеров из-за неисполнения обязанностей по ведению Реест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В случае не предоставления всех требуемых документов до подписания Акта приема-передачи реестра и правом Регистратора не приступать к ведению Реестра, ответственность за убытки, возникшие в связи с неосуществлением ведения реестра владельцев ценных бумаг Эмитента, несет Эмитент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Регистратор не несет ответственность за ошибки, допущенные в Реестре до даты подписания Акта приема-передачи реест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Регистратор не несет ответственность перед Эмитентом и акционерами Эмитента за ущерб, нанесенный действиями или бездействием Регистратора, обоснованно полагавшегося на письменные распоряжения Эмитент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Эмитент, заключивший Договор с Регистратором, не освобождается от ответственности за ведение и хранение Реестр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Эмитент несет ответственность за достоверность сведений, предоставленных им Регистратору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, возникшей после подписания Договора, в результате событий чрезвычайного характера, которые Стороны не могли предвидеть и предотвратить.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В случае возникновения обстоятельств непреодолимой силы срок выполнения Сторонами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Стороны обязуются незамедлительно извещать друг друга о наступлении или об угрозе наступления форс-мажорных обстоятельств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Форс-мажорная ситуация рассматривается только при условии уведомления в письменной форме с указанием обстоятельств возникшей ситуации противоположной Стороны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0"/>
        </w:rPr>
        <w:t>Не</w:t>
      </w:r>
      <w:r>
        <w:rPr>
          <w:sz w:val="20"/>
          <w:lang w:val="ru-RU"/>
        </w:rPr>
        <w:t xml:space="preserve"> </w:t>
      </w:r>
      <w:r>
        <w:rPr>
          <w:sz w:val="20"/>
        </w:rPr>
        <w:t>извещение или несвоевременное извещение о наступлении форс-мажорных обстоятельств влечет за собой утрату права ссылаться на эти обстоя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>
          <w:sz w:val="20"/>
        </w:rPr>
      </w:pPr>
      <w:r>
        <w:rPr>
          <w:sz w:val="20"/>
        </w:rPr>
        <w:t>Стороны обязуются после происшествия форс-мажорных обстоятельств принять все меры для ликвидации последствий и уменьшения причиненного вре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14. При возникновении между Сторонами денежного обязательства (в частности, в результате подписания Договора, его исполнения, нарушения условий, предоставления отсрочки, рассрочки оплаты и т.д.), кредитор по этому обязательству не вправе требовать от должника уплаты законных процентов, предусмотренных положениями статьи 317.1. Гражданск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>5.15. Эмитент несет ответственность за достоверность сведений, указанных в предоставленных Эмитентом Регистратору распоряжениях, а также их соответствие требованиям законодательства Российской Федерации. Эмитент гарантирует, что в случае его обращения к Регистратору за получением информации о лицах, которым открыты лицевые счета в Реестре, а также информации о количестве ценных бумаг на указанных лицевых счетах, эта информация необходима Эмитенту для исполнения требований законодательства Российской Федерации. Ответственность за правомерность получения запрашиваемой информации несет Эмитент.</w:t>
      </w:r>
    </w:p>
    <w:p>
      <w:pPr>
        <w:pStyle w:val="Normal"/>
        <w:ind w:firstLine="708"/>
        <w:jc w:val="both"/>
        <w:rPr/>
      </w:pPr>
      <w:r>
        <w:rPr/>
        <w:t>5.16. В случае расторжения настоящего договора ответственность за информирование зарегистрированных лиц о новом реестродержателе, его местонахождении, дате расторжения договора возлагается на Эмит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>
          <w:b/>
          <w:sz w:val="20"/>
        </w:rPr>
        <w:t>6. СРОК ДЕЙСТВИЯ, УСЛОВИЯ ПРЕКРАЩЕНИ</w:t>
      </w:r>
      <w:r>
        <w:rPr>
          <w:b/>
          <w:sz w:val="20"/>
          <w:lang w:val="ru-RU"/>
        </w:rPr>
        <w:t>Я</w:t>
      </w:r>
      <w:r>
        <w:rPr>
          <w:b/>
          <w:sz w:val="20"/>
        </w:rPr>
        <w:t xml:space="preserve"> ДЕЙСТВИЯ  ДОГОВОРА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Настоящий Договор</w:t>
      </w:r>
      <w:r>
        <w:rPr>
          <w:sz w:val="20"/>
          <w:szCs w:val="20"/>
          <w:lang w:val="ru-RU"/>
        </w:rPr>
        <w:t xml:space="preserve"> считается заключенным с момента подписания его обеими Сторонами 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является бессрочны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Настоящий Договор прекращает свое действ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/>
      </w:pPr>
      <w:r>
        <w:rPr/>
        <w:t>по соглашению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/>
      </w:pPr>
      <w:r>
        <w:rPr/>
        <w:t>в одностороннем порядке по инициативе любой из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>
          <w:b/>
          <w:b/>
        </w:rPr>
      </w:pPr>
      <w:r>
        <w:rPr/>
        <w:t>в связи с аннулированием лицензии Регистратора на осуществление деятельности по ведению реестра владельцев ценных бум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right="-1" w:hanging="360"/>
        <w:jc w:val="both"/>
        <w:rPr>
          <w:b/>
          <w:b/>
        </w:rPr>
      </w:pPr>
      <w:r>
        <w:rPr/>
        <w:t>в случае реорганизации Эмитента, повлекшей прекращение его деятельности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одностороннего расторжения Договора на ведение реестра сторона, принявшая решение о расторжении, обязана в письменной форме уведомить другую сторону. Уведомление о расторжении Договора на ведение реестра должно быть подписано единоличным исполнительным органом стороны, принявшей решение о расторжении Договора. Уведомление о расторжении может быть подписано руководителем филиала Регистратора, в котором осуществляется ведение Реестра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>
          <w:sz w:val="20"/>
          <w:szCs w:val="20"/>
        </w:rPr>
        <w:t>В случае если Договор на ведение реестра расторгается по инициативе Эмитента, Эмитент обязан приложить к уведомлению о расторжении Договора на ведение реестра заверенную Эмитентом копию протокола (или выписку из протокола) заседания Уполномоченного органа Эмитента, содержащего решение о расторжении Договора с этим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В случае расторжения Договора по инициативе Регистратора действие Договора на ведение реестра прекращается в рабочий день, следующий за истечением 45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ней с даты получения Эмитентом уведомления о расторжении Договора или дня возврата корреспонденции. 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 случае расторжения Договора по инициативе Эмитента действие Договора на ведение реестра прекращается в рабочий день, следующий за истечением </w:t>
      </w:r>
      <w:r>
        <w:rPr>
          <w:b/>
          <w:sz w:val="20"/>
          <w:szCs w:val="20"/>
        </w:rPr>
        <w:t xml:space="preserve">90 </w:t>
      </w:r>
      <w:r>
        <w:rPr>
          <w:sz w:val="20"/>
          <w:szCs w:val="20"/>
        </w:rPr>
        <w:t>дней с даты получения регистратором уведомления и заверенной копии протокола (выписки из протокола) заседания Уполномоченного органа Эмитента, содержащего решение о расторжении Договора с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Уведомление о расторжении договора (или уведомление и копия протокола заседания Уполномоченного органа Эмитента) вручается уполномоченному представителю уведомляемой стороны под расписку или направляется посредством заказного почтового отправления (иного вида почтового отправления, позволяющего устанавливать факт вручения/невручения такого отправления), по адресу места нахождения, указанному в ЕГРЮЛ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Уведомление о расторжении договора (или уведомление и копия протокола заседания Уполномоченного органа Эмитента) считается полученны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в день вручения уведомления (копии протокола) уполномоченному представителю уведомляемой стороны под расписк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или в день вручения корреспонденции адресату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или в день возврата корреспонденции в связи с отсутствием адресата или его неявкой за заказным почтовым отправлением, указанный в почтовом уведомлении или на официальном сайте Почты России в разделе отслеживания операций передвижения регистрируемых почтовых отправлений по почтовым идентификатора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В случае расторжения Договора на ведение реестра по соглашению сторон дата прекращения действия Договора определяется в подписанном сторонами Соглашении о прекращении действия договор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Регистратор прекращает прием документов, связанных с </w:t>
      </w:r>
      <w:r>
        <w:rPr>
          <w:sz w:val="20"/>
          <w:szCs w:val="20"/>
          <w:lang w:val="ru-RU"/>
        </w:rPr>
        <w:t xml:space="preserve">ведением </w:t>
      </w:r>
      <w:r>
        <w:rPr>
          <w:sz w:val="20"/>
          <w:szCs w:val="20"/>
        </w:rPr>
        <w:t>Реестр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>, за 3 рабочих дня до даты прекращения Договора на ведение реестра</w:t>
      </w:r>
      <w:r>
        <w:rPr>
          <w:sz w:val="20"/>
          <w:szCs w:val="20"/>
          <w:lang w:val="ru-RU"/>
        </w:rPr>
        <w:t xml:space="preserve">, а проведение </w:t>
      </w:r>
      <w:r>
        <w:rPr>
          <w:sz w:val="20"/>
          <w:szCs w:val="20"/>
        </w:rPr>
        <w:t xml:space="preserve">операций в реестре </w:t>
      </w:r>
      <w:r>
        <w:rPr>
          <w:sz w:val="20"/>
          <w:szCs w:val="20"/>
          <w:lang w:val="ru-RU"/>
        </w:rPr>
        <w:t xml:space="preserve">прекращает на конец рабочего дня, предшествующего дате прекращения </w:t>
      </w:r>
      <w:r>
        <w:rPr>
          <w:sz w:val="20"/>
          <w:szCs w:val="20"/>
        </w:rPr>
        <w:t>Договора на ведение реестр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Передача документов и информации, составляющих Реестр, при прекращении действия Договора осуществляется по месту его ведения, если иное место не определено Соглашением, заключенным между Эмитентом и Регистратором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Если Эмитентом не будет обеспечена явка уполномоченного представителя Эмитента и уполномоченного представителя нового регистратора для осуществления процедуры приема-передачи документов и информации системы ведения Реестра, документы и информация передаются в архив Регистратора на хранение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  <w:lang w:val="ru-RU"/>
        </w:rPr>
        <w:t>В случае реорганизации Эмитента, повлекшей прекращение его деятельности, действие Договора прекращается в день получения Регистратором выписки из ЕГРЮЛ о прекращении деятельности юридического лица.</w:t>
      </w:r>
    </w:p>
    <w:p>
      <w:pPr>
        <w:pStyle w:val="TextBodyIndent"/>
        <w:numPr>
          <w:ilvl w:val="1"/>
          <w:numId w:val="21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Эмитент обязан до момента прекращения действия Договора оплатить фактически оказанные Регистратором услуги</w:t>
      </w:r>
      <w:r>
        <w:rPr>
          <w:sz w:val="20"/>
          <w:szCs w:val="20"/>
          <w:lang w:val="ru-RU"/>
        </w:rPr>
        <w:t xml:space="preserve"> (в т.ч. абонентскую плату за ведение реестра)</w:t>
      </w:r>
      <w:r>
        <w:rPr>
          <w:sz w:val="20"/>
          <w:szCs w:val="20"/>
        </w:rPr>
        <w:t>, а также возместить расходы Регистратора, связанные с передачей Реестра и хранением документов Реестра после прекращения действия Договора в течение установленного законодательством срока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ИЗМЕНЕНИЕ УСЛОВИЙ ДОГОВОРА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20"/>
          <w:szCs w:val="20"/>
        </w:rPr>
        <w:t>Условия настоящего Договора имеют одинаковую обязательную силу для Сторон и могут быть изменены в дополнительном соглашении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олнительное соглашение подписывается обеими Сторонами и вступает в силу с момента подписания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>Соглашение с изменениями и дополнениями составляется в двух экземплярах, по одному для каждой из Сторон, и становится неотъемлемой частью настоящего Договора.</w:t>
      </w:r>
    </w:p>
    <w:p>
      <w:pPr>
        <w:pStyle w:val="TextBodyIndent"/>
        <w:numPr>
          <w:ilvl w:val="1"/>
          <w:numId w:val="20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>
          <w:sz w:val="20"/>
          <w:szCs w:val="20"/>
        </w:rPr>
        <w:t>В случае возникновения дополнительных требований к порядку ведения Реестра, в т.ч. обусловленных изменением действующего законодательства либо состава зарегистрированных лиц, Регистратор приступает к исполнению данных требования с момента вступления их в силу или наступления события, определяющего появление данных требований.</w:t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  <w:sz w:val="20"/>
        </w:rPr>
        <w:t>8. КОНФИДЕНЦИАЛЬНОСТЬ ИНФОРМАЦИИ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0"/>
          <w:szCs w:val="20"/>
        </w:rPr>
        <w:t>Вся информация, содержащаяся в Реестре владельцев ценных бумаг Эмитента, является конфиденциальной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Регистратор осуществляет обработку персональных данных зарегистрированных лиц и их уполномоченных представителей в целях реализации функций по ведению реестра владельцев ценных бумаг Эмитента. Обработка персональных данных зарегистрированных лиц и их уполномоченных представителей не требует согласия указанных лиц и осуществляется на основе законодательства Российской Федерации и настоящего договора. При обработке персональных данных Регистратор обеспечивает конфиденциальность данных, за исключением случаев обезличивания персональных данных и в отношении общедоступных персональных данных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Стороны обязуются не передавать третьим лицам и не использовать недобросовестно информацию, которая им стала известна в процессе исполнения настоящего Договора, и несанкционированное распространение которой может нанести ущерб какой-либо из Сторон или зарегистрированным в Реестре лицам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Стороны несут ответственность в соответствии с законодательством Российской Федерации за неисполнение или ненадлежащее исполнение п. 8.2.</w:t>
      </w:r>
      <w:r>
        <w:rPr>
          <w:sz w:val="20"/>
          <w:szCs w:val="20"/>
          <w:lang w:val="ru-RU"/>
        </w:rPr>
        <w:t xml:space="preserve"> и п.8.3.</w:t>
      </w:r>
      <w:r>
        <w:rPr>
          <w:sz w:val="20"/>
          <w:szCs w:val="20"/>
        </w:rPr>
        <w:t xml:space="preserve"> настоящего Договора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900" w:leader="none"/>
          <w:tab w:val="left" w:pos="1134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 xml:space="preserve">Регистратор несет ответственность за неисполнение (ненадлежащее исполнение) обязанности обеспечить сохранность и конфиденциальность информации и документов, составляющих Реестр, </w:t>
      </w:r>
      <w:r>
        <w:rPr>
          <w:sz w:val="20"/>
        </w:rPr>
        <w:t>в соответствии с действующим законодательством Российской Федерации</w:t>
      </w:r>
      <w:r>
        <w:rPr>
          <w:sz w:val="20"/>
          <w:szCs w:val="20"/>
        </w:rPr>
        <w:t>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9. ПОРЯДОК РАЗРЕШЕНИЯ СПОРОВ</w:t>
      </w:r>
    </w:p>
    <w:p>
      <w:pPr>
        <w:pStyle w:val="TextBodyIndent"/>
        <w:rPr>
          <w:sz w:val="20"/>
          <w:szCs w:val="20"/>
        </w:rPr>
      </w:pPr>
      <w:r>
        <w:rPr>
          <w:sz w:val="20"/>
        </w:rPr>
        <w:t xml:space="preserve">9.1. </w:t>
      </w:r>
      <w:r>
        <w:rPr>
          <w:sz w:val="20"/>
          <w:szCs w:val="20"/>
        </w:rPr>
        <w:t>В случае возникновения споров по исполнению обязательств по настоящему Договору Стороны принимают меры к их разрешению путем переговоров. В случае не достижения согласия спор передается на разрешение в Арбитражный суд Республики Татарстан.</w:t>
      </w:r>
    </w:p>
    <w:p>
      <w:pPr>
        <w:pStyle w:val="TextBodyIndent"/>
        <w:rPr/>
      </w:pPr>
      <w:r>
        <w:rPr>
          <w:sz w:val="20"/>
          <w:szCs w:val="20"/>
        </w:rPr>
        <w:t>9.2. При обнаружении каждой из Сторон невозможности выполнения своих обязательств в полном объеме или в согласованные сроки, она обязана немедленно письменно известить об этом другую Сторону с изложением возникших обстоятельств, препятствующих выполнению обязательств. В этом случае Стороны обязаны в десятидневный срок с момента получения одной из Сторон извещения о возникновении таких обстоятельств рассмотреть вопрос об изменении объемов, содержания обязательств и сроков их выполнения.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10. ПРОЧИЕ УСЛОВИЯ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10.1. Настоящий Договор составлен в двух экземплярах по одному для каждой из Сторон, каждый из которых имеет одинаковую юридическую силу.</w:t>
      </w:r>
    </w:p>
    <w:p>
      <w:pPr>
        <w:pStyle w:val="TextBodyIndent"/>
        <w:rPr/>
      </w:pPr>
      <w:r>
        <w:rPr>
          <w:sz w:val="20"/>
          <w:szCs w:val="20"/>
        </w:rPr>
        <w:t>10.2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являющимся предметом настоящего Договора, теряют силу.</w:t>
      </w:r>
    </w:p>
    <w:p>
      <w:pPr>
        <w:pStyle w:val="TextBodyIndent"/>
        <w:rPr/>
      </w:pPr>
      <w:r>
        <w:rPr>
          <w:sz w:val="20"/>
          <w:szCs w:val="20"/>
        </w:rPr>
        <w:t>10.3. По вопросам, не урегулированным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0"/>
          <w:szCs w:val="20"/>
        </w:rPr>
        <w:t xml:space="preserve">10.4. Приложения к настоящему Договору составляют его неотъемлемую часть.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1"/>
          <w:numId w:val="18"/>
        </w:numPr>
        <w:jc w:val="center"/>
        <w:rPr>
          <w:b/>
          <w:b/>
          <w:sz w:val="20"/>
        </w:rPr>
      </w:pPr>
      <w:r>
        <w:rPr>
          <w:b/>
          <w:sz w:val="20"/>
        </w:rPr>
        <w:t>РЕКВИЗИТЫ СТОРОН</w:t>
      </w:r>
    </w:p>
    <w:p>
      <w:pPr>
        <w:pStyle w:val="TextBodyIndent"/>
        <w:numPr>
          <w:ilvl w:val="1"/>
          <w:numId w:val="4"/>
        </w:numPr>
        <w:spacing w:lineRule="exact" w:line="200"/>
        <w:ind w:left="486" w:firstLine="54"/>
        <w:rPr>
          <w:sz w:val="20"/>
        </w:rPr>
      </w:pPr>
      <w:r>
        <w:rPr>
          <w:b/>
          <w:sz w:val="20"/>
        </w:rPr>
        <w:t>Эмитент</w:t>
      </w:r>
      <w:r>
        <w:rPr>
          <w:sz w:val="20"/>
        </w:rPr>
        <w:t xml:space="preserve">: </w:t>
      </w:r>
    </w:p>
    <w:p>
      <w:pPr>
        <w:pStyle w:val="TextBodyIndent"/>
        <w:spacing w:lineRule="auto" w:line="360"/>
        <w:ind w:left="709" w:hanging="709"/>
        <w:rPr>
          <w:sz w:val="20"/>
        </w:rPr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Местонахождение: 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Почтовый адрес: __________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ИНН/КПП:___________________________ ОГРН: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р/с: ____________________________в банке: ___________________________________________________________</w:t>
      </w:r>
    </w:p>
    <w:p>
      <w:pPr>
        <w:pStyle w:val="TextBodyIndent"/>
        <w:spacing w:lineRule="auto" w:line="360"/>
        <w:ind w:hanging="0"/>
        <w:rPr>
          <w:sz w:val="20"/>
        </w:rPr>
      </w:pPr>
      <w:r>
        <w:rPr>
          <w:sz w:val="20"/>
        </w:rPr>
        <w:t>к/с: ____________________________, БИК:____________________________ ИНН банка:________________</w:t>
      </w:r>
    </w:p>
    <w:p>
      <w:pPr>
        <w:pStyle w:val="TextBodyIndent"/>
        <w:numPr>
          <w:ilvl w:val="1"/>
          <w:numId w:val="4"/>
        </w:numPr>
        <w:spacing w:lineRule="exact" w:line="200"/>
        <w:ind w:left="486" w:firstLine="223"/>
        <w:rPr>
          <w:b/>
          <w:b/>
          <w:sz w:val="20"/>
        </w:rPr>
      </w:pPr>
      <w:r>
        <w:rPr>
          <w:b/>
          <w:sz w:val="20"/>
        </w:rPr>
        <w:t>Регистратор:</w:t>
      </w:r>
    </w:p>
    <w:p>
      <w:pPr>
        <w:pStyle w:val="TextBodyIndent"/>
        <w:spacing w:lineRule="auto" w:line="360"/>
        <w:ind w:left="486" w:hanging="486"/>
        <w:rPr>
          <w:b/>
          <w:b/>
          <w:sz w:val="20"/>
        </w:rPr>
      </w:pPr>
      <w:r>
        <w:rPr>
          <w:b/>
          <w:sz w:val="20"/>
        </w:rPr>
        <w:t>Общество с ограниченной ответственностью «Евроазиатский Регистратор»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>Местонахождение: ул. Столбова, д.2, г. Казань, Республика Татарстан, Российская Федерация, 420021</w:t>
      </w:r>
    </w:p>
    <w:p>
      <w:pPr>
        <w:pStyle w:val="TextBodyIndent"/>
        <w:spacing w:lineRule="auto" w:line="360"/>
        <w:ind w:left="486" w:hanging="486"/>
        <w:rPr/>
      </w:pPr>
      <w:r>
        <w:rPr>
          <w:sz w:val="20"/>
        </w:rPr>
        <w:t>Почтовый адрес: а/я 238, г. Казань, Республика Татарстан, Российская Федерация, 420021</w:t>
      </w:r>
    </w:p>
    <w:p>
      <w:pPr>
        <w:pStyle w:val="TextBodyIndent"/>
        <w:spacing w:lineRule="auto" w:line="360"/>
        <w:ind w:left="486" w:hanging="486"/>
        <w:rPr/>
      </w:pPr>
      <w:r>
        <w:rPr>
          <w:sz w:val="20"/>
        </w:rPr>
        <w:t>ИНН/КПП: 1660055801/165501001 ОГРН: 1021603631224</w:t>
      </w:r>
    </w:p>
    <w:p>
      <w:pPr>
        <w:pStyle w:val="TextBodyIndent"/>
        <w:spacing w:lineRule="auto" w:line="360"/>
        <w:ind w:left="486" w:hanging="486"/>
        <w:rPr/>
      </w:pPr>
      <w:r>
        <w:rPr>
          <w:b/>
          <w:sz w:val="20"/>
        </w:rPr>
        <w:t>_________________ филиал</w:t>
      </w:r>
      <w:r>
        <w:rPr>
          <w:sz w:val="20"/>
        </w:rPr>
        <w:t xml:space="preserve"> </w:t>
      </w:r>
      <w:r>
        <w:rPr>
          <w:b/>
          <w:sz w:val="20"/>
        </w:rPr>
        <w:t>Общества с ограниченной ответственностью «Евроазиатский Регистратор»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 xml:space="preserve">Местонахождение: </w:t>
      </w:r>
    </w:p>
    <w:p>
      <w:pPr>
        <w:pStyle w:val="TextBodyIndent"/>
        <w:spacing w:lineRule="auto" w:line="360"/>
        <w:ind w:left="486" w:hanging="486"/>
        <w:rPr>
          <w:sz w:val="20"/>
        </w:rPr>
      </w:pPr>
      <w:r>
        <w:rPr>
          <w:sz w:val="20"/>
        </w:rPr>
        <w:t xml:space="preserve">КПП: </w:t>
      </w:r>
    </w:p>
    <w:p>
      <w:pPr>
        <w:pStyle w:val="TextBodyIndent"/>
        <w:spacing w:lineRule="auto" w:line="360"/>
        <w:ind w:hanging="0"/>
        <w:rPr>
          <w:b/>
          <w:b/>
          <w:sz w:val="20"/>
        </w:rPr>
      </w:pPr>
      <w:r>
        <w:rPr>
          <w:sz w:val="20"/>
        </w:rPr>
        <w:t>Банковские реквизиты:</w:t>
      </w:r>
    </w:p>
    <w:p>
      <w:pPr>
        <w:pStyle w:val="TextBodyIndent"/>
        <w:ind w:right="992" w:firstLine="720"/>
        <w:jc w:val="center"/>
        <w:rPr/>
      </w:pPr>
      <w:r>
        <w:rPr>
          <w:b/>
          <w:sz w:val="20"/>
        </w:rPr>
        <w:t>12. ПОДПИСИ СТОРОН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720" w:hanging="720"/>
        <w:rPr/>
      </w:pPr>
      <w:r>
        <w:rPr>
          <w:sz w:val="20"/>
        </w:rPr>
        <w:t>ОТ ЭМИТЕНТА                                            ОТ РЕГИСТРАТОРА</w:t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____________                             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.П.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1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, ОКАЗЫВАЕМЫЕ РЕГИСТРАТОРОМ В СЧЕТ АБОНЕН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журнала учета входящих документ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регистрационного журнал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учетных регистров, содержащих сведения в отношении зарегистрированных лиц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ранение и защита записей документов, являющихся основанием для внесения записей в Реестр, в период ведения Реест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ение учета распоряжений и ответов по ни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>Обеспечение равенства количества ценных бумаг, учитываемых на счетах зарегистрированных лиц и счете неустановленных лиц, количеству таких же размещенных и не являющихся погашенными ценных бумаг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Перечень услуг может быть дополнен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2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-360" w:hanging="0"/>
        <w:jc w:val="center"/>
        <w:rPr>
          <w:b/>
          <w:b/>
          <w:sz w:val="10"/>
          <w:szCs w:val="10"/>
        </w:rPr>
      </w:pPr>
      <w:r>
        <w:rPr>
          <w:b/>
        </w:rPr>
        <w:t xml:space="preserve">ПЕРЕЧЕНЬ ДОКУМЕНТОВ, ПРЕДОСТАВЛЯЕМЫХ РЕГИСТРАТОРУ </w:t>
      </w:r>
    </w:p>
    <w:p>
      <w:pPr>
        <w:pStyle w:val="Normal"/>
        <w:autoSpaceDE w:val="false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Подлинники или копии, заверенные регистрирующим органом или нотариально, решений о выпусках ценных бумаг (при приватизации – копия плана приватизации, удостоверенная нотариально) со всеми внесенными в такие решения изменениями. Если в соответствии с законодательством Российской Федерации размещение ценных бумаг прошло без регистрации решения о выпуске, - копия заверенного Эмитентом документа, содержащего сведения о сроках, порядке и условиях размещения Эмитентом ценных бумаг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 xml:space="preserve">Подлинники или заверенные Эмитентом копии отчетов или уведомлений об итогах всех выпусков ценных бумаг, уведомлений о государственной регистрации всех выпусков ценных бумаг Эмитента, иных документов, подтверждающих количество размещенных ценных бумаг (если применимо), а также копии документов, подтверждающие объединение выпусков (дополнительных выпусков) эмиссионных ценных бумаг, аннулирование индивидуального номера (кода) дополнительного выпуска эмиссионных ценных бумаг, признание выпуска (дополнительного выпуска) эмиссионных ценных бумаг несостоявшимся или недействительным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 xml:space="preserve">Подлинники или заверенные регистрирующим органом или заверенные нотариально копии зарегистрированных отчетов об итогах выпуска ценных бумаг или уведомлений об итогах выпуска ЦБ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опия устава акционерного общества (изменений и дополнений к уставу), удостоверенная нотариально или заверенная регистрирующим органом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57" w:hanging="357"/>
        <w:jc w:val="both"/>
        <w:rPr/>
      </w:pPr>
      <w:r>
        <w:rPr/>
        <w:t>Копия свидетельства о государственной регистрации Эмитента:</w:t>
      </w:r>
    </w:p>
    <w:p>
      <w:pPr>
        <w:pStyle w:val="Normal1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для юридических лиц, зарегистрированных до 1 июля 2002г., копия свидетельства  о внесении записи в единый государственный реестр юридических лиц о юридическом лице, зарегистрированном до 1 июля 2002г., засвидетельствованная нотариально или заверенная регистрирующим органом;</w:t>
      </w:r>
    </w:p>
    <w:p>
      <w:pPr>
        <w:pStyle w:val="Normal1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для юридических лиц, зарегистрированных после 1 июля 2002г., копия свидетельства или листа записи о государственной регистрации юридического лица, засвидетельствованная нотариально или заверенная регистрирующим органом.</w:t>
      </w:r>
    </w:p>
    <w:p>
      <w:pPr>
        <w:pStyle w:val="Normal1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опия протокола (выписка из протокола) с решением уполномоченного органа Эмитента (заверенная печатью и подписью руководителя Эмитента):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/>
        <w:t>об избрании (назначении) действующего единоличного исполнительного органа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5670" w:leader="none"/>
        </w:tabs>
        <w:jc w:val="both"/>
        <w:rPr/>
      </w:pPr>
      <w:r>
        <w:rPr/>
        <w:t>об избрании действующих членов Совета директоров (наблюдательного совета)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Список открытых лицевых и иных счетов, включающий сведения, позволяющие идентифицировать зарегистрированных лиц, сведения о ценных бумагах на указанных счеах и их количестве, обобремененных ценных бумагах, ограничениях распоряжения ценными бумагами, и Список закрытых лицевых счетов (при наличии соответствующих сведений).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jc w:val="both"/>
        <w:rPr/>
      </w:pPr>
      <w:r>
        <w:rPr/>
        <w:t>Списки составляются на дату прекращения договора на ведение реестра, а в случае если документы и информация, составляющие Реестр, передаются от Эмитента регистратору, на дату подписания акта приема-передачи. Списки должны быть переданы в виде электронных документов в формате СРО, а также по договоренности Сторон на бумажном носителе, скрепленный подписью уполномоченного лица и печатью передающей стороны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Регистрационный журнал за период ведения реестра реестродержателем в виде электронного докумен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Регистрационный журнал за период ведения реестра всеми предыдущими реестродержателями в бумажном и/или электронном виде (в зависимости от того, в каком виде реестродержатель данный журнал получил при предыдущих процедурах передачи документов и информации, составляющие Реестр)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Доверенности на лиц, которые имеют право подписывать от имени Эмитента и предоставлять распоряжения на получение  информации из Реестра, а также получать от регистратора соответствующую информац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Анкета Эмитен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Карточка с образцами подписей должностных лиц и оттиском печати Эмитента, заверенная нотариально (в случае, если должностные лица Эмитента, имеющие право действовать от имени  общества без доверенности, не расписались в Анкете Эмитента в присутствии уполномоченного представителя регистратора)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Анкеты зарегистрированных лиц, залогодержателей со всеми прилагающимися документами, которые были представлены для открытия и (или) внесения изменений в сведения, содержащиеся в анкете. В случае если регистратором, который передает реестр, для открытия лицевых счетов зарегистрированному лицу в реестрах различных Эмитентов использовались одна анкета и/или один комплект документов, регистратор передает копию такой анкеты и таких документов, заверенные подписью уполномоченного лица и печатью регистратора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Документы (или их заверенные передающей стороной копии), послужившие основанием для внесения в реестр записей об обременении, блокировании и/или аресте, в том числе полученные от предыдущих держателей реестра и действующие на момент передачи реестра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Заверенные передающей стороной копии документов, являющихся основаниями для установления долей в счетах общей долевой собственности на дату составления реестра при его передаче.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0" w:leader="none"/>
        </w:tabs>
        <w:ind w:left="360" w:hanging="360"/>
        <w:jc w:val="both"/>
        <w:rPr/>
      </w:pPr>
      <w:r>
        <w:rPr/>
        <w:t>Для идентификации эмитента в соответствии с Федеральным законом № 115-ФЗ - сведения о бенефициарных владельцах и опросный лист.</w:t>
      </w:r>
    </w:p>
    <w:p>
      <w:pPr>
        <w:pStyle w:val="Style14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№3 </w:t>
      </w:r>
      <w:r>
        <w:rPr>
          <w:sz w:val="18"/>
        </w:rPr>
        <w:t>к Договору</w:t>
      </w:r>
    </w:p>
    <w:p>
      <w:pPr>
        <w:pStyle w:val="Normal"/>
        <w:autoSpaceDE w:val="false"/>
        <w:jc w:val="right"/>
        <w:rPr/>
      </w:pPr>
      <w:r>
        <w:rPr>
          <w:sz w:val="18"/>
        </w:rPr>
        <w:t>на ведение и хранение реестра владельцев ценных бумаг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______ от «_____» ________ 20____ г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ТОКОЛ СОГЛАСОВАНИЯ ЦЕН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</w:p>
    <w:p>
      <w:pPr>
        <w:pStyle w:val="Normal"/>
        <w:ind w:right="-1" w:hanging="0"/>
        <w:jc w:val="center"/>
        <w:rPr/>
      </w:pPr>
      <w:r>
        <w:rPr/>
        <w:t>к Договору на ведение и хранение реестра владельцев ценных бумаг</w:t>
      </w:r>
    </w:p>
    <w:p>
      <w:pPr>
        <w:pStyle w:val="Normal"/>
        <w:ind w:right="-1" w:hanging="0"/>
        <w:jc w:val="center"/>
        <w:rPr/>
      </w:pPr>
      <w:r>
        <w:rPr/>
        <w:t>№</w:t>
      </w:r>
      <w:r>
        <w:rPr/>
        <w:t>______ от  _____________201__г.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  <w:t>Эмитент 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>Стоимость услуг Регистратора по настоящему Договору составляет _____________________________________ (_______________________________________________________) рублей в ____________ (</w:t>
      </w:r>
      <w:r>
        <w:rPr>
          <w:i/>
        </w:rPr>
        <w:t>месяц, квартал, год)</w:t>
      </w:r>
      <w:r>
        <w:rPr/>
        <w:t xml:space="preserve"> (НДС не облагается в соответствии с пп.12.2 п.2 ст.149 НК РФ). </w:t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>Оплата производиться Эмитентом авансовым платежом путем перечисления денежных средств на расчетный счет Регистратора на основании счета, выставляемого Регистратором, не позднее 5 рабочих дней с даты его получения.</w:t>
      </w:r>
    </w:p>
    <w:p>
      <w:pPr>
        <w:pStyle w:val="Normal"/>
        <w:numPr>
          <w:ilvl w:val="0"/>
          <w:numId w:val="8"/>
        </w:numPr>
        <w:ind w:left="284" w:right="-1" w:hanging="284"/>
        <w:jc w:val="both"/>
        <w:rPr/>
      </w:pPr>
      <w:r>
        <w:rPr/>
        <w:t xml:space="preserve">Неисполнение обязанности по предоплате услуг Регистратора является основанием для одностороннего расторжения Договора. </w:t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/>
      </w:r>
    </w:p>
    <w:p>
      <w:pPr>
        <w:pStyle w:val="Normal"/>
        <w:ind w:left="851" w:right="708" w:hanging="0"/>
        <w:jc w:val="both"/>
        <w:rPr/>
      </w:pPr>
      <w:r>
        <w:rPr/>
      </w:r>
    </w:p>
    <w:p>
      <w:pPr>
        <w:pStyle w:val="Normal"/>
        <w:ind w:left="851" w:right="708" w:hanging="0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/>
          </w:tcPr>
          <w:p>
            <w:pPr>
              <w:pStyle w:val="1"/>
              <w:rPr/>
            </w:pPr>
            <w:r>
              <w:rPr/>
              <w:t>От Эмитента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__________________________________</w:t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  <w:t>_________________/_________________/</w:t>
            </w:r>
          </w:p>
          <w:p>
            <w:pPr>
              <w:pStyle w:val="1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От Регистратора</w:t>
            </w:r>
          </w:p>
          <w:p>
            <w:pPr>
              <w:pStyle w:val="21"/>
              <w:rPr/>
            </w:pPr>
            <w:r>
              <w:rPr/>
              <w:t xml:space="preserve"> </w:t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_________________________________</w:t>
            </w:r>
          </w:p>
          <w:p>
            <w:pPr>
              <w:pStyle w:val="21"/>
              <w:rPr/>
            </w:pPr>
            <w:r>
              <w:rPr/>
              <w:t xml:space="preserve"> </w:t>
            </w:r>
          </w:p>
          <w:p>
            <w:pPr>
              <w:pStyle w:val="21"/>
              <w:rPr/>
            </w:pPr>
            <w:r>
              <w:rPr/>
              <w:t xml:space="preserve">  </w:t>
            </w:r>
          </w:p>
          <w:p>
            <w:pPr>
              <w:pStyle w:val="21"/>
              <w:rPr/>
            </w:pPr>
            <w:r>
              <w:rPr/>
              <w:t>________________________/_______________/</w:t>
            </w:r>
          </w:p>
          <w:p>
            <w:pPr>
              <w:pStyle w:val="21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926" w:gutter="0" w:header="0" w:top="540" w:footer="44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11.%2."/>
      <w:lvlJc w:val="left"/>
      <w:pPr>
        <w:tabs>
          <w:tab w:val="num" w:pos="708"/>
        </w:tabs>
        <w:ind w:left="486" w:hanging="486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1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4.%2."/>
      <w:lvlJc w:val="left"/>
      <w:pPr>
        <w:tabs>
          <w:tab w:val="num" w:pos="486"/>
        </w:tabs>
        <w:ind w:left="486" w:hanging="486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3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5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8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2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2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%1.%2."/>
      <w:lvlJc w:val="left"/>
      <w:pPr>
        <w:tabs>
          <w:tab w:val="num" w:pos="486"/>
        </w:tabs>
        <w:ind w:left="486" w:hanging="486"/>
      </w:pPr>
      <w:rPr/>
    </w:lvl>
    <w:lvl w:ilvl="2">
      <w:start w:val="1"/>
      <w:numFmt w:val="decimal"/>
      <w:lvlText w:val="3.3.%3."/>
      <w:lvlJc w:val="left"/>
      <w:pPr>
        <w:tabs>
          <w:tab w:val="num" w:pos="1288"/>
        </w:tabs>
        <w:ind w:left="1288" w:hanging="72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7.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486"/>
        </w:tabs>
        <w:ind w:left="486" w:hanging="486"/>
      </w:pPr>
      <w:rPr/>
    </w:lvl>
    <w:lvl w:ilvl="1">
      <w:start w:val="1"/>
      <w:numFmt w:val="decimal"/>
      <w:lvlText w:val="6.%2."/>
      <w:lvlJc w:val="left"/>
      <w:pPr>
        <w:tabs>
          <w:tab w:val="num" w:pos="486"/>
        </w:tabs>
        <w:ind w:left="486" w:hanging="48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bCs w:val="false"/>
      <w:i w:val="false"/>
      <w:iCs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113" w:hanging="0"/>
    </w:pPr>
    <w:rPr>
      <w:b/>
      <w:sz w:val="22"/>
    </w:rPr>
  </w:style>
  <w:style w:type="paragraph" w:styleId="21">
    <w:name w:val="заголовок 2"/>
    <w:basedOn w:val="Normal"/>
    <w:next w:val="Normal"/>
    <w:qFormat/>
    <w:pPr>
      <w:keepNext w:val="true"/>
      <w:ind w:right="113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27;fld=134;dst=10006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55:00Z</dcterms:created>
  <dc:creator>Lilia</dc:creator>
  <dc:description/>
  <cp:keywords/>
  <dc:language>en-US</dc:language>
  <cp:lastModifiedBy>Зверев Андрей</cp:lastModifiedBy>
  <cp:lastPrinted>2017-12-25T13:38:00Z</cp:lastPrinted>
  <dcterms:modified xsi:type="dcterms:W3CDTF">2019-02-12T08:55:00Z</dcterms:modified>
  <cp:revision>2</cp:revision>
  <dc:subject/>
  <dc:title>ДОГОВОР №</dc:title>
</cp:coreProperties>
</file>