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нахождения общества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 xml:space="preserve">Место проведения собрания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>Дата и время проведения собрания</w:t>
      </w:r>
      <w:r>
        <w:rPr>
          <w:b w:val="false"/>
          <w:sz w:val="22"/>
          <w:szCs w:val="22"/>
        </w:rPr>
        <w:t>: «23» июня 2015 года, 10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26» мая 2015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3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0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0 часов 4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0 часов 40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0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1 часов 1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: Гафиятуллин Рашид Фадрт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 Гайнуллин Ильнар Ильгизарович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, годовой бухгалтерской отчетности Общества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2. Утверждение распределения прибыли по результатам финансового года, в том числе выплата (объявление) дивидендов в денежной форме по акциям Общества.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аудитора Обществ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6.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на годовом общем собрании акционеров, по состоянию на «26» мая 2015 года – 148 780. 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98809, что составляет 66,4128% от размещенных  голосующих акций обществ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Собрание правомочно, кворум по вопросу повестки дня годового общего собрания акционеров имеется.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. Утверждение годового отчета Общества, годовой бухгалтерской отчетност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8809 или 66,412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98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нято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ой отчет Общества, годовую бухгалтерскую отчетность Общества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  Утверждение распределения прибыли по результатам финансового года, в том числе выплата (объявление) дивидендов в денежной форме по акциям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8809 или 66,412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98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809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suppressAutoHyphens w:val="true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о решение: 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твердить распределение  прибыли по результатам финансового года следующим образо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начислять (не выплачивать) дивиденды по обыкновенным и привилегированным именным акция Общества по итогам 2014 г.;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- Направить   накопленную чистую прибыль в размере 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561 006 рублей по итогам 2014 года на развитие производства, а также на спонсорскую помощь, благотворительность,  расходы на продвижение продукции, социальные  и прочие расходы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тверждение аудитора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08809 или 66,412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98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809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нято решение: 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sz w:val="22"/>
          <w:szCs w:val="22"/>
          <w:lang w:eastAsia="ar-SA"/>
        </w:rPr>
        <w:t>Утвердить аудитором Общества ООО «Волжско-Камское аудиторское агентство».</w:t>
      </w:r>
    </w:p>
    <w:p>
      <w:pPr>
        <w:pStyle w:val="Normal"/>
        <w:ind w:firstLine="30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брание Совета директоров Обществ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</w:t>
      </w:r>
      <w:r>
        <w:rPr>
          <w:bCs/>
          <w:sz w:val="22"/>
          <w:szCs w:val="22"/>
        </w:rPr>
        <w:t>743 90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</w:t>
      </w:r>
      <w:r>
        <w:rPr>
          <w:bCs/>
          <w:sz w:val="22"/>
          <w:szCs w:val="22"/>
        </w:rPr>
        <w:t>743 900</w:t>
      </w:r>
      <w:r>
        <w:rPr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94045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ли 66,412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количеством голосов 494045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Гафиятуллин Рашид Фадрттин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Загидуллин Марат Равилье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Егоров Артур Иван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нято решение:</w:t>
      </w:r>
    </w:p>
    <w:p>
      <w:pPr>
        <w:pStyle w:val="TextBodyIndent"/>
        <w:ind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lang w:eastAsia="ar-SA"/>
        </w:rPr>
        <w:t>Избрать Совет директоров Общества 5 человек из следующих кандидатов:</w:t>
      </w:r>
      <w:r>
        <w:rPr>
          <w:bCs/>
          <w:iCs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ab/>
        <w:t xml:space="preserve">      </w:t>
      </w:r>
    </w:p>
    <w:tbl>
      <w:tblPr>
        <w:tblW w:w="54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</w:tblGrid>
      <w:tr>
        <w:trPr>
          <w:trHeight w:val="284" w:hRule="exact"/>
        </w:trPr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Гафиятуллин Рашид Фадрттинович</w:t>
            </w:r>
          </w:p>
        </w:tc>
      </w:tr>
      <w:tr>
        <w:trPr>
          <w:trHeight w:val="284" w:hRule="exact"/>
        </w:trPr>
        <w:tc>
          <w:tcPr>
            <w:tcW w:w="5416" w:type="dxa"/>
            <w:tcBorders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Нурхаметов Радим Ниязович</w:t>
            </w:r>
          </w:p>
        </w:tc>
      </w:tr>
      <w:tr>
        <w:trPr>
          <w:trHeight w:val="284" w:hRule="exact"/>
        </w:trPr>
        <w:tc>
          <w:tcPr>
            <w:tcW w:w="541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Загидуллин Марат Равильевич</w:t>
            </w:r>
          </w:p>
        </w:tc>
      </w:tr>
      <w:tr>
        <w:trPr>
          <w:trHeight w:val="284" w:hRule="exact"/>
        </w:trPr>
        <w:tc>
          <w:tcPr>
            <w:tcW w:w="541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</w:tr>
      <w:tr>
        <w:trPr>
          <w:trHeight w:val="284" w:hRule="exact"/>
        </w:trPr>
        <w:tc>
          <w:tcPr>
            <w:tcW w:w="541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Егоров Артур Иванович</w:t>
            </w:r>
          </w:p>
        </w:tc>
      </w:tr>
    </w:tbl>
    <w:p>
      <w:pPr>
        <w:pStyle w:val="TextBodyIndent"/>
        <w:ind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8809 или 66,4128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Хайрутдинова Эльмира Ахат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98809 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809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. Садыкова Наиля Касимовна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98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809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Камалтынов Сергей Юрье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98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8809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нято решение: </w:t>
      </w:r>
    </w:p>
    <w:p>
      <w:pPr>
        <w:pStyle w:val="TextBodyIndent"/>
        <w:ind w:firstLine="3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брать Ревизионную комиссию Общества 3 человека из следующих кандидатов: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  <w:lang w:eastAsia="ar-SA"/>
        </w:rPr>
      </w:pPr>
      <w:r>
        <w:rPr>
          <w:sz w:val="22"/>
          <w:szCs w:val="22"/>
        </w:rPr>
        <w:t>Хайрутдинова Эльмира Ахатовна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  <w:lang w:eastAsia="ar-SA"/>
        </w:rPr>
      </w:pPr>
      <w:r>
        <w:rPr>
          <w:sz w:val="22"/>
          <w:szCs w:val="22"/>
        </w:rPr>
        <w:t>Садыкова Наиля Касимовна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  <w:lang w:eastAsia="ar-SA"/>
        </w:rPr>
      </w:pPr>
      <w:r>
        <w:rPr>
          <w:sz w:val="22"/>
          <w:szCs w:val="22"/>
        </w:rPr>
        <w:t>Камалтынов Сергей Юрьевич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  <w:u w:val="single"/>
        </w:rPr>
        <w:t xml:space="preserve">6.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 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4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 988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или 66,4128%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данному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2 бюллетеня с общим количеством голосов -  9880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ЗА» - 98809 голосов, что составляет 66,4128% 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ОЗДЕРЖАЛСЯ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нято решение: 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sz w:val="22"/>
          <w:szCs w:val="22"/>
          <w:lang w:eastAsia="ar-SA"/>
        </w:rPr>
        <w:t>Одобрить сделки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об итогах голосования «23» июня 2015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Булочно – кондитерский комбинат» (далее - общества)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 Казань, ул.Лево-Булачная, 56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                                            Р.Ф. Гафиятуллин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брания                                                  И.И. Гайнуллин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40:00Z</dcterms:created>
  <dc:creator>Suzdaleva</dc:creator>
  <dc:description/>
  <dc:language>en-US</dc:language>
  <cp:lastModifiedBy>advokat</cp:lastModifiedBy>
  <cp:lastPrinted>2015-06-22T14:38:00Z</cp:lastPrinted>
  <dcterms:modified xsi:type="dcterms:W3CDTF">2015-06-22T10:40:00Z</dcterms:modified>
  <cp:revision>2</cp:revision>
  <dc:subject/>
  <dc:title/>
</cp:coreProperties>
</file>