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"/>
        <w:tabs>
          <w:tab w:val="clear" w:pos="708"/>
          <w:tab w:val="left" w:pos="9781" w:leader="none"/>
        </w:tabs>
        <w:rPr/>
      </w:pPr>
      <w:r>
        <w:rPr>
          <w:szCs w:val="24"/>
        </w:rPr>
        <w:t xml:space="preserve">Место нахождения общества: </w:t>
      </w:r>
      <w:r>
        <w:rPr>
          <w:b w:val="false"/>
          <w:szCs w:val="24"/>
        </w:rPr>
        <w:t>420103,  Республика Татарстан, г. Казань, ул. Адоратского, д. 50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 собрания: </w:t>
      </w:r>
      <w:r>
        <w:rPr>
          <w:sz w:val="24"/>
          <w:szCs w:val="24"/>
        </w:rPr>
        <w:t>«09» октября 2017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4"/>
          <w:szCs w:val="24"/>
        </w:rPr>
        <w:t>«18» сентяб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полненные бюллетени должны быть направлены по адресу: </w:t>
      </w:r>
      <w:r>
        <w:rPr>
          <w:sz w:val="24"/>
          <w:szCs w:val="24"/>
          <w:lang w:eastAsia="ar-SA"/>
        </w:rPr>
        <w:t>420021, Российская Федерация,  Республика Татарстан, г. Казань, ул. Лево-Булачная, д. 56, а/я 378.</w:t>
      </w:r>
    </w:p>
    <w:p>
      <w:pPr>
        <w:pStyle w:val="TextBody"/>
        <w:spacing w:before="0" w:after="0"/>
        <w:ind w:right="0" w:hanging="0"/>
        <w:rPr/>
      </w:pPr>
      <w:r>
        <w:rPr>
          <w:b/>
          <w:szCs w:val="24"/>
        </w:rPr>
        <w:t xml:space="preserve">Дата окончания приема бюллетеней: </w:t>
      </w:r>
      <w:r>
        <w:rPr>
          <w:szCs w:val="24"/>
        </w:rPr>
        <w:t>«09» октября 2017 года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ind w:firstLine="284"/>
        <w:rPr/>
      </w:pPr>
      <w:r>
        <w:rPr>
          <w:sz w:val="24"/>
          <w:szCs w:val="24"/>
        </w:rPr>
        <w:t>Функции счетной комиссии на внеочередном общем собрании акционеров Открытого акционерного общества «Булочно-кондитерский комбинат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  <w:r>
        <w:rPr>
          <w:szCs w:val="24"/>
        </w:rPr>
        <w:t xml:space="preserve"> </w:t>
      </w:r>
      <w:r>
        <w:rPr>
          <w:sz w:val="24"/>
          <w:szCs w:val="24"/>
        </w:rPr>
        <w:t>Председатель счетной комиссии - Заппаров А. И., Секретарь счетной комиссии - Граненкова Е. А., Член счетной комиссии - Гисматуллина Ф. И. Счетная комиссия  (назначенные приказом КФ №2 ООО «ЕАР» № 69-п от «28» сентября 2017г.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рхаметов Радим Нияз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йнуллин Ильнар Ильгизарович – секретарь общего собрания акционеров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 внесение изменений в Устав Обще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t>Об увеличении уставного капитала Общества путем размещения дополнительных акций посредством подписки.</w:t>
      </w:r>
    </w:p>
    <w:p>
      <w:pPr>
        <w:pStyle w:val="Normal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18» сентября 2017 года – 148 78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брании  приняли участие  </w:t>
      </w:r>
      <w:bookmarkStart w:id="0" w:name="Соб_ЗЛЗарег"/>
      <w:r>
        <w:rPr>
          <w:sz w:val="24"/>
          <w:szCs w:val="24"/>
        </w:rPr>
        <w:t>3</w:t>
      </w:r>
      <w:bookmarkEnd w:id="0"/>
      <w:r>
        <w:rPr>
          <w:sz w:val="24"/>
          <w:szCs w:val="24"/>
        </w:rPr>
        <w:t xml:space="preserve"> акционера и их уполномоченных представителя, обладающих в совокупности </w:t>
      </w:r>
      <w:bookmarkStart w:id="1" w:name="Соб_АкцЗарег"/>
      <w:r>
        <w:rPr>
          <w:sz w:val="24"/>
          <w:szCs w:val="24"/>
        </w:rPr>
        <w:t>98 977</w:t>
      </w:r>
      <w:bookmarkEnd w:id="1"/>
      <w:r>
        <w:rPr>
          <w:sz w:val="24"/>
          <w:szCs w:val="24"/>
        </w:rPr>
        <w:t xml:space="preserve"> голосующих акций Общества, что составляет </w:t>
      </w:r>
      <w:bookmarkStart w:id="2" w:name="Соб_ПроцАкцЗарег"/>
      <w:r>
        <w:rPr>
          <w:sz w:val="24"/>
          <w:szCs w:val="24"/>
        </w:rPr>
        <w:t>66.52574271</w:t>
      </w:r>
      <w:bookmarkEnd w:id="2"/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%</w:t>
      </w:r>
      <w:r>
        <w:rPr>
          <w:sz w:val="24"/>
          <w:szCs w:val="24"/>
        </w:rPr>
        <w:t xml:space="preserve"> от общего числа голосующих акций общества, принятых к определению квору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п.1 ст.58 ФЗ об акционерных обществах, собрание правомочно, если в нем приняли участие акционеры, обладающие в совокупности более чем половиной голосов размещенных голосующих акций </w:t>
      </w:r>
      <w:r>
        <w:rPr>
          <w:iCs/>
          <w:sz w:val="24"/>
          <w:szCs w:val="24"/>
        </w:rPr>
        <w:t>Об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момент открытия собрания:   </w:t>
      </w:r>
      <w:bookmarkStart w:id="3" w:name="Соб_КворумТекстФ"/>
      <w:r>
        <w:rPr>
          <w:sz w:val="24"/>
          <w:szCs w:val="24"/>
        </w:rPr>
        <w:t>Кворум имеется по всем вопросам</w:t>
      </w:r>
      <w:bookmarkEnd w:id="3"/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ы повестки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 О внесение изменений в Устав Общества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98 977 или 66.52574271 % 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 количеством голосов: 98 977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bookmarkStart w:id="4" w:name="В001_ГолЗА"/>
      <w:r>
        <w:rPr>
          <w:szCs w:val="24"/>
        </w:rPr>
        <w:t>98 809</w:t>
      </w:r>
      <w:bookmarkEnd w:id="4"/>
      <w:r>
        <w:rPr>
          <w:szCs w:val="24"/>
        </w:rPr>
        <w:t xml:space="preserve">   голосов, что составляет </w:t>
      </w:r>
      <w:bookmarkStart w:id="5" w:name="В001_ПроцГолЗА"/>
      <w:r>
        <w:rPr>
          <w:bCs/>
          <w:szCs w:val="24"/>
        </w:rPr>
        <w:t>99.83026360</w:t>
      </w:r>
      <w:bookmarkEnd w:id="5"/>
      <w:r>
        <w:rPr>
          <w:bCs/>
          <w:szCs w:val="24"/>
        </w:rPr>
        <w:t xml:space="preserve"> </w:t>
      </w:r>
      <w:r>
        <w:rPr>
          <w:szCs w:val="24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«ПРОТИВ» - 168 голосов, что составляет </w:t>
      </w:r>
      <w:bookmarkStart w:id="6" w:name="В001_ПроцГолПР"/>
      <w:r>
        <w:rPr>
          <w:bCs/>
          <w:szCs w:val="24"/>
        </w:rPr>
        <w:t>0.16973640</w:t>
      </w:r>
      <w:bookmarkEnd w:id="6"/>
      <w:r>
        <w:rPr>
          <w:bCs/>
          <w:szCs w:val="24"/>
        </w:rPr>
        <w:t xml:space="preserve"> </w:t>
      </w:r>
      <w:r>
        <w:rPr>
          <w:szCs w:val="24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Устав АО «Булочно-кондитерский комбинат» в новой редакций и внести в него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ополнить п. 5.4. Устава Общества абзацем следующего содержан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щество вправе размещать дополнительно к размещенным акциям следующие акции (объявленные акции)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атегория: обыкновенны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личество: 130 000 (сто тридцать тысяч) шту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минальная стоимость: 10 (десять)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явленная обыкновенная акция в результате ее размещения предоставляет тот же объем прав, что и ранее размещенная обыкновенная акция.</w:t>
      </w:r>
    </w:p>
    <w:p>
      <w:pPr>
        <w:pStyle w:val="Normal"/>
        <w:ind w:firstLine="567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bookmarkStart w:id="7" w:name="В002_ВопрТекст"/>
      <w:r>
        <w:rPr>
          <w:rFonts w:cs="Times New Roman" w:ascii="Times New Roman" w:hAnsi="Times New Roman"/>
          <w:b/>
          <w:sz w:val="24"/>
          <w:szCs w:val="24"/>
        </w:rPr>
        <w:t>Об увеличении уставного капитала Общества путем размещения дополнительных акций  посредством подписки</w:t>
      </w:r>
      <w:bookmarkEnd w:id="7"/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98 977 или 66.52574271 % 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3 бюллетеня для голосования с общим  количеством голосов: 98 977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98 809   голосов, что составляет </w:t>
      </w:r>
      <w:r>
        <w:rPr>
          <w:bCs/>
          <w:szCs w:val="24"/>
        </w:rPr>
        <w:t xml:space="preserve">99.83026360 </w:t>
      </w:r>
      <w:r>
        <w:rPr>
          <w:szCs w:val="24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«ПРОТИВ» - 168 голосов, что составляет </w:t>
      </w:r>
      <w:r>
        <w:rPr>
          <w:bCs/>
          <w:szCs w:val="24"/>
        </w:rPr>
        <w:t xml:space="preserve">0.16973640 </w:t>
      </w:r>
      <w:r>
        <w:rPr>
          <w:szCs w:val="24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Увеличить Уставный капитал АО «Булочно-кондитерский комбинат» на 1 300 000 (Один миллион триста тысяч) рублей путем размещения дополнительных обыкновенных именных акций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ределить основные параметры (реквизиты) размещения дополнительных обыкновенных именных акций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(тип) размещаемых дополнительных акций: обыкновенные бездокументарные именные акции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размещаемых дополнительных акций: 130 000 (сто тридцать тысяч) штук;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Номинальная стоимость каждой размещаемой дополнительной акции 10 (Десять) рубль;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 размещения: закрытая подписка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Цена размещения: дополнительные акции размещаются по цене размещения, определенной Советом директоров Общества </w:t>
      </w:r>
      <w:r>
        <w:rPr>
          <w:color w:val="000000"/>
          <w:sz w:val="24"/>
          <w:szCs w:val="24"/>
          <w:lang w:bidi="ru-RU"/>
        </w:rPr>
        <w:t xml:space="preserve">1 317 (одна тысяча триста семнадцать) рублей 28 копеек </w:t>
      </w:r>
      <w:r>
        <w:rPr>
          <w:sz w:val="24"/>
          <w:szCs w:val="24"/>
        </w:rPr>
        <w:t>за каждую акцию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Цена размещения акционерам, имеющим преимущественное право приобретения размещаемых акций: дополнительные акции размещаются акционерам, имеющим преимущественное право приобретения размещаемых акций, по цене размещения, определенной Советом директоров Общества </w:t>
      </w:r>
      <w:r>
        <w:rPr>
          <w:color w:val="000000"/>
          <w:sz w:val="24"/>
          <w:szCs w:val="24"/>
          <w:lang w:bidi="ru-RU"/>
        </w:rPr>
        <w:t xml:space="preserve">1 317  (одна тысяча триста семнадцать) рублей 28 копеек </w:t>
      </w:r>
      <w:r>
        <w:rPr>
          <w:sz w:val="24"/>
          <w:szCs w:val="24"/>
        </w:rPr>
        <w:t xml:space="preserve"> за каждую акцию;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размещаемых дополнительных акций осуществляется денежными средствами и/или путем зачета денежных требований к акционерному обществу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руг лиц, среди которых предполагается осуществить размещение ценных бумаг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ционерное общество «Холдинговая компания «Ак Барс» (ОГРН 104162540707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ые условия размещения ценных бумаг определяются Решением о дополнительном выпуске ценных бум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        </w:t>
      </w:r>
      <w:r>
        <w:rPr>
          <w:sz w:val="24"/>
          <w:szCs w:val="24"/>
        </w:rPr>
        <w:t xml:space="preserve">После завершения размещения и регистрации Отчета об итогах дополнительного выпуска акций Общества утвердить Устав  АО «Булочно-кондитерский комбинат» в новой редакций и внести в него соответствующие изменения  о размере уставного капитала, о сумме номинальной стоимости размещенных дополнительных акций, о количестве объявленных акций. </w:t>
        <w:br/>
        <w:t xml:space="preserve">          Предоставить Генеральному директору Кутдусову Булату Фатиховичу право подписать текст изменений в Устав Общества, связанных с увеличением уставного капитала, по результатам размещения дополнительных акций и поручить ему совершить все необходимые действия для их государственной регистрации в соответствии с порядком,  установленным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567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>Дата составления отчета «11» октября 2017 года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собрания                                                                                                      Р.Н. Нурхам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кретарь собрания                                                                                                               И.И.Гайнуллин 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5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22:00Z</dcterms:created>
  <dc:creator>Suzdaleva</dc:creator>
  <dc:description/>
  <cp:keywords/>
  <dc:language>en-US</dc:language>
  <cp:lastModifiedBy>advokat</cp:lastModifiedBy>
  <cp:lastPrinted>2015-06-24T14:16:00Z</cp:lastPrinted>
  <dcterms:modified xsi:type="dcterms:W3CDTF">2017-10-11T11:27:00Z</dcterms:modified>
  <cp:revision>5</cp:revision>
  <dc:subject/>
  <dc:title/>
</cp:coreProperties>
</file>