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</w:rPr>
        <w:t>Отчет об итогах голосования на внеочередном общем собрании акционеров</w:t>
      </w:r>
    </w:p>
    <w:p>
      <w:pPr>
        <w:pStyle w:val="Heading"/>
        <w:rPr/>
      </w:pPr>
      <w:r>
        <w:rPr>
          <w:rFonts w:cs="Times New Roman" w:ascii="Times New Roman" w:hAnsi="Times New Roman"/>
        </w:rPr>
        <w:t>Акционерного общества «Булочно-кондитерский комбинат»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нахождения общества: </w:t>
      </w:r>
      <w:r>
        <w:rPr>
          <w:rFonts w:cs="Times New Roman" w:ascii="Times New Roman" w:hAnsi="Times New Roman"/>
          <w:sz w:val="24"/>
          <w:szCs w:val="24"/>
        </w:rPr>
        <w:t>420103,  Республика Татарстан, г. Казань, ул. Адоратского, д. 5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 собрания: </w:t>
      </w:r>
      <w:r>
        <w:rPr>
          <w:rFonts w:cs="Times New Roman" w:ascii="Times New Roman" w:hAnsi="Times New Roman"/>
          <w:sz w:val="24"/>
          <w:szCs w:val="24"/>
        </w:rPr>
        <w:t>«21» января 2019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собрания:</w:t>
      </w:r>
      <w:r>
        <w:rPr>
          <w:rFonts w:cs="Times New Roman" w:ascii="Times New Roman" w:hAnsi="Times New Roman"/>
          <w:sz w:val="24"/>
          <w:szCs w:val="24"/>
        </w:rPr>
        <w:t xml:space="preserve"> внеочередное общее собрание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собрания: </w:t>
      </w:r>
      <w:r>
        <w:rPr>
          <w:rFonts w:cs="Times New Roman" w:ascii="Times New Roman" w:hAnsi="Times New Roman"/>
          <w:sz w:val="24"/>
          <w:szCs w:val="24"/>
        </w:rPr>
        <w:t>заочное голос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29» декабря 2018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енные бюллетени должны быть направлены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420021, Российская Федерация,  Республика Татарстан, г. Казань, ул. Лево-Булачная, д. 56, а/я 378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кончания приема бюллетеней: </w:t>
      </w:r>
      <w:r>
        <w:rPr>
          <w:rFonts w:cs="Times New Roman" w:ascii="Times New Roman" w:hAnsi="Times New Roman"/>
          <w:sz w:val="24"/>
          <w:szCs w:val="24"/>
        </w:rPr>
        <w:t>«21» января 2019 года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го собрания акционеров – Нурхаметов Радим Ниязови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бщего собрания акционеров – Гайнуллин Ильнар Ильгизарович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счетной комиссии на внеочередном общем собрании акционеров Акционерного общества «Булочно-кондитерский комбинат» выполняет специализированный регистратор  Общество с ограниченной ответственностью «Евроазиатский Регистратор», место нахождения 420021, Казань, ул. Столбова, д. 2, в лице Казанского филиала № 2,  место нахождения: 420021, РТ, г. Казань, ул. Лево-Булачная, д. 56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 внеочередного общего собрания акционеров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 внесении изменений в Устав Общества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количество голосов, которыми обладали лица, включенные в список лиц, имеющих право на участие на внеочередном общем собрании акционеров, по состоянию на «29» декабря 2018 года – 278 780.</w:t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на внеочередном общем собрании акционеров заполненные бюллетени направили 2 акционера.       Количество голосов, представленное данными бюллетенями – 228 809, что составляет 82,0751% от размещенных  голосующих акций Об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  соответствии с п. 1 ст. 58 ФЗ «Об акционерных обществах», собрание правомочно, кворум по  вопросу повестки дня внеочередного общего собрания акционеров имеется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повестки дн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О внесении изменений в Устав Общества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голосов, которыми обладали лица, включенные в список лиц, имевших право на участие в собрании, по данному вопросу повестки дня: 278 780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78 780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голосов, которыми обладали лица, принявшие участие в общем собрании, по данному вопросу повестки дня: 228 809 или 82,075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четную комиссию поступило 2 бюллетеня для голосования с общим количеством голосов – 228 809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» - 228 809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инято решение:</w:t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твердить Устав Общества в новой редакции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та составления отчета об итогах: «21» января 2019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брания                                               Р.Н. Нурхаметов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собрания                                                     И.И. Гайнуллин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120"/>
        <w:ind w:left="283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39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2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4"/>
      <w:lang w:val="ru-RU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  <w:lang w:val="ru-RU"/>
    </w:rPr>
  </w:style>
  <w:style w:type="character" w:styleId="Style15">
    <w:name w:val="Основной текст Знак"/>
    <w:qFormat/>
    <w:rPr>
      <w:rFonts w:ascii="Times New Roman" w:hAnsi="Times New Roman" w:cs="Times New Roman"/>
      <w:lang w:val="ru-RU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Style19">
    <w:name w:val="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39:00Z</dcterms:created>
  <dc:creator>Емельянов Евгений</dc:creator>
  <dc:description/>
  <cp:keywords/>
  <dc:language>en-US</dc:language>
  <cp:lastModifiedBy>Гайнуллин Ильнар</cp:lastModifiedBy>
  <dcterms:modified xsi:type="dcterms:W3CDTF">2019-01-21T11:00:00Z</dcterms:modified>
  <cp:revision>18</cp:revision>
  <dc:subject/>
  <dc:title>ПРОТОКОЛ</dc:title>
</cp:coreProperties>
</file>