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вет директоров акционерного общества «Булочно – кондитерский комбинат» извещает акционеров АО «Булочно – кондитерский комбинат» о проведении </w:t>
      </w:r>
      <w:r>
        <w:rPr>
          <w:b/>
          <w:sz w:val="24"/>
          <w:szCs w:val="24"/>
        </w:rPr>
        <w:t>«13» августа 2018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Лево-Булачная, д. 56, а/я 37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- 13 августа 201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2»  июля 2018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 предоставлении согласия на одобрение крупных сделок</w:t>
      </w:r>
      <w:r>
        <w:rPr>
          <w:bCs/>
          <w:sz w:val="24"/>
          <w:szCs w:val="24"/>
        </w:rPr>
        <w:t>.</w:t>
      </w:r>
    </w:p>
    <w:p>
      <w:pPr>
        <w:pStyle w:val="Normal"/>
        <w:ind w:left="927" w:hanging="0"/>
        <w:jc w:val="both"/>
        <w:rPr>
          <w:rFonts w:eastAsia="Arial;Times New Roman"/>
          <w:spacing w:val="-3"/>
          <w:sz w:val="24"/>
          <w:szCs w:val="24"/>
        </w:rPr>
      </w:pPr>
      <w:r>
        <w:rPr>
          <w:rFonts w:eastAsia="Arial;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71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АО «Булочно–кондитерский комбинат»</w:t>
      </w:r>
      <w:r>
        <w:rPr>
          <w:rFonts w:eastAsia="Arial;Times New Roman"/>
          <w:sz w:val="24"/>
          <w:szCs w:val="24"/>
        </w:rPr>
        <w:t xml:space="preserve">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50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;Times New Roman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>«Булочно-кондитерский комбина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акже сообщаем, что Акционеры - владельцы голосующих акций вправе требовать выкупа обществом всех или части принадлежащих им акций в случае совершения Обществом крупной сделки, решение об одобрении которой принимается общим собранием акционеров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79</w:t>
        </w:r>
      </w:hyperlink>
      <w:r>
        <w:rPr>
          <w:sz w:val="24"/>
          <w:szCs w:val="24"/>
        </w:rPr>
        <w:t xml:space="preserve">  Федерального закона «Об акционерных обществах», если они голосовали против принятия решения об одобрении указанной сделки либо не принимали участия в голосовании по этому вопрос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ыкупа одной обыкновенной именной акции АО «Булочно – кондитерский комбинат» на основании отчета независимого оценщика ООО «НацЭкспертиза» №033-18  от 02.07.2018 г в размере 617,53 (шестьсот семнадцать) рублей 53 копейки каждая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путем направления по почте либо вручения под роспись документа в письменной форме, подписанного акционером по адресу: 420021, РТ, г. Казань, ул. Лево-Булачная, д. 56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;Times New Roma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;Times New Roman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191723F46B75603ED8EB50D16C2E987D0EDF1B0D74B99D7763360E85C524666828CC14F1B488DS4Q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IlnarIG</dc:creator>
  <dc:description/>
  <cp:keywords/>
  <dc:language>en-US</dc:language>
  <cp:lastModifiedBy>Aidar</cp:lastModifiedBy>
  <cp:lastPrinted>2016-05-16T13:53:00Z</cp:lastPrinted>
  <dcterms:modified xsi:type="dcterms:W3CDTF">2018-07-20T08:57:00Z</dcterms:modified>
  <cp:revision>18</cp:revision>
  <dc:subject/>
  <dc:title/>
</cp:coreProperties>
</file>