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23» июня 2021 года</w:t>
      </w:r>
      <w:r>
        <w:rPr>
          <w:sz w:val="24"/>
          <w:szCs w:val="24"/>
        </w:rPr>
        <w:t xml:space="preserve"> годового общего собрания акционеров АО «Булочно-кондитерский комбинат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годов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окончания приема заполненных бюллетеней –23 июня 2021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ные бюллетени могут быть направлены по адресу: 420043, г. Казань,  а/я 40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31» мая 2021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Утверждение годового отчета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ждение годовой бухгалтерской (финансовой) отчетност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Утверждение распределения прибыли (в том числе выплата (объявление) дивидендов) и убытков Общества по результатам 2020 год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Избрание Совета директоров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Избрание Ревизионной комиссии Об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Утверждение аудитора Общества.</w:t>
      </w:r>
    </w:p>
    <w:p>
      <w:pPr>
        <w:pStyle w:val="Normal"/>
        <w:ind w:firstLine="567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годов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годовой отчет Общества по итогам работы общества в 2020 г., годовая бухгалтерская отчетность за 2020 г., заключение аудитора Общества, заключение ревизионной комиссии общества,   рекомендации Совета директоров Общества по распределению прибыли и убытков, в том числе по размеру дивиденда по  акциям Общества и порядку его выплаты,  сведения о кандидатах в Совет директоров Общества, информация о наличии либо отсутствии письменного согласия выдвигаемых  кандидатов на избрание в Совет директоров, сведения о кандидатах в Ревизионную комиссию Общества, информация о наличии либо отсутствии письменного согласия   выдвигаемых  кандидатов на избрание в Ревизионную комиссию Общества, сведения о кандидате для утверждения аудитором Общества, проекты ре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годов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20-05-15T11:00:00Z</cp:lastPrinted>
  <dcterms:modified xsi:type="dcterms:W3CDTF">2021-05-27T07:16:00Z</dcterms:modified>
  <cp:revision>22</cp:revision>
  <dc:subject/>
  <dc:title/>
</cp:coreProperties>
</file>