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Булочно-кондитерский комбинат» извещает акционеров АО «Булочно-кондитерский комбинат» о проведении </w:t>
      </w:r>
      <w:r>
        <w:rPr>
          <w:b/>
          <w:sz w:val="24"/>
          <w:szCs w:val="24"/>
        </w:rPr>
        <w:t>«16»  мая 2022 года</w:t>
      </w:r>
      <w:r>
        <w:rPr>
          <w:sz w:val="24"/>
          <w:szCs w:val="24"/>
        </w:rPr>
        <w:t xml:space="preserve"> годового общего собрания акционеров АО «Булочно-кондитерский комбинат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Адоратского, 50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окончания приема заполненных бюллетеней –</w:t>
      </w:r>
      <w:r>
        <w:rPr>
          <w:sz w:val="24"/>
          <w:szCs w:val="24"/>
        </w:rPr>
        <w:t>16 мая 202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бращаем Ваше внимание, что в соответствии с п.1 статьи 58 Федерального закона «Об акционерных обществах» № 208-ФЗ от 26.12.1995 г. бюллетень для голосования должен поступить до даты окончания приема бюллетеней, т.е. в </w:t>
      </w:r>
      <w:r>
        <w:rPr>
          <w:b/>
          <w:sz w:val="24"/>
          <w:szCs w:val="24"/>
        </w:rPr>
        <w:t>период  по 15 мая 2022 г. включитель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Заполненные бюллетени могут быть направлены по адресу: 420043, г. Казань,  а/я 40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писок лиц, имеющих право на участие в годов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21» апреля 2022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21 года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 xml:space="preserve">АО «Булочно-кондитерский комбинат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 50, кабинет № 18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общества, относятся годовой отчет Общества по итогам работы общества в 2021 г., годовая бухгалтерская отчетность за 2021 г., заключение аудитора Общества, заключение ревизионной комиссии Общества,   рекомендации Совета директоров Общества по распределению прибыли и убытков, в том числе по размеру дивиденда по  акциям Общества и порядку его выплаты,  сведения о кандидатах в Совет директоров Общества, информация о наличии либо отсутствии письменного согласия выдвигаемых  кандидатов на избрание в Совет директоров, сведения о кандидатах в Ревизионную комиссию Общества, информация о наличии либо отсутствии письменного согласия   выдвигаемых  кандидатов на избрание в Ревизионную комиссию Общества, сведения о кандидате для утверждения аудитором Общества, проекты решений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АО  </w:t>
      </w:r>
      <w:r>
        <w:rPr>
          <w:sz w:val="24"/>
          <w:szCs w:val="24"/>
        </w:rPr>
        <w:t xml:space="preserve">«Булочно-кондитерский комбинат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3:00Z</dcterms:created>
  <dc:creator>IlnarIG</dc:creator>
  <dc:description/>
  <cp:keywords/>
  <dc:language>en-US</dc:language>
  <cp:lastModifiedBy>aidar</cp:lastModifiedBy>
  <cp:lastPrinted>2022-04-19T08:36:00Z</cp:lastPrinted>
  <dcterms:modified xsi:type="dcterms:W3CDTF">2022-04-19T05:39:00Z</dcterms:modified>
  <cp:revision>26</cp:revision>
  <dc:subject/>
  <dc:title/>
</cp:coreProperties>
</file>