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3"/>
          <w:szCs w:val="23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</w:t>
      </w:r>
      <w:r>
        <w:rPr>
          <w:b/>
          <w:sz w:val="23"/>
          <w:szCs w:val="23"/>
        </w:rPr>
        <w:t>г. Казань, ул. Адоратского, 50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вет директоров Акционерного общества «Булочно-кондитерский комбинат» извещает акционеров АО «Булочно-кондитерский комбинат» о проведении </w:t>
      </w:r>
      <w:r>
        <w:rPr>
          <w:b/>
          <w:sz w:val="23"/>
          <w:szCs w:val="23"/>
        </w:rPr>
        <w:t>«24»  мая 2023 года</w:t>
      </w:r>
      <w:r>
        <w:rPr>
          <w:sz w:val="23"/>
          <w:szCs w:val="23"/>
        </w:rPr>
        <w:t xml:space="preserve"> годового общего собрания акционеров АО «Булочно-кондитерский комбинат»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Созвать годовое общее собрание акционеров Общества в форме собрани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овести годовое общее собрание акционеров Общества «24»  мая 2023 года в 12 час. 00 мин. по адресу: РТ, г. Казань, ул. Адоратского, д. 50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Установить начало времени регистрации лиц, участвующих на очередном общем собрании акционеров:  11 час. 30 мин. «24» мая 2023 год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Форма проведения годового общего собрания акционеров:</w:t>
      </w:r>
      <w:r>
        <w:rPr>
          <w:sz w:val="23"/>
          <w:szCs w:val="23"/>
        </w:rPr>
        <w:t xml:space="preserve"> собрание в форме совместного присутствия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Место проведения собрания:</w:t>
      </w:r>
      <w:r>
        <w:rPr>
          <w:sz w:val="23"/>
          <w:szCs w:val="23"/>
        </w:rPr>
        <w:t xml:space="preserve"> Республика Татарстан, г. Казань, ул. Адоратского, 50 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Дата проведения собрания –</w:t>
      </w:r>
      <w:r>
        <w:rPr>
          <w:sz w:val="23"/>
          <w:szCs w:val="23"/>
        </w:rPr>
        <w:t xml:space="preserve">24 мая 2023 г. в 12 час. 00 мин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Время начала регистрации лиц, участвующих на очередном общем собрании акционеров</w:t>
      </w:r>
      <w:r>
        <w:rPr>
          <w:sz w:val="23"/>
          <w:szCs w:val="23"/>
        </w:rPr>
        <w:t xml:space="preserve">:  - 24 мая 2023 года в 11 час. 30 мин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Список лиц, имеющих право на участие в годов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3"/>
          <w:szCs w:val="23"/>
        </w:rPr>
        <w:t>«02» мая 2023 года</w:t>
      </w:r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дня: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. Утверждение годового отчета Общества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3. Утверждение распределения прибыли (в том числе выплата (объявление) дивидендов) и убытков Общества по результатам 2022 года. 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4. Избрание Совета директоров Общества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5. Избрание Ревизионной комиссии Общества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6. Утверждение аудитора Общества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3"/>
          <w:szCs w:val="23"/>
        </w:rPr>
        <w:t xml:space="preserve">АО «Булочно-кондитерский комбинат» акционеры </w:t>
      </w:r>
      <w:r>
        <w:rPr>
          <w:sz w:val="23"/>
          <w:szCs w:val="23"/>
        </w:rPr>
        <w:t xml:space="preserve">могут ознакомиться в течение 20 дней до проведения общего собрания акционеров  по адресу: </w:t>
      </w:r>
      <w:r>
        <w:rPr>
          <w:color w:val="000000"/>
          <w:sz w:val="23"/>
          <w:szCs w:val="23"/>
        </w:rPr>
        <w:t xml:space="preserve">Республика Татарстан,  г. Казань, ул. Адоратского, д. 50, кабинет № 18 </w:t>
      </w:r>
      <w:r>
        <w:rPr>
          <w:sz w:val="23"/>
          <w:szCs w:val="23"/>
        </w:rPr>
        <w:t>по рабочим дням с 8.00 до 17.00 часов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общества, относятся годовой отчет Общества по итогам работы общества в 2022 г., годовая бухгалтерская отчетность за 2022 г., заключение аудитора Общества, заключение ревизионной комиссии Общества,   рекомендации Совета директоров Общества по распределению прибыли и убытков, в том числе по размеру дивиденда по  акциям Общества и порядку его выплаты,  сведения о кандидатах в Совет директоров Общества, информация о наличии либо отсутствии письменного согласия выдвигаемых  кандидатов на избрание в Совет директоров, сведения о кандидатах в Ревизионную комиссию Общества, информация о наличии либо отсутствии письменного согласия   выдвигаемых  кандидатов на избрание в Ревизионную комиссию Общества, сведения о кандидате для утверждения аудитором Общества, проекты решений. 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аво голоса по вопросам повестки дня годового общего собрания акционеров «Булочно-кондитерский комбинат» </w:t>
      </w:r>
      <w:r>
        <w:rPr>
          <w:rFonts w:eastAsia="Arial"/>
          <w:sz w:val="23"/>
          <w:szCs w:val="23"/>
        </w:rPr>
        <w:t xml:space="preserve">предоставляют размещенные обыкновенные именные акции АО  </w:t>
      </w:r>
      <w:r>
        <w:rPr>
          <w:sz w:val="23"/>
          <w:szCs w:val="23"/>
        </w:rPr>
        <w:t xml:space="preserve">«Булочно-кондитерский комбинат»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</w:t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01:00Z</dcterms:created>
  <dc:creator>IlnarIG</dc:creator>
  <dc:description/>
  <cp:keywords/>
  <dc:language>en-US</dc:language>
  <cp:lastModifiedBy>aidar</cp:lastModifiedBy>
  <cp:lastPrinted>2022-04-19T08:36:00Z</cp:lastPrinted>
  <dcterms:modified xsi:type="dcterms:W3CDTF">2023-04-25T12:01:00Z</dcterms:modified>
  <cp:revision>2</cp:revision>
  <dc:subject/>
  <dc:title/>
</cp:coreProperties>
</file>