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4"/>
          <w:szCs w:val="24"/>
        </w:rPr>
        <w:t>«04»  июня 2024 года</w:t>
      </w:r>
      <w:r>
        <w:rPr>
          <w:sz w:val="24"/>
          <w:szCs w:val="24"/>
        </w:rPr>
        <w:t xml:space="preserve"> годового общего собрания акционеров АО «Булочно-кондитерский 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вать годовое общее собрание акционеров Общества в форме собр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сти годовое общее собрание акционеров Общества «04» июня 2024 года в 12 час. 00 мин. по адресу: РТ, г. Казань, ул. Адоратского, д. 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тановить начало времени регистрации лиц, участвующих на очередном общем собрании акционеров:  11 час. 30 мин. «04» июня 2024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11» мая 2024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23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7. </w:t>
      </w:r>
      <w:bookmarkStart w:id="0" w:name="_Hlk112074724"/>
      <w:r>
        <w:rPr>
          <w:sz w:val="24"/>
          <w:szCs w:val="24"/>
        </w:rPr>
        <w:t>Изменение условия, определенного решением об увеличении уставного капитала Общества путем размещения дополнительных обыкновенных акций, принятым общим собранием акционеров 21.11.2023</w:t>
      </w:r>
      <w:bookmarkEnd w:id="0"/>
      <w:r>
        <w:rPr>
          <w:sz w:val="24"/>
          <w:szCs w:val="24"/>
        </w:rPr>
        <w:t xml:space="preserve"> г.</w:t>
      </w:r>
    </w:p>
    <w:p>
      <w:pPr>
        <w:pStyle w:val="Normal"/>
        <w:ind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 xml:space="preserve">АО «Булочно-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 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общества, относятся годовой отчет Общества по итогам работы общества в 2023 г., годовая бухгалтерская отчетность за 2023 г., заключение аудитора Общества, заключение ревизионной комиссии Общества,   рекомендации Совета директоров Общества по распределению прибыли и убытков, в том числе по размеру дивиденда по  акциям Общества и порядку его выплаты,  сведения о кандидатах в Совет директоров Общества, информация о наличии либо отсутствии письменного согласия выдвигаемых  кандидатов на избрание в Совет директоров, сведения о кандидатах в Ревизионную комиссию Общества, информация о наличии либо отсутствии письменного согласия   выдвигаемых  кандидатов на избрание в Ревизионную комиссию Общества, сведения о кандидате для утверждения аудитором Общества, проекты решений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 xml:space="preserve">«Булочно-кондитерский комбинат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23-05-24T10:46:00Z</cp:lastPrinted>
  <dcterms:modified xsi:type="dcterms:W3CDTF">2024-05-13T11:35:00Z</dcterms:modified>
  <cp:revision>34</cp:revision>
  <dc:subject/>
  <dc:title/>
</cp:coreProperties>
</file>