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12» марта 2025 года</w:t>
      </w:r>
      <w:r>
        <w:rPr>
          <w:sz w:val="24"/>
          <w:szCs w:val="24"/>
        </w:rPr>
        <w:t xml:space="preserve"> внеочередного общего собрания акционеров АО «Булочно-кондитерский 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звать внеочередное общее собрание акционеров Общества в форме собр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сти внеочередное общее собрание акционеров Общества «12» марта 2025 года в 12 час. 00 мин. по адресу: РТ, г. Казань, ул. Адоратского, д. 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ить начало времени регистрации лиц, участвующих на внеочередном общем собрании акционеров:  11 час. 30 мин. «12» марта 2025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исок лиц, имеющих право на участие на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18» февраля 2025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Устав Общества в части, касающихся прав, представляемых по привилегированным акциям и утверждение Устава Общества в новой редакци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даче согласия (последующем одобрении) на совершение Обществом крупных сделок (по совокупности взаимосвязанные сделки) между Обществом (Общество, Заемщик) и «Газпромбанк» (Акционерное общество) (Банк, Кредитор).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: Справка по вносимым изменениям в Устав Общества, Проект Устава Общества в новой редакции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</w:t>
      </w:r>
      <w:r>
        <w:rPr>
          <w:color w:val="000000"/>
          <w:sz w:val="24"/>
          <w:szCs w:val="24"/>
        </w:rPr>
        <w:t>размещенные обыкновенные и привилегированные именные акции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акже сообщаем, что Акционеры - владельцы голосующих акций вправе требовать выкупа обществом всех или части принадлежащих им акций в случае совершения Обществом крупной сделки, решение об одобрении которой принимается общим собранием акционеров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79</w:t>
        </w:r>
      </w:hyperlink>
      <w:r>
        <w:rPr>
          <w:sz w:val="24"/>
          <w:szCs w:val="24"/>
        </w:rPr>
        <w:t xml:space="preserve">  Федерального закона «Об акционерных обществах», если они голосовали против принятия решения об одобрении указанной сделки либо не принимали участия в голосовании по этому вопрос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ыкупа одной обыкновенной именной акции АО «Булочно – кондитерский комбинат» на основании отчета независимого оценщика ООО «ЦНО Эксперт» № 86-К/24 от «08» июля 2024 г. составляет  1 361 (одна тысяча триста шестьдесят один) рубль 36 копеек каждая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Казанскому филиалу АО «Регистраторское общество «СТАТУС» путем направления по почте либо вручения под роспись документа в письменной форме, подписанного акционером по адресу: 420043, РТ, г. Казань, ул. Вишневского, д. 26, офис 201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191723F46B75603ED8EB50D16C2E987D0EDF1B0D74B99D7763360E85C524666828CC14F1B488DS4Q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23-05-24T10:46:00Z</cp:lastPrinted>
  <dcterms:modified xsi:type="dcterms:W3CDTF">2025-02-18T11:21:00Z</dcterms:modified>
  <cp:revision>38</cp:revision>
  <dc:subject/>
  <dc:title/>
</cp:coreProperties>
</file>