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АО «Булочно-кондитерский комбинат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Адоратского, 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общает о проведении годового заседания общего собрания акционеров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bookmarkStart w:id="0" w:name="_Hlk133233334"/>
      <w:bookmarkEnd w:id="0"/>
      <w:r>
        <w:rPr>
          <w:b/>
          <w:sz w:val="24"/>
          <w:szCs w:val="24"/>
        </w:rPr>
        <w:t xml:space="preserve">Способ принятия решений общим собранием акционеров: </w:t>
      </w:r>
      <w:r>
        <w:rPr>
          <w:sz w:val="24"/>
          <w:szCs w:val="24"/>
        </w:rPr>
        <w:t>заседани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есто проведения заседания: </w:t>
      </w:r>
      <w:r>
        <w:rPr>
          <w:sz w:val="24"/>
          <w:szCs w:val="24"/>
        </w:rPr>
        <w:t>г. Казань, ул. Адоратского, дю 50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ата и время проведения заседания: </w:t>
      </w:r>
      <w:r>
        <w:rPr>
          <w:sz w:val="24"/>
          <w:szCs w:val="24"/>
        </w:rPr>
        <w:t>30 июня 2025 года, 14.00 мину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д собрания: </w:t>
      </w:r>
      <w:r>
        <w:rPr>
          <w:sz w:val="24"/>
          <w:szCs w:val="24"/>
        </w:rPr>
        <w:t>годово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ремя начала регистрации лиц, имевших право голоса при принятии решения общим собрании акционеров: </w:t>
      </w:r>
      <w:r>
        <w:rPr>
          <w:sz w:val="24"/>
          <w:szCs w:val="24"/>
        </w:rPr>
        <w:t>13.30 мину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ремя открытия заседания: </w:t>
      </w:r>
      <w:r>
        <w:rPr>
          <w:sz w:val="24"/>
          <w:szCs w:val="24"/>
        </w:rPr>
        <w:t>14.00 мину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ата, на которую определяются (фиксируются) лица, имеющие право голоса при принятии решений общим собранием акционеров: </w:t>
      </w:r>
      <w:r>
        <w:rPr>
          <w:sz w:val="24"/>
          <w:szCs w:val="24"/>
        </w:rPr>
        <w:t>06 июня 2025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1" w:name="_Hlk133233334"/>
      <w:bookmarkEnd w:id="1"/>
      <w:r>
        <w:rPr>
          <w:b/>
          <w:sz w:val="24"/>
          <w:szCs w:val="24"/>
        </w:rPr>
        <w:t>Повестка дня заседания годового общего собрания акционеров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ждение годового отчета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тверждение распределения прибыли (в том числе выплата (объявление) дивидендов) и убытков Общества по результатам 2024 го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збрание Совета директоров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Избрание Ревизионной комисси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Утверждение аудитора Общества.</w:t>
      </w:r>
    </w:p>
    <w:p>
      <w:pPr>
        <w:pStyle w:val="Normal"/>
        <w:spacing w:before="288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 всей информацией (материалами), подлежащими предоставлению при подготовке к проведению годового  заседания  общего собрания  акционеров, лица, имеющие право голоса при принятии решения общим собранием акционеров, могут ознакомиться за 20 дней до проведения заседания, по следующему адресу: г. Казань, ул. Адоратского, д. 50 в рабочие дни с  8.30  ч. до 17.30 ч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 информации (материалам), подлежащей предоставлению лицам, имеющим право голоса при принятии решения общим собранием акционеров, относятся годовой отчет Общества по итогам работы общества в 2024 г., годовая бухгалтерская отчетность за 2024 г., заключение аудитора Общества, заключение ревизионной комиссии общества,   рекомендации Совета директоров Общества по распределению прибыли и убытков, в том числе по размеру дивиденда по  акциям Общества и порядку его выплаты,  сведения о кандидатах в Совет директоров Общества, информация о наличии либо отсутствии письменного согласия выдвигаемых  кандидатов на избрание в Совет директоров, сведения о кандидатах в Ревизионную комиссию Общества, информация о наличии либо отсутствии письменного согласия   выдвигаемых  кандидатов на избрание в Ревизионную комиссию Общества, сведения о кандидате для утверждения аудитором Общества, проекты реш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кционеру необходимо предоставить информацию об изменении своих данных, в том числе адресных данных, данных о банковских реквизитах регистратору Общества.</w:t>
      </w:r>
    </w:p>
    <w:p>
      <w:pPr>
        <w:pStyle w:val="Normal"/>
        <w:ind w:firstLine="567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Право голоса по вопросам повестки дня заседания годового общего собрания акционеров АО «Булочно – кондитерский комбинат» </w:t>
      </w:r>
      <w:r>
        <w:rPr>
          <w:rFonts w:eastAsia="Arial"/>
          <w:sz w:val="24"/>
          <w:szCs w:val="24"/>
        </w:rPr>
        <w:t xml:space="preserve"> предоставляют размещенные обыкновенные именные акции </w:t>
      </w:r>
      <w:r>
        <w:rPr>
          <w:sz w:val="24"/>
          <w:szCs w:val="24"/>
        </w:rPr>
        <w:t>Общества.</w:t>
      </w:r>
    </w:p>
    <w:p>
      <w:pPr>
        <w:pStyle w:val="Normal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sectPr>
      <w:type w:val="nextPage"/>
      <w:pgSz w:w="11906" w:h="16838"/>
      <w:pgMar w:left="85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13:00Z</dcterms:created>
  <dc:creator>IlnarIG</dc:creator>
  <dc:description/>
  <cp:keywords/>
  <dc:language>en-US</dc:language>
  <cp:lastModifiedBy>Гайнуллин Ильнар</cp:lastModifiedBy>
  <cp:lastPrinted>2023-05-24T10:46:00Z</cp:lastPrinted>
  <dcterms:modified xsi:type="dcterms:W3CDTF">2025-05-23T09:45:00Z</dcterms:modified>
  <cp:revision>37</cp:revision>
  <dc:subject/>
  <dc:title/>
</cp:coreProperties>
</file>