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 об итогах голосования</w:t>
      </w:r>
    </w:p>
    <w:p>
      <w:pPr>
        <w:pStyle w:val="Heading"/>
        <w:ind w:firstLine="567"/>
        <w:rPr/>
      </w:pPr>
      <w:r>
        <w:rPr>
          <w:b/>
          <w:sz w:val="22"/>
          <w:szCs w:val="22"/>
        </w:rPr>
        <w:t xml:space="preserve">на </w:t>
      </w:r>
      <w:r>
        <w:rPr>
          <w:b/>
          <w:bCs/>
          <w:sz w:val="22"/>
          <w:szCs w:val="22"/>
        </w:rPr>
        <w:t>годовом общем собрании акционеров</w:t>
      </w:r>
    </w:p>
    <w:p>
      <w:pPr>
        <w:pStyle w:val="Normal"/>
        <w:ind w:firstLine="567"/>
        <w:jc w:val="center"/>
        <w:rPr/>
      </w:pPr>
      <w:r>
        <w:rPr>
          <w:b/>
          <w:bCs/>
          <w:sz w:val="22"/>
          <w:szCs w:val="22"/>
        </w:rPr>
        <w:t xml:space="preserve">Акционерного общества «Камгэсэнергострой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лное фирменное наименование: </w:t>
      </w:r>
      <w:r>
        <w:rPr>
          <w:sz w:val="22"/>
          <w:szCs w:val="22"/>
        </w:rPr>
        <w:t>Акционерное общество «Камгэсэнергострой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423800, Республика Татарстан, г. Набережные Челны, ул. Гидростроителей, д.17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ид общего собрания: </w:t>
      </w:r>
      <w:r>
        <w:rPr>
          <w:sz w:val="22"/>
          <w:szCs w:val="22"/>
        </w:rPr>
        <w:t>годовое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Форма проведения общего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Дата, определения (фиксации) лиц, имеющих право на участие в общем собрании: </w:t>
      </w:r>
      <w:r>
        <w:rPr>
          <w:sz w:val="22"/>
          <w:szCs w:val="22"/>
        </w:rPr>
        <w:t>10 мая 2022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 проведения общего собрания (дата окончания приема бюллетеней для голосования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03 июня 2022 г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 xml:space="preserve">Почтовый адрес, по которому должны направляться заполненные бюллетени: </w:t>
      </w:r>
      <w:r>
        <w:rPr>
          <w:sz w:val="22"/>
          <w:szCs w:val="22"/>
        </w:rPr>
        <w:t>420043, г. Казань, а/я 40, ООО «Евроазиатский регистратор».</w:t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Функции счетной комиссии на общем собрании акционеров Акционерного общества «Камгэсэнергострой» выполняет Общество с ограниченной ответственностью «Евроазиатский Регистратор» (далее - Регистратор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Heading"/>
        <w:jc w:val="both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</w:t>
      </w:r>
      <w:r>
        <w:rPr>
          <w:sz w:val="22"/>
          <w:szCs w:val="22"/>
        </w:rPr>
        <w:t>Лицо, уполномоченное Регистратором: Заппаров Айдар Ильгизович (Приказ № 112 от 27 мая 2022 г.).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2"/>
          <w:szCs w:val="22"/>
        </w:rPr>
        <w:t>1)     Об утверждении годового отчета Общества за 2021 год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Об утверждении годовой бухгалтерской (финансовой) отчетности Общества за 2021 год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Об утверждении распределения прибыли, в том числе выплаты (объявление) дивидендов, а также убытков Общества по итогам 2021 год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2"/>
          <w:szCs w:val="22"/>
        </w:rPr>
        <w:t>4)</w:t>
        <w:tab/>
        <w:t>Об избрании членов Совета директоров Обществ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5)</w:t>
        <w:tab/>
        <w:t>Об избрании членов Ревизионной комиссии Обществ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6)</w:t>
        <w:tab/>
        <w:t>Об утверждении аудитора Общества на 2021 год и 2022 год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2"/>
          <w:szCs w:val="22"/>
        </w:rPr>
        <w:t>7)</w:t>
        <w:tab/>
        <w:t>Об уменьшении уставного капитала Общества путём уменьшения номинальной стоимости акций и утверждении новой редакции Устава Общества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8)</w:t>
        <w:tab/>
        <w:t>Об одобрении заключения дополнительного соглашения к договору поручительства № 3/18-1 от «27» августа 2020 г. как сделки, в которой имеется заинтересованность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/>
      </w:pPr>
      <w:r>
        <w:rPr>
          <w:sz w:val="22"/>
          <w:szCs w:val="22"/>
        </w:rPr>
        <w:t>9)</w:t>
        <w:tab/>
        <w:t>Об одобрении заключения дополнительного соглашения к договору об ипотеке недвижимого имущества и права аренды земельного участка № 91/11-1а от «16» июля 2015 г. как сделки, в которой имеется заинтересованность.</w:t>
      </w:r>
    </w:p>
    <w:p>
      <w:pPr>
        <w:pStyle w:val="Heading"/>
        <w:ind w:first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10 мая 2022 года – 1 695 888. В отношении общества действует специальное право «Золотая акция»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общем собрании акционеров заполненные бюллетени направили 6 акционеров. Количество голосов, которыми обладали лица, зарегистрированные для участия в собрании – 9 759, что составляет 0,5755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тоги голосования не подводились в связи с отсутствием кворума по всем вопросам повестки дня. Собрание неправомочно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284"/>
        <w:rPr/>
      </w:pPr>
      <w:r>
        <w:rPr>
          <w:b/>
          <w:sz w:val="22"/>
          <w:szCs w:val="22"/>
        </w:rPr>
        <w:t>Дата составления протокола: «03» июня 2022 года.</w:t>
      </w:r>
    </w:p>
    <w:p>
      <w:pPr>
        <w:pStyle w:val="TextBodyIndent"/>
        <w:spacing w:before="0" w:after="0"/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едатель собрания</w:t>
        <w:tab/>
        <w:tab/>
        <w:tab/>
        <w:tab/>
        <w:tab/>
        <w:tab/>
        <w:t xml:space="preserve">     </w:t>
        <w:tab/>
        <w:tab/>
        <w:t xml:space="preserve">                       И.Н. Шаги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</w:t>
      </w:r>
      <w:bookmarkStart w:id="0" w:name="_GoBack"/>
      <w:bookmarkEnd w:id="0"/>
      <w:r>
        <w:rPr>
          <w:b/>
          <w:sz w:val="22"/>
          <w:szCs w:val="22"/>
        </w:rPr>
        <w:t xml:space="preserve"> собрания                                                                                                              </w:t>
        <w:tab/>
        <w:tab/>
        <w:t>Е.А. Семина</w:t>
      </w:r>
    </w:p>
    <w:p>
      <w:pPr>
        <w:pStyle w:val="TextBodyIndent"/>
        <w:spacing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284" w:footer="284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8">
    <w:name w:val="Верхний колонтитул Знак"/>
    <w:basedOn w:val="Style12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"/>
    <w:qFormat/>
    <w:pPr>
      <w:overflowPunct w:val="false"/>
      <w:autoSpaceDE w:val="false"/>
      <w:textAlignment w:val="baseline"/>
    </w:pPr>
    <w:rPr>
      <w:rFonts w:ascii="Consultant;Courier New" w:hAnsi="Consultant;Courier New" w:cs="Consultant;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9:38:00Z</dcterms:created>
  <dc:creator>Suzdaleva</dc:creator>
  <dc:description/>
  <cp:keywords/>
  <dc:language>en-US</dc:language>
  <cp:lastModifiedBy>aidar</cp:lastModifiedBy>
  <cp:lastPrinted>2018-06-28T16:14:00Z</cp:lastPrinted>
  <dcterms:modified xsi:type="dcterms:W3CDTF">2022-06-09T10:14:00Z</dcterms:modified>
  <cp:revision>3</cp:revision>
  <dc:subject/>
  <dc:title>Протокол об итогах голосования на годовом общем собрании акционеров</dc:title>
</cp:coreProperties>
</file>