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ЧЕТ ОБ ИТОГАХ ГОЛОСОВАНИЯ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дового Общего собрания акционеров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крытого акционерного общества  «Казанский хлебозавод №3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лное фирменное наименование Общества: </w:t>
      </w:r>
      <w:r>
        <w:rPr>
          <w:bCs/>
          <w:sz w:val="24"/>
          <w:szCs w:val="24"/>
        </w:rPr>
        <w:t>Открытое акционерное общество «Казанский хлебозавод №3» (далее – Общество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 нахождения Общества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Республика Татарстан, г. Казань, ул. М.Латыпова, дом 60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Место проведения Собрания:</w:t>
      </w:r>
      <w:r>
        <w:rPr>
          <w:sz w:val="24"/>
          <w:szCs w:val="24"/>
        </w:rPr>
        <w:t xml:space="preserve"> Республика Татарстан, г. Казань, ул. М.Латыпова, дом 60.</w:t>
      </w:r>
    </w:p>
    <w:p>
      <w:pPr>
        <w:pStyle w:val="Normal"/>
        <w:jc w:val="both"/>
        <w:rPr/>
      </w:pPr>
      <w:r>
        <w:rPr>
          <w:sz w:val="24"/>
          <w:szCs w:val="24"/>
        </w:rPr>
        <w:t>Вид Общего собрания акционеров: годовое собран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Форма проведения Собрания: </w:t>
      </w:r>
      <w:r>
        <w:rPr>
          <w:bCs/>
          <w:sz w:val="24"/>
          <w:szCs w:val="24"/>
        </w:rPr>
        <w:t>Собрание (совместное присутствие акционеров для обсуждения вопросов повестки дня и принятия решения по вопросам, поставленным на голосование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ата составления списка лиц, имеющих право на участие в общем собрании: 30 апреля</w:t>
      </w:r>
      <w:r>
        <w:rPr>
          <w:sz w:val="24"/>
          <w:szCs w:val="24"/>
        </w:rPr>
        <w:t xml:space="preserve"> 2015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ата проведения Собрания: 29 мая 2015 года. </w:t>
      </w:r>
    </w:p>
    <w:p>
      <w:pPr>
        <w:pStyle w:val="Normal"/>
        <w:jc w:val="both"/>
        <w:rPr/>
      </w:pPr>
      <w:r>
        <w:rPr>
          <w:sz w:val="24"/>
          <w:szCs w:val="24"/>
        </w:rPr>
        <w:t>Время начала регистрации лиц, имевших право на участие в Собрании: 10 часов 00 мину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емя открытия Собрания: 11 часов 00 минут.</w:t>
      </w:r>
    </w:p>
    <w:p>
      <w:pPr>
        <w:pStyle w:val="Normal"/>
        <w:jc w:val="both"/>
        <w:rPr/>
      </w:pPr>
      <w:r>
        <w:rPr>
          <w:sz w:val="24"/>
          <w:szCs w:val="24"/>
        </w:rPr>
        <w:t>Время завершения обсуждения последнего вопроса повестки дня, по которому имелся кворум: 11 часов 55 минут.</w:t>
      </w:r>
    </w:p>
    <w:p>
      <w:pPr>
        <w:pStyle w:val="Normal"/>
        <w:jc w:val="both"/>
        <w:rPr/>
      </w:pPr>
      <w:r>
        <w:rPr>
          <w:sz w:val="24"/>
          <w:szCs w:val="24"/>
        </w:rPr>
        <w:t>Время окончания регистрации лиц, имевших право на участие в Собрании: 11 часов 55 минут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Время начала подсчёта голосов: </w:t>
      </w:r>
      <w:r>
        <w:rPr>
          <w:sz w:val="24"/>
          <w:szCs w:val="24"/>
        </w:rPr>
        <w:t>12 часов 00 минут.</w:t>
      </w:r>
    </w:p>
    <w:p>
      <w:pPr>
        <w:pStyle w:val="Normal"/>
        <w:jc w:val="both"/>
        <w:rPr/>
      </w:pPr>
      <w:r>
        <w:rPr>
          <w:sz w:val="24"/>
          <w:szCs w:val="24"/>
        </w:rPr>
        <w:t>Время закрытия Собрания: 12 часов 15 мину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седатель Собрания: Краснов Анатолий Васильевич – Председатель Совета директоров Общест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екретарь Собрания: Полищук Ирина Александровна – Секретарь Совета директоров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300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Cs w:val="24"/>
        </w:rPr>
        <w:t>Функции счетной комиссии на внеочередном общем собрании акционеров Открытого акционерного общества «Казанский хлебозавод №3» (далее - общества) выполняет специализированный регистратор Казанский филиал №2 Общества с ограниченной ответственностью «Евроазиатский Регистратор», место нахождения: 420021, РТ, г. Казань, ул. Лево-Булачная, 56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140" w:leader="none"/>
          <w:tab w:val="center" w:pos="5528" w:leader="none"/>
        </w:tabs>
        <w:rPr/>
      </w:pPr>
      <w:r>
        <w:rPr>
          <w:sz w:val="24"/>
          <w:szCs w:val="24"/>
        </w:rPr>
        <w:tab/>
        <w:tab/>
        <w:t>ПОВЕСТКА ДНЯ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 Утверждение годового отчета Общест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Утверждение годовой бухгалтерской (финансовой) отчетности Общест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Утверждение распределения прибыли по результатам финансового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збрание членов Совета директоров Общест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 Избрание членов Ревизионной комиссии Общест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6. Утверждение аудитора общест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7.Об одобрении сделок с заинтересованностью, которые могут быть  совершены в будущем в процессе осуществления Обществом его обычной хозяйственной деятельности на условиях, предусмотренных заключаемыми договор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8. Об одобрении крупных сделок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Общее количество голосов, которыми обладали акционеры - владельцы голосующих акций Общества, на дату составления списка лиц, имеющих право на участие в общем собрании акционеров по состоянию на </w:t>
      </w:r>
      <w:r>
        <w:rPr>
          <w:color w:val="000000"/>
          <w:sz w:val="24"/>
          <w:szCs w:val="24"/>
        </w:rPr>
        <w:t>30 апреля 2015 года</w:t>
      </w:r>
      <w:r>
        <w:rPr>
          <w:sz w:val="24"/>
          <w:szCs w:val="24"/>
        </w:rPr>
        <w:t>, составляет 1 120 280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голосов. 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оличество акций, находящихся на балансе Общества и не имеющих права голоса – 140 штук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 момент окончания регистрации для участия на внеочередном общем собрании акционеров зарегистрировалось 6 акционеров и их полномочных представителей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оличество голосов, которыми обладали акционеры, принявшие участие в собрании - 1 031 260, что составляет 92,0537% от размещенных голосующих акций Общества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 регистрации выдано бюллетеней 6 комплектов.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Кворум по вопросу повестки дня: </w:t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5"/>
        <w:gridCol w:w="3402"/>
      </w:tblGrid>
      <w:tr>
        <w:trPr/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естка дня</w:t>
            </w:r>
          </w:p>
          <w:p>
            <w:pPr>
              <w:pStyle w:val="Normal"/>
              <w:ind w:left="-85" w:right="-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бщего собрания: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85" w:right="-85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исло голосов, которыми обладали лица, включенные в список лиц, имевших право на участие в ОСА, по данному вопросу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80"/>
              <w:ind w:left="-85" w:right="-85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исло голосов, которыми обладали лица, принявшие участие в ОСА, и имеющие право голосовать по данному вопросу (процент от числа голосов, которыми обладали лица, включенные в список лиц, имеющие право на участие в ОСА), наличие кворума</w:t>
            </w:r>
          </w:p>
        </w:tc>
      </w:tr>
      <w:tr>
        <w:trPr>
          <w:trHeight w:val="126" w:hRule="atLeast"/>
        </w:trPr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Утверждение годового отчета Обще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120 2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 031 260 (92,0537 %), имеется</w:t>
            </w:r>
          </w:p>
        </w:tc>
      </w:tr>
      <w:tr>
        <w:trPr>
          <w:trHeight w:val="126" w:hRule="atLeast"/>
        </w:trPr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Утверждение годовой бухгалтерской (финансовой) отчетности Обще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120 2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 031 260 (92,0537 %), имеется</w:t>
            </w:r>
          </w:p>
        </w:tc>
      </w:tr>
      <w:tr>
        <w:trPr>
          <w:trHeight w:val="126" w:hRule="atLeast"/>
        </w:trPr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Утверждение распределения прибыли по результатам финансового г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120 2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 031 260 (92,0537 %), имеется</w:t>
            </w:r>
          </w:p>
        </w:tc>
      </w:tr>
      <w:tr>
        <w:trPr>
          <w:trHeight w:val="126" w:hRule="atLeast"/>
        </w:trPr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Избрание членов Совета директоров Обще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 601 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 156 300 (92,0537 %), имеется</w:t>
            </w:r>
          </w:p>
        </w:tc>
      </w:tr>
      <w:tr>
        <w:trPr>
          <w:trHeight w:val="126" w:hRule="atLeast"/>
        </w:trPr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Избрание членов Ревизионной комиссии Обще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120 2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 031 260 (92,0537 %), имеется</w:t>
            </w:r>
          </w:p>
        </w:tc>
      </w:tr>
      <w:tr>
        <w:trPr>
          <w:trHeight w:val="126" w:hRule="atLeast"/>
        </w:trPr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Утверждение аудитора Обще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120 2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 031 260 (92,0537 %), имеется</w:t>
            </w:r>
          </w:p>
        </w:tc>
      </w:tr>
      <w:tr>
        <w:trPr>
          <w:trHeight w:val="126" w:hRule="atLeast"/>
        </w:trPr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Об одобрении сделок с заинтересованностью, которые могут быть совершены в будущем в процессе осуществления Обществом его обычной хозяйственной деятельности на условиях, предусмотренных заключаемыми договор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120 2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 031 260 (92,0537 %), имеется</w:t>
            </w:r>
          </w:p>
        </w:tc>
      </w:tr>
      <w:tr>
        <w:trPr>
          <w:trHeight w:val="126" w:hRule="atLeast"/>
        </w:trPr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8.Об одобрении крупных сдел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120 2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 031 260 (92,0537 %), имеется</w:t>
            </w:r>
          </w:p>
        </w:tc>
      </w:tr>
    </w:tbl>
    <w:p>
      <w:pPr>
        <w:pStyle w:val="TextBodyIndent"/>
        <w:ind w:right="1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TextBodyIndent"/>
        <w:ind w:right="1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обрание правомочно, кворум по вопросу повестки дня внеочередного Общего собрания акционеров имеетс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 xml:space="preserve">ПО ПЕРВОМУ ВОПРОСУ ПОВЕСТКИ ДНЯ.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твердить годовой отчет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ИТОГИ ГОЛОСОВАНИЯ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 120 280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1 120 280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голосов, которыми обладали лица, принявшие участие в собрании по данному вопросу повестки дня общего собрания: 1 031 260 или 92,0537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четную комиссию поступило 6 бюллетеней для голосования с общим  количеством голосов - 1 031 260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ЗА» - 1 031 260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rPr>
          <w:szCs w:val="24"/>
        </w:rPr>
      </w:pPr>
      <w:r>
        <w:rPr>
          <w:szCs w:val="24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/>
      </w:pPr>
      <w:r>
        <w:rPr>
          <w:bCs/>
          <w:iCs/>
          <w:sz w:val="24"/>
          <w:szCs w:val="24"/>
        </w:rPr>
        <w:t xml:space="preserve">   </w:t>
      </w:r>
      <w:r>
        <w:rPr>
          <w:bCs/>
          <w:iCs/>
          <w:sz w:val="24"/>
          <w:szCs w:val="24"/>
        </w:rPr>
        <w:t xml:space="preserve">Число голосов, которыми по данному вопросу обладали лица, принявшие участие в </w:t>
      </w:r>
      <w:r>
        <w:rPr>
          <w:sz w:val="24"/>
          <w:szCs w:val="24"/>
        </w:rPr>
        <w:t>с</w:t>
      </w:r>
      <w:r>
        <w:rPr>
          <w:bCs/>
          <w:iCs/>
          <w:sz w:val="24"/>
          <w:szCs w:val="24"/>
        </w:rPr>
        <w:t>обрании и не участвовавшие в голосовании: 0.</w:t>
      </w:r>
    </w:p>
    <w:p>
      <w:pPr>
        <w:pStyle w:val="TextBodyIndent"/>
        <w:ind w:hanging="0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ind w:right="21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ПРИНЯТО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твердить годовой отчет Общества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 xml:space="preserve">ПО ВТОРОМУ ВОПРОСУ ПОВЕСТКИ ДНЯ.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твердить годовую бухгалтерскую (финансовую) отчетность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ИТОГИ ГОЛОСОВАНИЯ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 120 280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1 120 280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голосов, которыми обладали лица, принявшие участие в собрании по данному вопросу повестки дня общего собрания: 1 031 260 или 92,0537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четную комиссию поступило 6 бюллетеней для голосования с общим  количеством голосов - 1 031 260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ЗА» - 1 031 260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rPr>
          <w:szCs w:val="24"/>
        </w:rPr>
      </w:pPr>
      <w:r>
        <w:rPr>
          <w:szCs w:val="24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/>
      </w:pPr>
      <w:r>
        <w:rPr>
          <w:bCs/>
          <w:iCs/>
          <w:sz w:val="24"/>
          <w:szCs w:val="24"/>
        </w:rPr>
        <w:t xml:space="preserve">   </w:t>
      </w:r>
      <w:r>
        <w:rPr>
          <w:bCs/>
          <w:iCs/>
          <w:sz w:val="24"/>
          <w:szCs w:val="24"/>
        </w:rPr>
        <w:t xml:space="preserve">Число голосов, которыми по данному вопросу обладали лица, принявшие участие в </w:t>
      </w:r>
      <w:r>
        <w:rPr>
          <w:sz w:val="24"/>
          <w:szCs w:val="24"/>
        </w:rPr>
        <w:t>с</w:t>
      </w:r>
      <w:r>
        <w:rPr>
          <w:bCs/>
          <w:iCs/>
          <w:sz w:val="24"/>
          <w:szCs w:val="24"/>
        </w:rPr>
        <w:t>обрании и не участвовавшие в голосовании: 0.</w:t>
      </w:r>
    </w:p>
    <w:p>
      <w:pPr>
        <w:pStyle w:val="TextBodyIndent"/>
        <w:ind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right="21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ПРИНЯТО РЕШЕНИЕ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Утвердить годовую бухгалтерскую (финансовую) отчетность Общества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 xml:space="preserve">ПО ТРЕТЬЕМУ ВОПРОСУ ПОВЕСТКИ ДНЯ. 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твердить распределение прибыли по результатам финансового года, а именно чистую (нераспределенную) прибыль по итогам работы за 2014 год в размере 13 619 923,77 (Тринадцать миллионов шестьсот девятнадцать тысяч девятьсот двадцать три рубля 77 копеек) направить на развитие производства и материальное стимулирование работн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ИТОГИ ГОЛОСОВАНИЯ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 120 280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1 120 280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голосов, которыми обладали лица, принявшие участие в собрании по данному вопросу повестки дня общего собрания: 1 031 260 или 92,0537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четную комиссию поступило 6 бюллетеней для голосования с общим  количеством голосов - 1 031 260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ЗА» - 1 031 260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rPr>
          <w:szCs w:val="24"/>
        </w:rPr>
      </w:pPr>
      <w:r>
        <w:rPr>
          <w:szCs w:val="24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/>
      </w:pPr>
      <w:r>
        <w:rPr>
          <w:bCs/>
          <w:iCs/>
          <w:sz w:val="24"/>
          <w:szCs w:val="24"/>
        </w:rPr>
        <w:t xml:space="preserve">   </w:t>
      </w:r>
      <w:r>
        <w:rPr>
          <w:bCs/>
          <w:iCs/>
          <w:sz w:val="24"/>
          <w:szCs w:val="24"/>
        </w:rPr>
        <w:t xml:space="preserve">Число голосов, которыми по данному вопросу обладали лица, принявшие участие в </w:t>
      </w:r>
      <w:r>
        <w:rPr>
          <w:sz w:val="24"/>
          <w:szCs w:val="24"/>
        </w:rPr>
        <w:t>с</w:t>
      </w:r>
      <w:r>
        <w:rPr>
          <w:bCs/>
          <w:iCs/>
          <w:sz w:val="24"/>
          <w:szCs w:val="24"/>
        </w:rPr>
        <w:t>обрании и не участвовавшие в голосовании: 0.</w:t>
      </w:r>
    </w:p>
    <w:p>
      <w:pPr>
        <w:pStyle w:val="TextBodyIndent"/>
        <w:ind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right="21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ПРИНЯТО РЕШЕНИЕ:</w:t>
      </w:r>
    </w:p>
    <w:p>
      <w:pPr>
        <w:pStyle w:val="TextBody"/>
        <w:rPr>
          <w:szCs w:val="24"/>
        </w:rPr>
      </w:pPr>
      <w:r>
        <w:rPr>
          <w:b/>
          <w:szCs w:val="24"/>
        </w:rPr>
        <w:t xml:space="preserve">        </w:t>
      </w:r>
      <w:r>
        <w:rPr>
          <w:szCs w:val="24"/>
        </w:rPr>
        <w:t>Утвердить распределение прибыли по результатам финансового года, а именно чистую (нераспределенную) прибыль по итогам работы за 2014 год в размере 13 619 923,77 (Тринадцать миллионов шестьсот девятнадцать тысяч девятьсот двадцать три рубля 77 копеек) направить на развитие производства и материальное стимулирование работников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 xml:space="preserve">ПО ЧЕТВЕРТОМУ ВОПРОСУ ПОВЕСТКИ ДНЯ.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ar-SA"/>
        </w:rPr>
        <w:t>Избрать Совет директоров Общества в количестве 5 (пяти) человек из следующих кандидатов: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.Бикмуллин Ринат Харисович;</w:t>
      </w:r>
    </w:p>
    <w:p>
      <w:pPr>
        <w:pStyle w:val="TextBodyIndent"/>
        <w:tabs>
          <w:tab w:val="clear" w:pos="720"/>
          <w:tab w:val="left" w:pos="54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2.Камалтынов Сергей Юрьевич;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3.Ким Валерия Викторовна; 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4.Краснов Анатолий Васильевич;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5.</w:t>
      </w:r>
      <w:r>
        <w:rPr>
          <w:sz w:val="24"/>
          <w:szCs w:val="24"/>
        </w:rPr>
        <w:t>Муратшин Айрат Ринатови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собрании, по данному вопросу повестки дня: 5 601 400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5 601 400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голосов, которыми обладали лица, принявшие участие в общем собрании, по данному вопросу повестки дня:: 5 156 300 или 92,0537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четную комиссию поступило 6 бюллетеней для голосования с общим  количеством голосов – 5 156 300.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69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канди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анных голосов «ЗА»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Бикмуллин Ринат Харис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1 26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Камалтынов Сергей Юрь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1 26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Ким Валерия Викто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1 26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Краснов Анатолий Василь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1 26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Муратшин Айрат Ринат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1 26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"Против всех кандидатов"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"Воздержался по всем кандидатам"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Число голосов акционеров, участвовавших в  голосовании и не полностью распределивших голо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ind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</w:t>
      </w:r>
      <w:r>
        <w:rPr>
          <w:bCs/>
          <w:iCs/>
          <w:sz w:val="24"/>
          <w:szCs w:val="24"/>
        </w:rPr>
        <w:t xml:space="preserve">Число голосов, которыми по данному вопросу обладали лица, принявшие участие в </w:t>
      </w:r>
      <w:r>
        <w:rPr>
          <w:sz w:val="24"/>
          <w:szCs w:val="24"/>
        </w:rPr>
        <w:t>с</w:t>
      </w:r>
      <w:r>
        <w:rPr>
          <w:bCs/>
          <w:iCs/>
          <w:sz w:val="24"/>
          <w:szCs w:val="24"/>
        </w:rPr>
        <w:t>обрании и не участвовавшие в голосовании: 0.</w:t>
      </w:r>
    </w:p>
    <w:p>
      <w:pPr>
        <w:pStyle w:val="TextBodyIndent"/>
        <w:ind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right="214" w:hanging="0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ПРИНЯТО РЕШЕНИЕ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  <w:lang w:eastAsia="ar-SA"/>
        </w:rPr>
        <w:t>Избрать Совет директоров Общества в количестве 5 (пяти) человек из следующих кандидатов: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1.Бикмуллин Ринат Харисович;</w:t>
      </w:r>
    </w:p>
    <w:p>
      <w:pPr>
        <w:pStyle w:val="TextBodyIndent"/>
        <w:tabs>
          <w:tab w:val="clear" w:pos="720"/>
          <w:tab w:val="left" w:pos="540" w:leader="none"/>
        </w:tabs>
        <w:ind w:hanging="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2.Камалтынов Сергей Юрьевич;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3.Ким Валерия Викторовна; 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4.Краснов Анатолий Васильевич;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5.</w:t>
      </w:r>
      <w:r>
        <w:rPr>
          <w:sz w:val="24"/>
          <w:szCs w:val="24"/>
        </w:rPr>
        <w:t>Муратшин Айрат Ринатович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/>
          <w:szCs w:val="24"/>
        </w:rPr>
        <w:t xml:space="preserve">        </w:t>
      </w:r>
      <w:r>
        <w:rPr>
          <w:b/>
          <w:szCs w:val="24"/>
        </w:rPr>
        <w:t xml:space="preserve">ПО ПЯТОМУ ВОПРОСУ ПОВЕСТКИ ДНЯ.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ar-SA"/>
        </w:rPr>
        <w:t>Избрать Ревизионную комиссию в количестве 3 (трех) человек из следующих кандидатов: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1.Хайрутдинова Эльмира Ахатовна; 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2.Сибгатуллин Альберт Талгатович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Садыкова Наиля Касимов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 120 280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1 120 280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которыми обладали лица, принявшие участие в собрании по данному вопросу повестки дня общего собрания: 1 031 260 или 92,0537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тоги голосования (по кандидатурам):</w:t>
      </w:r>
    </w:p>
    <w:p>
      <w:pPr>
        <w:pStyle w:val="Normal"/>
        <w:ind w:firstLine="300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5.1. Хайрутдинова Эльмира Ахатовна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четную комиссию поступило 6 бюллетеней для голосования с общим  количеством голосов - 1 031 260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ЗА» - 1 031 260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rPr>
          <w:szCs w:val="24"/>
        </w:rPr>
      </w:pPr>
      <w:r>
        <w:rPr>
          <w:szCs w:val="24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/>
      </w:pPr>
      <w:r>
        <w:rPr>
          <w:bCs/>
          <w:iCs/>
          <w:sz w:val="24"/>
          <w:szCs w:val="24"/>
        </w:rPr>
        <w:t xml:space="preserve">   </w:t>
      </w:r>
      <w:r>
        <w:rPr>
          <w:bCs/>
          <w:iCs/>
          <w:sz w:val="24"/>
          <w:szCs w:val="24"/>
        </w:rPr>
        <w:t xml:space="preserve">Число голосов, которыми по данному вопросу обладали лица, принявшие участие в </w:t>
      </w:r>
      <w:r>
        <w:rPr>
          <w:sz w:val="24"/>
          <w:szCs w:val="24"/>
        </w:rPr>
        <w:t>с</w:t>
      </w:r>
      <w:r>
        <w:rPr>
          <w:bCs/>
          <w:iCs/>
          <w:sz w:val="24"/>
          <w:szCs w:val="24"/>
        </w:rPr>
        <w:t>обрании и не участвовавшие в голосовании: 0.</w:t>
      </w:r>
    </w:p>
    <w:p>
      <w:pPr>
        <w:pStyle w:val="Normal"/>
        <w:ind w:firstLine="300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5.2. </w:t>
      </w:r>
      <w:r>
        <w:rPr>
          <w:b/>
          <w:color w:val="000000"/>
          <w:sz w:val="24"/>
          <w:szCs w:val="24"/>
        </w:rPr>
        <w:t>Сибгатуллин Альберт Талгатович</w:t>
      </w:r>
      <w:r>
        <w:rPr>
          <w:b/>
          <w:sz w:val="24"/>
          <w:szCs w:val="24"/>
        </w:rPr>
        <w:t>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четную комиссию поступило 6 бюллетеней для голосования с общим  количеством голосов - 1 031 260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ЗА» - 1 031 260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rPr>
          <w:szCs w:val="24"/>
        </w:rPr>
      </w:pPr>
      <w:r>
        <w:rPr>
          <w:szCs w:val="24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/>
      </w:pPr>
      <w:r>
        <w:rPr>
          <w:bCs/>
          <w:iCs/>
          <w:sz w:val="24"/>
          <w:szCs w:val="24"/>
        </w:rPr>
        <w:t xml:space="preserve">   </w:t>
      </w:r>
      <w:r>
        <w:rPr>
          <w:bCs/>
          <w:iCs/>
          <w:sz w:val="24"/>
          <w:szCs w:val="24"/>
        </w:rPr>
        <w:t xml:space="preserve">Число голосов, которыми по данному вопросу обладали лица, принявшие участие в </w:t>
      </w:r>
      <w:r>
        <w:rPr>
          <w:sz w:val="24"/>
          <w:szCs w:val="24"/>
        </w:rPr>
        <w:t>с</w:t>
      </w:r>
      <w:r>
        <w:rPr>
          <w:bCs/>
          <w:iCs/>
          <w:sz w:val="24"/>
          <w:szCs w:val="24"/>
        </w:rPr>
        <w:t>обрании и не участвовавшие в голосовании: 0.</w:t>
      </w:r>
    </w:p>
    <w:p>
      <w:pPr>
        <w:pStyle w:val="Normal"/>
        <w:ind w:firstLine="300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5.3. </w:t>
      </w:r>
      <w:r>
        <w:rPr>
          <w:b/>
          <w:bCs/>
          <w:sz w:val="24"/>
          <w:szCs w:val="24"/>
        </w:rPr>
        <w:t>Садыкова Наиля Касимовна</w:t>
      </w:r>
      <w:r>
        <w:rPr>
          <w:b/>
          <w:sz w:val="24"/>
          <w:szCs w:val="24"/>
        </w:rPr>
        <w:t>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четную комиссию поступило 6 бюллетеней для голосования с общим  количеством голосов - 1 031 260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ЗА» - 1 031 260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rPr>
          <w:szCs w:val="24"/>
        </w:rPr>
      </w:pPr>
      <w:r>
        <w:rPr>
          <w:szCs w:val="24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/>
      </w:pPr>
      <w:r>
        <w:rPr>
          <w:bCs/>
          <w:iCs/>
          <w:sz w:val="24"/>
          <w:szCs w:val="24"/>
        </w:rPr>
        <w:t xml:space="preserve">   </w:t>
      </w:r>
      <w:r>
        <w:rPr>
          <w:bCs/>
          <w:iCs/>
          <w:sz w:val="24"/>
          <w:szCs w:val="24"/>
        </w:rPr>
        <w:t xml:space="preserve">Число голосов, которыми по данному вопросу обладали лица, принявшие участие в </w:t>
      </w:r>
      <w:r>
        <w:rPr>
          <w:sz w:val="24"/>
          <w:szCs w:val="24"/>
        </w:rPr>
        <w:t>с</w:t>
      </w:r>
      <w:r>
        <w:rPr>
          <w:bCs/>
          <w:iCs/>
          <w:sz w:val="24"/>
          <w:szCs w:val="24"/>
        </w:rPr>
        <w:t>обрании и не участвовавшие в голосовании: 0.</w:t>
      </w:r>
    </w:p>
    <w:p>
      <w:pPr>
        <w:pStyle w:val="TextBodyIndent"/>
        <w:ind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right="21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ПРИНЯТО РЕШЕНИЕ:</w:t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 xml:space="preserve">        </w:t>
      </w:r>
      <w:r>
        <w:rPr>
          <w:sz w:val="24"/>
          <w:szCs w:val="24"/>
          <w:lang w:eastAsia="ar-SA"/>
        </w:rPr>
        <w:t>Избрать Ревизионную комиссию в количестве 3 (трех) человек из следующих кандидатов: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1.Хайрутдинова Эльмира Ахатовна; 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2.Сибгатуллин Альберт Талгатович; </w:t>
      </w:r>
    </w:p>
    <w:p>
      <w:pPr>
        <w:pStyle w:val="Normal"/>
        <w:ind w:right="2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Садыкова Наиля Касимовна.</w:t>
      </w:r>
    </w:p>
    <w:p>
      <w:pPr>
        <w:pStyle w:val="Normal"/>
        <w:ind w:right="21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1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 xml:space="preserve">ПО ШЕСТОМУ ВОПРОСУ ПОВЕСТКИ ДНЯ. 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sz w:val="24"/>
          <w:szCs w:val="24"/>
        </w:rPr>
        <w:t>Утвердить аудитором Общества ООО «Волжско-Камское аудиторское агентство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ИТОГИ ГОЛОСОВАНИЯ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 120 280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1 120 280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голосов, которыми обладали лица, принявшие участие в собрании по данному вопросу повестки дня общего собрания: 1 031 260 или 92,0537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четную комиссию поступило 6 бюллетеней для голосования с общим  количеством голосов - 1 031 260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ЗА» - 1 031 260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rPr>
          <w:szCs w:val="24"/>
        </w:rPr>
      </w:pPr>
      <w:r>
        <w:rPr>
          <w:szCs w:val="24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/>
      </w:pPr>
      <w:r>
        <w:rPr>
          <w:bCs/>
          <w:iCs/>
          <w:sz w:val="24"/>
          <w:szCs w:val="24"/>
        </w:rPr>
        <w:t xml:space="preserve">   </w:t>
      </w:r>
      <w:r>
        <w:rPr>
          <w:bCs/>
          <w:iCs/>
          <w:sz w:val="24"/>
          <w:szCs w:val="24"/>
        </w:rPr>
        <w:t xml:space="preserve">Число голосов, которыми по данному вопросу обладали лица, принявшие участие в </w:t>
      </w:r>
      <w:r>
        <w:rPr>
          <w:sz w:val="24"/>
          <w:szCs w:val="24"/>
        </w:rPr>
        <w:t>с</w:t>
      </w:r>
      <w:r>
        <w:rPr>
          <w:bCs/>
          <w:iCs/>
          <w:sz w:val="24"/>
          <w:szCs w:val="24"/>
        </w:rPr>
        <w:t>обрании и не участвовавшие в голосовании: 0.</w:t>
      </w:r>
    </w:p>
    <w:p>
      <w:pPr>
        <w:pStyle w:val="TextBodyIndent"/>
        <w:ind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right="21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ПРИНЯТО РЕШЕНИЕ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твердить аудитором Общества ООО «Волжско-Камское аудиторское агентство»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 xml:space="preserve">ПО СЕДЬМОМУ ВОПРОСУ ПОВЕСТКИ ДНЯ. 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добрить сделку, в совершении которой имеется заинтересованность – заключение д</w:t>
      </w:r>
      <w:r>
        <w:rPr>
          <w:bCs/>
          <w:sz w:val="24"/>
          <w:szCs w:val="24"/>
        </w:rPr>
        <w:t xml:space="preserve">ополнительного соглашения №6 к договору об ипотеке от 19 марта 2012 года, зарегистрированного в Управлении Федеральной регистрационной службы по Республике Татарстан от 05 апреля 2012 года, номер регистрации 16-16-01/036/2012-129 (далее договор об ипотеке), между </w:t>
      </w:r>
      <w:r>
        <w:rPr>
          <w:sz w:val="24"/>
          <w:szCs w:val="24"/>
        </w:rPr>
        <w:t>ОАО «Казанский хлебозавод №3» ИНН 1655016934, ОГРН 1021602824924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и ОАО «АИКБ «Татфондбанк» ИНН 1653016914 ОГРН 1021600000036</w:t>
      </w:r>
      <w:r>
        <w:rPr>
          <w:color w:val="000000"/>
          <w:sz w:val="24"/>
          <w:szCs w:val="24"/>
          <w:lang w:eastAsia="ar-SA"/>
        </w:rPr>
        <w:t xml:space="preserve">» в обеспечении обязательств ОАО «Казаньзернопродукт», </w:t>
      </w:r>
      <w:r>
        <w:rPr>
          <w:bCs/>
          <w:sz w:val="24"/>
          <w:szCs w:val="24"/>
        </w:rPr>
        <w:t>согласно условиям, которого меняется в пунктах 3.1. и 3.2.</w:t>
      </w:r>
      <w:r>
        <w:rPr>
          <w:bCs/>
          <w:color w:val="000000"/>
          <w:spacing w:val="-5"/>
          <w:sz w:val="24"/>
          <w:szCs w:val="24"/>
        </w:rPr>
        <w:t>:</w:t>
      </w:r>
    </w:p>
    <w:p>
      <w:pPr>
        <w:pStyle w:val="Normal"/>
        <w:jc w:val="both"/>
        <w:rPr>
          <w:bCs/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оценты за пользование кредитом уплачиваются Заемщиком из расчета: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Ставка рефинансирования ЦБ РФ, увеличенная на 2 (Два) процентных пункта с «15» декабря 2009 г. по «31» января 2015г.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14,25 (Четырнадцать целых двадцать пять сотых)</w:t>
      </w:r>
      <w:r>
        <w:rPr>
          <w:color w:val="FF0066"/>
          <w:sz w:val="24"/>
          <w:szCs w:val="24"/>
        </w:rPr>
        <w:t xml:space="preserve"> </w:t>
      </w:r>
      <w:r>
        <w:rPr>
          <w:sz w:val="24"/>
          <w:szCs w:val="24"/>
        </w:rPr>
        <w:t>процентов годовых с «01» февраля 2015г. по день возврата кредита включительно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оцентная ставка устанавливается с 01.02.2015г. в размере 14,25 (Четырнадцать целых двадцать пять сотых) процентов годовых и подлежит применению до момента </w:t>
      </w:r>
      <w:r>
        <w:rPr>
          <w:color w:val="000000"/>
          <w:sz w:val="24"/>
          <w:szCs w:val="24"/>
        </w:rPr>
        <w:t xml:space="preserve">межевания земельных участков, на которых расположены объекты недвижимости, переданные в залог по следующему договору ипотеки: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- б/н от 16.02.2009г., № регистрации 16-16-01/098/2009-389, заключенному между ОАО «АИКБ «Татфондбанк» и ОАО «Казаньзернопродукт», а также оформления права собственности или аренды на образовавшиеся земельные участки и подписания и регистрации в Управлении Федеральной службы государственной регистрации, кадастра и картографии по Республике Татарстан дополнительных соглашений к договорам об ипотеке образовавшихся земельных участков </w:t>
      </w:r>
      <w:r>
        <w:rPr>
          <w:sz w:val="24"/>
          <w:szCs w:val="24"/>
        </w:rPr>
        <w:t xml:space="preserve">и  ставка в размере 12,25 (Двенадцать целых двадцать пять сотых) процентов годовых  устанавливается со дня, следующего за датой оформления в залог вышеперечисленного имущества.       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емщик ежемесячно с 20-го по 28-е число текущего месяца уплачивает проценты за пользование кредитом, начисленные за период с 21-го числа предыдущего месяца (со дня, следующего за днем выдачи кредита) по 20-е число текущего месяца (по день возврата кредита включительно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лучае если в силу каких - либо обстоятельств возврат кредита и/или уплата процентов за пользование кредитом не будет произведена в полной мере в установленные кредитным договором  сроки (п.п. 1.5., 3.2.4., 3.3., 4.3. кредитного договора), Залогодержатель вправе взыскать с Заемщика неустойку в размере двойной ставки процентов за пользованием кредитом (п.4.1.- кредитного договора) от неуплаченных в срок сумм кредита и/или процентов за пользование им вплоть до фактического исполнения соответствующих обязательств.</w:t>
      </w:r>
    </w:p>
    <w:p>
      <w:pPr>
        <w:pStyle w:val="TextBodyIndent"/>
        <w:suppressAutoHyphens w:val="true"/>
        <w:ind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 невыполнении Заемщиком требований п.п. 3.2.7- 3.2.9 кредитного договора Залогодержатель вправе взыскать с Заемщика неустойку в размере 0,1 процента от суммы предоставленного кредита за каждый день просрочки до выполнения требований п.п.  3.2.7- 3.2.9. кредитного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При неисполнении Заемщиком </w:t>
      </w:r>
      <w:r>
        <w:rPr>
          <w:sz w:val="24"/>
          <w:szCs w:val="24"/>
        </w:rPr>
        <w:t>требований п.3.2.1. кредитного договора, процентная ставка по кредиту увеличивается на 2(Два) процентных пункта и подлежит применению до дня фактического исполнения требований, предусмотренных п.3.2.1. Кредитного договора.</w:t>
      </w:r>
    </w:p>
    <w:p>
      <w:pPr>
        <w:pStyle w:val="TextBodyIndent"/>
        <w:suppressAutoHyphens w:val="true"/>
        <w:rPr>
          <w:sz w:val="24"/>
          <w:szCs w:val="24"/>
        </w:rPr>
      </w:pPr>
      <w:r>
        <w:rPr>
          <w:sz w:val="24"/>
          <w:szCs w:val="24"/>
        </w:rPr>
        <w:t>Залогодержатель вправе в одностороннем порядке изменить размер ставки процентов за пользование кредитом, в том числе, но не исключительно, в случае изменения в течение срока действия кредитного договора какого-либо из следующих показателей:</w:t>
      </w:r>
    </w:p>
    <w:p>
      <w:pPr>
        <w:pStyle w:val="TextBodyIndent"/>
        <w:suppressAutoHyphens w:val="true"/>
        <w:rPr>
          <w:sz w:val="24"/>
          <w:szCs w:val="24"/>
        </w:rPr>
      </w:pPr>
      <w:r>
        <w:rPr>
          <w:sz w:val="24"/>
          <w:szCs w:val="24"/>
        </w:rPr>
        <w:t>- ставки рефинансирования Центрального банка Российской Федерации и (или) ключевой ставки Центрального Банка Российской Федерации;</w:t>
      </w:r>
    </w:p>
    <w:p>
      <w:pPr>
        <w:pStyle w:val="TextBodyIndent"/>
        <w:suppressAutoHyphens w:val="true"/>
        <w:rPr>
          <w:sz w:val="24"/>
          <w:szCs w:val="24"/>
        </w:rPr>
      </w:pPr>
      <w:r>
        <w:rPr>
          <w:sz w:val="24"/>
          <w:szCs w:val="24"/>
        </w:rPr>
        <w:t>- нормативов обязательных резервов (резервных требований) Центрального банка Российской Федерации;</w:t>
      </w:r>
    </w:p>
    <w:p>
      <w:pPr>
        <w:pStyle w:val="TextBodyIndent"/>
        <w:suppressAutoHyphens w:val="true"/>
        <w:rPr>
          <w:sz w:val="24"/>
          <w:szCs w:val="24"/>
        </w:rPr>
      </w:pPr>
      <w:r>
        <w:rPr>
          <w:sz w:val="24"/>
          <w:szCs w:val="24"/>
        </w:rPr>
        <w:t>- стоимости привлеченных ресурсов  Залогодержателя.</w:t>
      </w:r>
    </w:p>
    <w:p>
      <w:pPr>
        <w:pStyle w:val="TextBodyIndent"/>
        <w:suppressAutoHyphens w:val="true"/>
        <w:rPr>
          <w:sz w:val="24"/>
          <w:szCs w:val="24"/>
        </w:rPr>
      </w:pPr>
      <w:r>
        <w:rPr>
          <w:sz w:val="24"/>
          <w:szCs w:val="24"/>
        </w:rPr>
        <w:t>При этом процентная ставка по кредиту может увеличиться не более чем в два раза, а срок пользования кредитом продлен не более чем вдвое по сравнению с первоначальным.</w:t>
      </w:r>
    </w:p>
    <w:p>
      <w:pPr>
        <w:pStyle w:val="TextBodyIndent"/>
        <w:suppressAutoHyphens w:val="true"/>
        <w:rPr>
          <w:sz w:val="24"/>
          <w:szCs w:val="24"/>
        </w:rPr>
      </w:pPr>
      <w:r>
        <w:rPr>
          <w:sz w:val="24"/>
          <w:szCs w:val="24"/>
        </w:rPr>
        <w:t>Об изменении процентной ставки Залогодержатель письменно уведомляет Заемщика не позднее, чем за 30 календарных дней до момента вступления в силу новой процентной ставки. В случае если до истечения указанного срока Заемщик в порядке, предусмотренном п. 5.4.3 кредитного договора, не воспользуется правом на отказ от изменения процентной ставки и не возвратит Залогодержателю досрочно кредит со всеми иными причитающимися платежами, то заявленный Залогодержателем новый размер процентной ставки за пользование кредитом является установленным и становится обязательным для Заемщи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существлять безналичные расчеты с использованием расчетного (-ых) счета (-ов) (далее - «Счет») в ОАО «АИКБ «Татфондбанк»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чиная с «01» июня 2015г. ежемесячные поступления денежных средств на Счет (-а) (далее – «обороты по Счету (-ам)») должны составлять не менее 100 000 000,00 (Ста миллионов) рублей 00 копеек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 расчете оборотов по Счету (-ам) не учитываютс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суммы кредитов и займов, предоставленных Заемщику Залогодержателе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суммы, вносимые Заемщиком в качестве исполнения обязательств перед Залогодержателем по действующим кредитам (оплата процентов за пользование кредитом, периодические платежи в счет погашения основного долга, единовременный возврат кредита, пени и т.д.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оступления с любых иных счетов Заемщика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не свойственные основным видам экономической деятельности Заемщика поступления (предоставление/возврат займов третьими лицами, разовые крупные поступления от реализации основных средств, финансовая или материальная помощь и прочее).</w:t>
      </w:r>
    </w:p>
    <w:p>
      <w:pPr>
        <w:pStyle w:val="ConsNormal1"/>
        <w:widowControl/>
        <w:snapToGrid w:val="tru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обороты по Счету (-ам) становятся менее установленного размера, Заемщик обязуется уплачивать Залогодержателю неустойку из расчета 2 (Два) процента годовых, начисляемую ежедневно на сумму фактической задолженности по настоящему договору, начиная с 1-го по последнее число месяца (включительно), в течение которого Заемщик не обеспечил поддержание надлежащих оборотов по Счету (-ам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еустойка, начисленная согласно настоящему пункту, уплачивается Заемщиком ежеквартально, в период с 20-го по 28-е число месяца, следующего за отчетным кварталом, а также в последний день периода действия настоящего договора. При этом Залогодержатель имеет право списать соответствующие суммы неустойки, начисленной по настоящему договору, со всех банковских счетов Заемщика, открытых как до, так и после заключения настоящего договора, на условиях заранее предоставленного согласия (акцепта) Заемщика»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В заключение данной сделки имеется заинтересованность члена Совета директоров Нурхаметова Р.Н., являющегося одновременно членом Совета директоров</w:t>
      </w:r>
      <w:r>
        <w:rPr>
          <w:sz w:val="24"/>
          <w:szCs w:val="24"/>
        </w:rPr>
        <w:t xml:space="preserve"> ОАО «Казанский хлебозавод №3» и</w:t>
      </w:r>
      <w:r>
        <w:rPr>
          <w:color w:val="000000"/>
          <w:sz w:val="24"/>
          <w:szCs w:val="24"/>
        </w:rPr>
        <w:t xml:space="preserve"> ОАО "Казаньзернопродукт".       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голосов, которыми по данному вопросу обладали все лица, включенные в список лиц, имеющих право на участие в общем собрании, не заинтересованные в совершении обществом сделки: 1 120 280.</w:t>
      </w:r>
    </w:p>
    <w:p>
      <w:pPr>
        <w:pStyle w:val="Normal"/>
        <w:ind w:firstLine="300"/>
        <w:jc w:val="both"/>
        <w:rPr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голосов, приходившихся на голосующие акции общества, владельцами которых являлись лица,  не заинтересованные в совершении обществом сделки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1 120 280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голосов, которыми по данному вопросу обладали лица, не заинтересованные в совершении обществом сделки, принявшие участие в собрании: 1 031 260 или 92,0537% от общего количества голосов всех не заинтересованных в сделке акционеров - владельцев голосующих акций по данному вопросу повестки дня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ворума по вопросу повестки дня имеется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четную комиссию поступило 6 бюллетеней для голосования с общим количеством голосов -  1 031 260.</w:t>
      </w:r>
    </w:p>
    <w:p>
      <w:pPr>
        <w:pStyle w:val="TextBody"/>
        <w:rPr>
          <w:szCs w:val="24"/>
        </w:rPr>
      </w:pPr>
      <w:r>
        <w:rPr>
          <w:szCs w:val="24"/>
        </w:rPr>
        <w:t>ЗА» - 1 031 260  голосов, что составляет 92,0537% от общего количества голосов всех не заинтересованных в сделке акционеров - владельцев голосующих акций по данному вопросу повестки дня;</w:t>
      </w:r>
    </w:p>
    <w:p>
      <w:pPr>
        <w:pStyle w:val="TextBody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всех не заинтересованных в сделке акционеров - владельцев голосующих акций по данному вопросу повестки дня;</w:t>
      </w:r>
    </w:p>
    <w:p>
      <w:pPr>
        <w:pStyle w:val="TextBody"/>
        <w:rPr>
          <w:szCs w:val="24"/>
        </w:rPr>
      </w:pPr>
      <w:r>
        <w:rPr>
          <w:szCs w:val="24"/>
        </w:rPr>
        <w:t>«ВОЗДЕРЖАЛСЯ» - 0 голосов, что составляет 0,0000% от общего количества голосов всех не заинтересованных в сделке акционеров - владельцев голосующих акций по данному вопросу повестки дня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tabs>
          <w:tab w:val="clear" w:pos="720"/>
          <w:tab w:val="left" w:pos="540" w:leader="none"/>
        </w:tabs>
        <w:ind w:hanging="0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       </w:t>
      </w:r>
      <w:r>
        <w:rPr>
          <w:bCs/>
          <w:iCs/>
          <w:sz w:val="24"/>
          <w:szCs w:val="24"/>
        </w:rPr>
        <w:t xml:space="preserve">Число голосов, которыми по данному вопросу обладали лица, принявшие участие в </w:t>
      </w:r>
      <w:r>
        <w:rPr>
          <w:sz w:val="24"/>
          <w:szCs w:val="24"/>
        </w:rPr>
        <w:t>с</w:t>
      </w:r>
      <w:r>
        <w:rPr>
          <w:bCs/>
          <w:iCs/>
          <w:sz w:val="24"/>
          <w:szCs w:val="24"/>
        </w:rPr>
        <w:t>обрании и не участвовавшие в голосовании: 0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1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ПРИНЯТО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добрить сделку, в совершении которой имеется заинтересованность – заключение д</w:t>
      </w:r>
      <w:r>
        <w:rPr>
          <w:bCs/>
          <w:sz w:val="24"/>
          <w:szCs w:val="24"/>
        </w:rPr>
        <w:t xml:space="preserve">ополнительного соглашения №6 к договору об ипотеке от 19 марта 2012 года, зарегистрированного в Управлении Федеральной регистрационной службы по Республике Татарстан от 05 апреля 2012 года, номер регистрации 16-16-01/036/2012-129 (далее договор об ипотеке), между </w:t>
      </w:r>
      <w:r>
        <w:rPr>
          <w:sz w:val="24"/>
          <w:szCs w:val="24"/>
        </w:rPr>
        <w:t>ОАО «Казанский хлебозавод №3» ИНН 1655016934, ОГРН 1021602824924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и ОАО «АИКБ «Татфондбанк» ИНН 1653016914 ОГРН 1021600000036</w:t>
      </w:r>
      <w:r>
        <w:rPr>
          <w:color w:val="000000"/>
          <w:sz w:val="24"/>
          <w:szCs w:val="24"/>
          <w:lang w:eastAsia="ar-SA"/>
        </w:rPr>
        <w:t xml:space="preserve">» в обеспечении обязательств ОАО «Казаньзернопродукт», </w:t>
      </w:r>
      <w:r>
        <w:rPr>
          <w:bCs/>
          <w:sz w:val="24"/>
          <w:szCs w:val="24"/>
        </w:rPr>
        <w:t>согласно условиям, которого меняется в пунктах 3.1. и 3.2.</w:t>
      </w:r>
      <w:r>
        <w:rPr>
          <w:bCs/>
          <w:color w:val="000000"/>
          <w:spacing w:val="-5"/>
          <w:sz w:val="24"/>
          <w:szCs w:val="24"/>
        </w:rPr>
        <w:t>:</w:t>
      </w:r>
    </w:p>
    <w:p>
      <w:pPr>
        <w:pStyle w:val="Normal"/>
        <w:jc w:val="both"/>
        <w:rPr>
          <w:bCs/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оценты за пользование кредитом уплачиваются Заемщиком из расчета: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Ставка рефинансирования ЦБ РФ, увеличенная на 2 (Два) процентных пункта с «15» декабря 2009 г. по «31» января 2015г.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14,25 (Четырнадцать целых двадцать пять сотых)</w:t>
      </w:r>
      <w:r>
        <w:rPr>
          <w:color w:val="FF0066"/>
          <w:sz w:val="24"/>
          <w:szCs w:val="24"/>
        </w:rPr>
        <w:t xml:space="preserve"> </w:t>
      </w:r>
      <w:r>
        <w:rPr>
          <w:sz w:val="24"/>
          <w:szCs w:val="24"/>
        </w:rPr>
        <w:t>процентов годовых с «01» февраля 2015г. по день возврата кредита включительно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оцентная ставка устанавливается с 01.02.2015г. в размере 14,25 (Четырнадцать целых двадцать пять сотых) процентов годовых и подлежит применению до момента </w:t>
      </w:r>
      <w:r>
        <w:rPr>
          <w:color w:val="000000"/>
          <w:sz w:val="24"/>
          <w:szCs w:val="24"/>
        </w:rPr>
        <w:t xml:space="preserve">межевания земельных участков, на которых расположены объекты недвижимости, переданные в залог по следующему договору ипотеки: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- б/н от 16.02.2009г., № регистрации 16-16-01/098/2009-389, заключенному между ОАО «АИКБ «Татфондбанк» и ОАО «Казаньзернопродукт», а также оформления права собственности или аренды на образовавшиеся земельные участки и подписания и регистрации в Управлении Федеральной службы государственной регистрации, кадастра и картографии по Республике Татарстан дополнительных соглашений к договорам об ипотеке образовавшихся земельных участков </w:t>
      </w:r>
      <w:r>
        <w:rPr>
          <w:sz w:val="24"/>
          <w:szCs w:val="24"/>
        </w:rPr>
        <w:t xml:space="preserve">и  ставка в размере 12,25 (Двенадцать целых двадцать пять сотых) процентов годовых  устанавливается со дня, следующего за датой оформления в залог вышеперечисленного имущества.       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емщик ежемесячно с 20-го по 28-е число текущего месяца уплачивает проценты за пользование кредитом, начисленные за период с 21-го числа предыдущего месяца (со дня, следующего за днем выдачи кредита) по 20-е число текущего месяца (по день возврата кредита включительно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лучае если в силу каких - либо обстоятельств возврат кредита и/или уплата процентов за пользование кредитом не будет произведена в полной мере в установленные кредитным договором  сроки (п.п. 1.5., 3.2.4., 3.3., 4.3. кредитного договора), Залогодержатель вправе взыскать с Заемщика неустойку в размере двойной ставки процентов за пользованием кредитом (п.4.1.- кредитного договора) от неуплаченных в срок сумм кредита и/или процентов за пользование им вплоть до фактического исполнения соответствующих обязательств.</w:t>
      </w:r>
    </w:p>
    <w:p>
      <w:pPr>
        <w:pStyle w:val="TextBodyIndent"/>
        <w:suppressAutoHyphens w:val="true"/>
        <w:ind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 невыполнении Заемщиком требований п.п. 3.2.7- 3.2.9 кредитного договора Залогодержатель вправе взыскать с Заемщика неустойку в размере 0,1 процента от суммы предоставленного кредита за каждый день просрочки до выполнения требований п.п.  3.2.7- 3.2.9. кредитного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При неисполнении Заемщиком </w:t>
      </w:r>
      <w:r>
        <w:rPr>
          <w:sz w:val="24"/>
          <w:szCs w:val="24"/>
        </w:rPr>
        <w:t>требований п.3.2.1. кредитного договора, процентная ставка по кредиту увеличивается на 2(Два) процентных пункта и подлежит применению до дня фактического исполнения требований, предусмотренных п.3.2.1. Кредитного договора.</w:t>
      </w:r>
    </w:p>
    <w:p>
      <w:pPr>
        <w:pStyle w:val="TextBodyIndent"/>
        <w:suppressAutoHyphens w:val="true"/>
        <w:ind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логодержатель вправе в одностороннем порядке изменить размер ставки процентов за пользование кредитом, в том числе, но не исключительно, в случае изменения в течение срока действия кредитного договора какого-либо из следующих показателей:</w:t>
      </w:r>
    </w:p>
    <w:p>
      <w:pPr>
        <w:pStyle w:val="TextBodyIndent"/>
        <w:suppressAutoHyphens w:val="true"/>
        <w:rPr>
          <w:sz w:val="24"/>
          <w:szCs w:val="24"/>
        </w:rPr>
      </w:pPr>
      <w:r>
        <w:rPr>
          <w:sz w:val="24"/>
          <w:szCs w:val="24"/>
        </w:rPr>
        <w:t>- ставки рефинансирования Центрального банка Российской Федерации и (или) ключевой ставки Центрального Банка Российской Федерации;</w:t>
      </w:r>
    </w:p>
    <w:p>
      <w:pPr>
        <w:pStyle w:val="TextBodyIndent"/>
        <w:suppressAutoHyphens w:val="true"/>
        <w:rPr>
          <w:sz w:val="24"/>
          <w:szCs w:val="24"/>
        </w:rPr>
      </w:pPr>
      <w:r>
        <w:rPr>
          <w:sz w:val="24"/>
          <w:szCs w:val="24"/>
        </w:rPr>
        <w:t>- нормативов обязательных резервов (резервных требований) Центрального банка Российской Федерации;</w:t>
      </w:r>
    </w:p>
    <w:p>
      <w:pPr>
        <w:pStyle w:val="TextBodyIndent"/>
        <w:suppressAutoHyphens w:val="true"/>
        <w:rPr>
          <w:sz w:val="24"/>
          <w:szCs w:val="24"/>
        </w:rPr>
      </w:pPr>
      <w:r>
        <w:rPr>
          <w:sz w:val="24"/>
          <w:szCs w:val="24"/>
        </w:rPr>
        <w:t>- стоимости привлеченных ресурсов  Залогодержателя.</w:t>
      </w:r>
    </w:p>
    <w:p>
      <w:pPr>
        <w:pStyle w:val="TextBodyIndent"/>
        <w:suppressAutoHyphens w:val="true"/>
        <w:rPr>
          <w:sz w:val="24"/>
          <w:szCs w:val="24"/>
        </w:rPr>
      </w:pPr>
      <w:r>
        <w:rPr>
          <w:sz w:val="24"/>
          <w:szCs w:val="24"/>
        </w:rPr>
        <w:t>При этом процентная ставка по кредиту может увеличиться не более чем в два раза, а срок пользования кредитом продлен не более чем вдвое по сравнению с первоначальным.</w:t>
      </w:r>
    </w:p>
    <w:p>
      <w:pPr>
        <w:pStyle w:val="TextBodyIndent"/>
        <w:suppressAutoHyphens w:val="true"/>
        <w:rPr>
          <w:sz w:val="24"/>
          <w:szCs w:val="24"/>
        </w:rPr>
      </w:pPr>
      <w:r>
        <w:rPr>
          <w:sz w:val="24"/>
          <w:szCs w:val="24"/>
        </w:rPr>
        <w:t>Об изменении процентной ставки Залогодержатель письменно уведомляет Заемщика не позднее, чем за 30 календарных дней до момента вступления в силу новой процентной ставки. В случае если до истечения указанного срока Заемщик в порядке, предусмотренном п. 5.4.3 кредитного договора, не воспользуется правом на отказ от изменения процентной ставки и не возвратит Залогодержателю досрочно кредит со всеми иными причитающимися платежами, то заявленный Залогодержателем новый размер процентной ставки за пользование кредитом является установленным и становится обязательным для Заемщи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существлять безналичные расчеты с использованием расчетного (-ых) счета (-ов) (далее - «Счет») в ОАО «АИКБ «Татфондбанк»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чиная с «01» июня 2015г. ежемесячные поступления денежных средств на Счет (-а) (далее – «обороты по Счету (-ам)») должны составлять не менее 100 000 000,00 (Ста миллионов) рублей 00 копеек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 расчете оборотов по Счету (-ам) не учитываютс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суммы кредитов и займов, предоставленных Заемщику Залогодержателе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суммы, вносимые Заемщиком в качестве исполнения обязательств перед Залогодержателем по действующим кредитам (оплата процентов за пользование кредитом, периодические платежи в счет погашения основного долга, единовременный возврат кредита, пени и т.д.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оступления с любых иных счетов Заемщика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не свойственные основным видам экономической деятельности Заемщика поступления (предоставление/возврат займов третьими лицами, разовые крупные поступления от реализации основных средств, финансовая или материальная помощь и прочее).</w:t>
      </w:r>
    </w:p>
    <w:p>
      <w:pPr>
        <w:pStyle w:val="ConsNormal1"/>
        <w:widowControl/>
        <w:snapToGrid w:val="tru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обороты по Счету (-ам) становятся менее установленного размера, Заемщик обязуется уплачивать Залогодержателю неустойку из расчета 2 (Два) процента годовых, начисляемую ежедневно на сумму фактической задолженности по настоящему договору, начиная с 1-го по последнее число месяца (включительно), в течение которого Заемщик не обеспечил поддержание надлежащих оборотов по Счету (-ам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еустойка, начисленная согласно настоящему пункту, уплачивается Заемщиком ежеквартально, в период с 20-го по 28-е число месяца, следующего за отчетным кварталом, а также в последний день периода действия настоящего договора. При этом Залогодержатель имеет право списать соответствующие суммы неустойки, начисленной по настоящему договору, со всех банковских счетов Заемщика, открытых как до, так и после заключения настоящего договора, на условиях заранее предоставленного согласия (акцепта) Заемщика»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В заключение данной сделки имеется заинтересованность члена Совета директоров Нурхаметова Р.Н., являющегося одновременно членом Совета директоров</w:t>
      </w:r>
      <w:r>
        <w:rPr>
          <w:sz w:val="24"/>
          <w:szCs w:val="24"/>
        </w:rPr>
        <w:t xml:space="preserve"> ОАО «Казанский хлебозавод №3» и</w:t>
      </w:r>
      <w:r>
        <w:rPr>
          <w:color w:val="000000"/>
          <w:sz w:val="24"/>
          <w:szCs w:val="24"/>
        </w:rPr>
        <w:t xml:space="preserve"> ОАО "Казаньзернопродукт".</w:t>
      </w:r>
    </w:p>
    <w:p>
      <w:pPr>
        <w:pStyle w:val="TextBody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/>
          <w:szCs w:val="24"/>
        </w:rPr>
        <w:t xml:space="preserve">       </w:t>
      </w:r>
      <w:r>
        <w:rPr>
          <w:b/>
          <w:szCs w:val="24"/>
        </w:rPr>
        <w:t xml:space="preserve">ПО ВОСЬМОМУ ВОПРОСУ ПОВЕСТКИ ДНЯ.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добрить крупные сделки, а именно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</w:t>
      </w:r>
      <w:r>
        <w:rPr>
          <w:b/>
          <w:color w:val="000000"/>
          <w:sz w:val="24"/>
          <w:szCs w:val="24"/>
        </w:rPr>
        <w:t>8.1.</w:t>
      </w:r>
      <w:r>
        <w:rPr>
          <w:color w:val="000000"/>
          <w:sz w:val="24"/>
          <w:szCs w:val="24"/>
        </w:rPr>
        <w:t xml:space="preserve"> Одобрить пролонгацию Договора банковского вклада (депозита) №718752 от «16» апреля  2014г., заключенного  между ОАО «Казанский хлебозавод №3» (Вкладчик) ИНН 1655016934, ОГРН 1021602824924и ОАО «АИКБ «Татфондбанк» (Банк)</w:t>
      </w:r>
      <w:r>
        <w:rPr>
          <w:bCs/>
          <w:color w:val="000000"/>
          <w:sz w:val="24"/>
          <w:szCs w:val="24"/>
        </w:rPr>
        <w:t xml:space="preserve"> ИНН 1653016914, ОГРН 1021600000036 на сумму </w:t>
      </w:r>
      <w:r>
        <w:rPr>
          <w:color w:val="000000"/>
          <w:sz w:val="24"/>
          <w:szCs w:val="24"/>
        </w:rPr>
        <w:t>300 000 000 (Триста миллионов) рублей 00 копеек на срок 273 дня до «15» января 2016 года с процентной ставкой 10,5 (Десять целых пять десятых) процента годовых, накопительный, с ежеквартальной выплатой процентов, гарантийны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   </w:t>
      </w:r>
      <w:r>
        <w:rPr>
          <w:b/>
          <w:color w:val="000000"/>
          <w:sz w:val="24"/>
          <w:szCs w:val="24"/>
        </w:rPr>
        <w:t>8.2.</w:t>
      </w:r>
      <w:r>
        <w:rPr>
          <w:color w:val="000000"/>
          <w:sz w:val="24"/>
          <w:szCs w:val="24"/>
        </w:rPr>
        <w:t xml:space="preserve"> Одобрить дополнительное соглашение от «07» апреля 2015 г. к Кредитному договору «Лимит выдачи» № С18/14 от «16» апреля 2014г., заключенного между ОАО «Казанский хлебозавод №3» (Заемщик) ИНН 1655016934, ОГРН 1021602824924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ОАО «АИКБ «Татфондбанк» (Кредитор)</w:t>
      </w:r>
      <w:r>
        <w:rPr>
          <w:bCs/>
          <w:color w:val="000000"/>
          <w:sz w:val="24"/>
          <w:szCs w:val="24"/>
        </w:rPr>
        <w:t xml:space="preserve"> ИНН 1653016914, ОГРН 1021600000036</w:t>
      </w:r>
      <w:r>
        <w:rPr>
          <w:color w:val="000000"/>
          <w:sz w:val="24"/>
          <w:szCs w:val="24"/>
        </w:rPr>
        <w:t xml:space="preserve"> на следующих условия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Существенные условия Договора:  </w:t>
      </w:r>
    </w:p>
    <w:p>
      <w:pPr>
        <w:pStyle w:val="ListParagraph1"/>
        <w:tabs>
          <w:tab w:val="left" w:pos="72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Кредитор  (сторона Договора поручительства) - ОАО «АИКБ «Татфондбанк»,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- Должник (заемщик по Кредитному договору) - ОАО «Казанский хлебозавод №3»,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- сумма кредитной линии - 300 000 000,00 (Триста миллионов) рублей 00 копеек,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- цель кредита - на пополнение оборотных средств,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- процентная ставка - 10 % (Десять процентов) годовых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Кредит предоставляется путем перечисления денежных средств на расчетный счет Заемщик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Кредит предоставляется частями (траншами) на основании письменных заявок Заемщика в пределах лимита, установленного договором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Кредит перечисляется на основании заявки на счет Заемщика в течение 3-х дней с момента поступления заявки в Банк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Кредитная линия открывается сроком  не позднее  «15» января 2016г. К указанной дате должны быть возвращены все выданные Заемщику суммы кред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8.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Одобрить договор поручительства, а также дополнительные соглашения к нему об изменении процентных ставок по кредиту, изменении сроков возврата кредитов,  заключенных и     заключаемых   в   будущем   с   ОАО «Россельхозбанк»    в    обеспечение   исполнения   обязательств  </w:t>
      </w:r>
      <w:r>
        <w:rPr>
          <w:rStyle w:val="HTML"/>
          <w:rFonts w:cs="Times New Roman"/>
          <w:sz w:val="24"/>
          <w:szCs w:val="24"/>
          <w:shd w:fill="FFFFFF" w:val="clear"/>
        </w:rPr>
        <w:t>ОАО «Казаньзернопродукт»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по кредитным договорам, при этом: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 xml:space="preserve">        ·общая сумма кредита не может превышать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rStyle w:val="HTML"/>
          <w:rFonts w:cs="Times New Roman"/>
          <w:sz w:val="24"/>
          <w:szCs w:val="24"/>
          <w:shd w:fill="FFFFFF" w:val="clear"/>
        </w:rPr>
        <w:t>900 000 000 (Девятьсот миллионов) рублей</w:t>
      </w:r>
      <w:r>
        <w:rPr>
          <w:sz w:val="24"/>
          <w:szCs w:val="24"/>
          <w:shd w:fill="FFFFFF" w:val="clear"/>
        </w:rPr>
        <w:t>,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 xml:space="preserve">        ·первоначальная процентная ставка не может превышать</w:t>
      </w:r>
      <w:r>
        <w:rPr>
          <w:rStyle w:val="Appleconvertedspace"/>
          <w:sz w:val="24"/>
          <w:szCs w:val="24"/>
          <w:shd w:fill="FFFFFF" w:val="clear"/>
        </w:rPr>
        <w:t xml:space="preserve">  </w:t>
      </w:r>
      <w:r>
        <w:rPr>
          <w:rStyle w:val="HTML"/>
          <w:rFonts w:cs="Times New Roman"/>
          <w:sz w:val="24"/>
          <w:szCs w:val="24"/>
          <w:shd w:fill="FFFFFF" w:val="clear"/>
        </w:rPr>
        <w:t>22,5 %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годовых,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 xml:space="preserve">        ·цель кредитования - пополнение оборотных средств,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 xml:space="preserve">        ·срок кредитования - до одного года с момента выдачи кредита,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 xml:space="preserve">        ·сроки возврата кредитов могут быть изменены по усмотрению сторон, при этом окончательный срок возврата кредита не может быть продлен более, чем на 365 календарных дней.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br/>
      </w:r>
      <w:r>
        <w:rPr>
          <w:rStyle w:val="HTML"/>
          <w:rFonts w:cs="Times New Roman"/>
          <w:sz w:val="24"/>
          <w:szCs w:val="24"/>
          <w:shd w:fill="FFFFFF" w:val="clear"/>
        </w:rPr>
        <w:t>       Указанная сделка составляет 118,89% от  балансовой стоимости активов общества по состоянию  на 31.03.2015г., в соответствии с данными бухгалтерской отчет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ИТОГИ ГОЛОСОВАНИ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8.1.</w:t>
      </w: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 120 280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1 120 280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голосов, которыми обладали лица, принявшие участие в собрании по данному вопросу повестки дня общего собрания: 1 031 260 или 92,0537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четную комиссию поступило 6 бюллетеней для голосования с общим  количеством голосов - 1 031 260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ЗА» - 1 031 260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rPr>
          <w:szCs w:val="24"/>
        </w:rPr>
      </w:pPr>
      <w:r>
        <w:rPr>
          <w:szCs w:val="24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 </w:t>
      </w:r>
      <w:r>
        <w:rPr>
          <w:bCs/>
          <w:iCs/>
          <w:sz w:val="24"/>
          <w:szCs w:val="24"/>
        </w:rPr>
        <w:t xml:space="preserve">Число голосов, которыми по данному вопросу обладали лица, принявшие участие в </w:t>
      </w:r>
      <w:r>
        <w:rPr>
          <w:sz w:val="24"/>
          <w:szCs w:val="24"/>
        </w:rPr>
        <w:t>с</w:t>
      </w:r>
      <w:r>
        <w:rPr>
          <w:bCs/>
          <w:iCs/>
          <w:sz w:val="24"/>
          <w:szCs w:val="24"/>
        </w:rPr>
        <w:t>обрании и не участвовавшие в голосовании: 0.</w:t>
      </w:r>
    </w:p>
    <w:p>
      <w:pPr>
        <w:pStyle w:val="TextBodyIndent"/>
        <w:ind w:firstLine="30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8.2.</w:t>
      </w: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 120 280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1 120 280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голосов, которыми обладали лица, принявшие участие в собрании по данному вопросу повестки дня общего собрания: 1 031 260 или 92,0537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четную комиссию поступило 6 бюллетеней для голосования с общим  количеством голосов - 1 031 260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ЗА» - 1 031 260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rPr>
          <w:szCs w:val="24"/>
        </w:rPr>
      </w:pPr>
      <w:r>
        <w:rPr>
          <w:szCs w:val="24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 </w:t>
      </w:r>
      <w:r>
        <w:rPr>
          <w:bCs/>
          <w:iCs/>
          <w:sz w:val="24"/>
          <w:szCs w:val="24"/>
        </w:rPr>
        <w:t xml:space="preserve">Число голосов, которыми по данному вопросу обладали лица, принявшие участие в </w:t>
      </w:r>
      <w:r>
        <w:rPr>
          <w:sz w:val="24"/>
          <w:szCs w:val="24"/>
        </w:rPr>
        <w:t>с</w:t>
      </w:r>
      <w:r>
        <w:rPr>
          <w:bCs/>
          <w:iCs/>
          <w:sz w:val="24"/>
          <w:szCs w:val="24"/>
        </w:rPr>
        <w:t>обрании и не участвовавшие в голосовании: 0.</w:t>
      </w:r>
    </w:p>
    <w:p>
      <w:pPr>
        <w:pStyle w:val="TextBodyIndent"/>
        <w:ind w:firstLine="30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8.3.</w:t>
      </w: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 120 280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1 120 280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голосов, которыми обладали лица, принявшие участие в собрании по данному вопросу повестки дня общего собрания: 1 031 260 или 92,0537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четную комиссию поступило 6 бюллетеней для голосования с общим  количеством голосов - 1 031 260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ЗА» - 1 031 260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rPr>
          <w:szCs w:val="24"/>
        </w:rPr>
      </w:pPr>
      <w:r>
        <w:rPr>
          <w:szCs w:val="24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/>
      </w:pPr>
      <w:r>
        <w:rPr>
          <w:bCs/>
          <w:iCs/>
          <w:sz w:val="24"/>
          <w:szCs w:val="24"/>
        </w:rPr>
        <w:t xml:space="preserve">   </w:t>
      </w:r>
      <w:r>
        <w:rPr>
          <w:bCs/>
          <w:iCs/>
          <w:sz w:val="24"/>
          <w:szCs w:val="24"/>
        </w:rPr>
        <w:t xml:space="preserve">Число голосов, которыми по данному вопросу обладали лица, принявшие участие в </w:t>
      </w:r>
      <w:r>
        <w:rPr>
          <w:sz w:val="24"/>
          <w:szCs w:val="24"/>
        </w:rPr>
        <w:t>с</w:t>
      </w:r>
      <w:r>
        <w:rPr>
          <w:bCs/>
          <w:iCs/>
          <w:sz w:val="24"/>
          <w:szCs w:val="24"/>
        </w:rPr>
        <w:t>обрании и не участвовавшие в голосовании: 0.</w:t>
      </w:r>
    </w:p>
    <w:p>
      <w:pPr>
        <w:pStyle w:val="TextBodyIndent"/>
        <w:ind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right="21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ПРИНЯТО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добрить крупные сделки, а именно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</w:t>
      </w:r>
      <w:r>
        <w:rPr>
          <w:b/>
          <w:color w:val="000000"/>
          <w:sz w:val="24"/>
          <w:szCs w:val="24"/>
        </w:rPr>
        <w:t>8.1.</w:t>
      </w:r>
      <w:r>
        <w:rPr>
          <w:color w:val="000000"/>
          <w:sz w:val="24"/>
          <w:szCs w:val="24"/>
        </w:rPr>
        <w:t xml:space="preserve"> Одобрить пролонгацию Договора банковского вклада (депозита) №718752 от «16» апреля  2014г., заключенного  между ОАО «Казанский хлебозавод №3» (Вкладчик) ИНН 1655016934, ОГРН 1021602824924и ОАО «АИКБ «Татфондбанк» (Банк)</w:t>
      </w:r>
      <w:r>
        <w:rPr>
          <w:bCs/>
          <w:color w:val="000000"/>
          <w:sz w:val="24"/>
          <w:szCs w:val="24"/>
        </w:rPr>
        <w:t xml:space="preserve"> ИНН 1653016914, ОГРН 1021600000036 на сумму </w:t>
      </w:r>
      <w:r>
        <w:rPr>
          <w:color w:val="000000"/>
          <w:sz w:val="24"/>
          <w:szCs w:val="24"/>
        </w:rPr>
        <w:t>300 000 000 (Триста миллионов) рублей 00 копеек на срок 273 дня до «15» января 2016 года с процентной ставкой 10,5 (Десять целых пять десятых) процента годовых, накопительный, с ежеквартальной выплатой процентов, гарантийны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    </w:t>
      </w:r>
      <w:r>
        <w:rPr>
          <w:b/>
          <w:color w:val="000000"/>
          <w:sz w:val="24"/>
          <w:szCs w:val="24"/>
        </w:rPr>
        <w:t>8.2.</w:t>
      </w:r>
      <w:r>
        <w:rPr>
          <w:color w:val="000000"/>
          <w:sz w:val="24"/>
          <w:szCs w:val="24"/>
        </w:rPr>
        <w:t xml:space="preserve"> Одобрить дополнительное соглашение от «07» апреля 2015 г. к Кредитному договору «Лимит выдачи» № С18/14 от «16» апреля 2014г., заключенного между ОАО «Казанский хлебозавод №3» (Заемщик) ИНН 1655016934, ОГРН 1021602824924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ОАО «АИКБ «Татфондбанк» (Кредитор)</w:t>
      </w:r>
      <w:r>
        <w:rPr>
          <w:bCs/>
          <w:color w:val="000000"/>
          <w:sz w:val="24"/>
          <w:szCs w:val="24"/>
        </w:rPr>
        <w:t xml:space="preserve"> ИНН 1653016914, ОГРН 1021600000036</w:t>
      </w:r>
      <w:r>
        <w:rPr>
          <w:color w:val="000000"/>
          <w:sz w:val="24"/>
          <w:szCs w:val="24"/>
        </w:rPr>
        <w:t xml:space="preserve"> на следующих условия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Существенные условия Договора:  </w:t>
      </w:r>
    </w:p>
    <w:p>
      <w:pPr>
        <w:pStyle w:val="ListParagraph1"/>
        <w:tabs>
          <w:tab w:val="left" w:pos="72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Кредитор  (сторона Договора поручительства) - ОАО «АИКБ «Татфондбанк»,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-Должник (заемщик по Кредитному договору) - ОАО «Казанский хлебозавод №3»,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- сумма кредитной линии - 300 000 000,00 (Триста миллионов) рублей 00 копеек,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- цель кредита - на пополнение оборотных средств,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- процентная ставка - 10 % (Десять процентов) годовых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Кредит предоставляется путем перечисления денежных средств на расчетный счет Заемщик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Кредит предоставляется частями (траншами) на основании письменных заявок Заемщика в пределах лимита, установленного договором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Кредит перечисляется на основании заявки на счет Заемщика в течение 3-х дней с момента поступления заявки в Банк.</w:t>
      </w:r>
    </w:p>
    <w:p>
      <w:pPr>
        <w:pStyle w:val="TextBodyIndent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>Кредитная линия открывается сроком  не позднее  «15» января 2016г. К указанной дате должны быть возвращены все выданные Заемщику суммы кредита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8.3.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Одобрить договор поручительства, а также дополнительные соглашения к нему об изменении процентных ставок по кредиту, изменении сроков возврата кредитов,  заключенных и     заключаемых   в   будущем   с   ОАО «Россельхозбанк»    в    обеспечение   исполнения   обязательств  </w:t>
      </w:r>
      <w:r>
        <w:rPr>
          <w:rStyle w:val="HTML"/>
          <w:rFonts w:cs="Times New Roman"/>
          <w:sz w:val="24"/>
          <w:szCs w:val="24"/>
          <w:shd w:fill="FFFFFF" w:val="clear"/>
        </w:rPr>
        <w:t>ОАО «Казаньзернопродукт»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по кредитным договорам, при этом: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 xml:space="preserve">        ·общая сумма кредита не может превышать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rStyle w:val="HTML"/>
          <w:rFonts w:cs="Times New Roman"/>
          <w:sz w:val="24"/>
          <w:szCs w:val="24"/>
          <w:shd w:fill="FFFFFF" w:val="clear"/>
        </w:rPr>
        <w:t>900 000 000 (Девятьсот миллионов) рублей</w:t>
      </w:r>
      <w:r>
        <w:rPr>
          <w:sz w:val="24"/>
          <w:szCs w:val="24"/>
          <w:shd w:fill="FFFFFF" w:val="clear"/>
        </w:rPr>
        <w:t>,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 xml:space="preserve">        ·первоначальная процентная ставка не может превышать</w:t>
      </w:r>
      <w:r>
        <w:rPr>
          <w:rStyle w:val="Appleconvertedspace"/>
          <w:sz w:val="24"/>
          <w:szCs w:val="24"/>
          <w:shd w:fill="FFFFFF" w:val="clear"/>
        </w:rPr>
        <w:t xml:space="preserve">  </w:t>
      </w:r>
      <w:r>
        <w:rPr>
          <w:rStyle w:val="HTML"/>
          <w:rFonts w:cs="Times New Roman"/>
          <w:sz w:val="24"/>
          <w:szCs w:val="24"/>
          <w:shd w:fill="FFFFFF" w:val="clear"/>
        </w:rPr>
        <w:t>22,5 %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годовых,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 xml:space="preserve">        ·цель кредитования - пополнение оборотных средств,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 xml:space="preserve">        ·срок кредитования - до одного года с момента выдачи кредита,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 xml:space="preserve">        ·сроки возврата кредитов могут быть изменены по усмотрению сторон, при этом окончательный срок возврата кредита не может быть продлен более, чем на 365 календарных дней.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br/>
      </w:r>
      <w:r>
        <w:rPr>
          <w:rStyle w:val="HTML"/>
          <w:rFonts w:cs="Times New Roman"/>
          <w:sz w:val="24"/>
          <w:szCs w:val="24"/>
          <w:shd w:fill="FFFFFF" w:val="clear"/>
        </w:rPr>
        <w:t>       Указанная сделка составляет 118,89% от  балансовой стоимости активов общества по состоянию  на 31.03.2015г., в соответствии с данными бухгалтерской отчетности.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Дата составления: </w:t>
      </w:r>
      <w:r>
        <w:rPr>
          <w:color w:val="000000"/>
          <w:sz w:val="24"/>
          <w:szCs w:val="24"/>
        </w:rPr>
        <w:t>29 мая 2015г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брания                                          </w:t>
        <w:tab/>
        <w:tab/>
        <w:tab/>
        <w:t xml:space="preserve">                         А.В.Краснов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Секретарь Собрания                                                                                                  И.А.Полищук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7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275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2.45pt;mso-wrap-distance-left:0pt;mso-wrap-distance-right:0pt;mso-wrap-distance-top:0pt;mso-wrap-distance-bottom:0pt;margin-top:0.05pt;mso-position-vertical-relative:text;margin-left:25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i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7z1">
    <w:name w:val="WW8Num17z1"/>
    <w:qFormat/>
    <w:rPr>
      <w:rFonts w:cs="Times New Roman"/>
      <w:b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St18z0">
    <w:name w:val="WW8NumSt18z0"/>
    <w:qFormat/>
    <w:rPr>
      <w:rFonts w:ascii="Symbol" w:hAnsi="Symbol" w:cs="Symbol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mphasis">
    <w:name w:val="Emphasis"/>
    <w:qFormat/>
    <w:rPr>
      <w:i/>
      <w:iCs/>
    </w:rPr>
  </w:style>
  <w:style w:type="character" w:styleId="Style10">
    <w:name w:val="Основной текст с отступом Знак"/>
    <w:basedOn w:val="Style9"/>
    <w:qFormat/>
    <w:rPr/>
  </w:style>
  <w:style w:type="character" w:styleId="ConsNormal">
    <w:name w:val="ConsNormal Знак"/>
    <w:qFormat/>
    <w:rPr>
      <w:rFonts w:ascii="Consultant;Courier New" w:hAnsi="Consultant;Courier New" w:cs="Consultant;Courier New"/>
      <w:lang w:val="ru-RU" w:bidi="ar-SA"/>
    </w:rPr>
  </w:style>
  <w:style w:type="character" w:styleId="Iniiaiieoeoo">
    <w:name w:val="Iniiaiie o?eoo"/>
    <w:qFormat/>
    <w:rPr/>
  </w:style>
  <w:style w:type="character" w:styleId="Style11">
    <w:name w:val="Нижний колонтитул Знак"/>
    <w:qFormat/>
    <w:rPr>
      <w:lang w:val="ru-RU" w:bidi="ar-SA"/>
    </w:rPr>
  </w:style>
  <w:style w:type="character" w:styleId="Style12">
    <w:name w:val="Список (тире) Знак"/>
    <w:qFormat/>
    <w:rPr>
      <w:rFonts w:ascii="Arial CYR" w:hAnsi="Arial CYR" w:cs="Arial CYR"/>
      <w:lang w:val="ru-RU" w:bidi="ar-SA"/>
    </w:rPr>
  </w:style>
  <w:style w:type="character" w:styleId="Style13">
    <w:name w:val="ВТБ_Должность Знак"/>
    <w:qFormat/>
    <w:rPr>
      <w:rFonts w:ascii="Arial" w:hAnsi="Arial" w:cs="Arial"/>
      <w:szCs w:val="24"/>
      <w:lang w:val="en-US" w:bidi="ar-SA"/>
    </w:rPr>
  </w:style>
  <w:style w:type="character" w:styleId="Appleconvertedspace">
    <w:name w:val="apple-converted-space"/>
    <w:basedOn w:val="Style9"/>
    <w:qFormat/>
    <w:rPr/>
  </w:style>
  <w:style w:type="character" w:styleId="2">
    <w:name w:val="Заголовок 2 Знак"/>
    <w:basedOn w:val="Style9"/>
    <w:qFormat/>
    <w:rPr>
      <w:b/>
    </w:rPr>
  </w:style>
  <w:style w:type="character" w:styleId="HTML">
    <w:name w:val="Пишущая машинка HTML"/>
    <w:basedOn w:val="Style9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426"/>
      <w:jc w:val="both"/>
    </w:pPr>
    <w:rPr/>
  </w:style>
  <w:style w:type="paragraph" w:styleId="22">
    <w:name w:val="Список 2"/>
    <w:basedOn w:val="Normal"/>
    <w:qFormat/>
    <w:pPr>
      <w:ind w:firstLine="284"/>
      <w:jc w:val="both"/>
    </w:pPr>
    <w:rPr>
      <w:sz w:val="24"/>
    </w:rPr>
  </w:style>
  <w:style w:type="paragraph" w:styleId="Style14">
    <w:name w:val="Цитата"/>
    <w:basedOn w:val="Normal"/>
    <w:qFormat/>
    <w:pPr>
      <w:ind w:left="214" w:right="56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ourier New" w:hAnsi="Courier New" w:cs="Courier New"/>
      <w:sz w:val="22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</w:rPr>
  </w:style>
  <w:style w:type="paragraph" w:styleId="31">
    <w:name w:val="Маркированный список 3"/>
    <w:basedOn w:val="Normal"/>
    <w:qFormat/>
    <w:pPr>
      <w:numPr>
        <w:ilvl w:val="0"/>
        <w:numId w:val="4"/>
      </w:numPr>
      <w:ind w:left="849" w:hanging="283"/>
    </w:pPr>
    <w:rPr/>
  </w:style>
  <w:style w:type="paragraph" w:styleId="32">
    <w:name w:val="Основной текст 3"/>
    <w:basedOn w:val="Normal"/>
    <w:qFormat/>
    <w:pPr>
      <w:jc w:val="both"/>
    </w:pPr>
    <w:rPr>
      <w:i/>
    </w:rPr>
  </w:style>
  <w:style w:type="paragraph" w:styleId="1">
    <w:name w:val="Стиль1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ВТБ_Должность"/>
    <w:basedOn w:val="Normal"/>
    <w:qFormat/>
    <w:pPr>
      <w:numPr>
        <w:ilvl w:val="0"/>
        <w:numId w:val="2"/>
      </w:numPr>
      <w:tabs>
        <w:tab w:val="clear" w:pos="720"/>
      </w:tabs>
      <w:spacing w:before="20" w:after="20"/>
      <w:ind w:left="0" w:hanging="0"/>
      <w:jc w:val="both"/>
    </w:pPr>
    <w:rPr>
      <w:rFonts w:ascii="Arial" w:hAnsi="Arial" w:cs="Arial"/>
      <w:szCs w:val="24"/>
      <w:lang w:val="en-US"/>
    </w:rPr>
  </w:style>
  <w:style w:type="paragraph" w:styleId="Style19">
    <w:name w:val="Список (тире)"/>
    <w:basedOn w:val="Normal"/>
    <w:qFormat/>
    <w:pPr>
      <w:numPr>
        <w:ilvl w:val="0"/>
        <w:numId w:val="3"/>
      </w:numPr>
      <w:spacing w:before="120" w:after="0"/>
    </w:pPr>
    <w:rPr>
      <w:rFonts w:ascii="Arial CYR" w:hAnsi="Arial CYR" w:cs="Arial CYR"/>
    </w:rPr>
  </w:style>
  <w:style w:type="paragraph" w:styleId="24">
    <w:name w:val="Обычный2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20:00Z</dcterms:created>
  <dc:creator>Misha</dc:creator>
  <dc:description/>
  <cp:keywords/>
  <dc:language>en-US</dc:language>
  <cp:lastModifiedBy>Victor-it</cp:lastModifiedBy>
  <cp:lastPrinted>2015-05-25T11:28:00Z</cp:lastPrinted>
  <dcterms:modified xsi:type="dcterms:W3CDTF">2015-05-25T09:23:00Z</dcterms:modified>
  <cp:revision>5</cp:revision>
  <dc:subject/>
  <dc:title>ПРОТОКОЛ №2</dc:title>
</cp:coreProperties>
</file>