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Отчет об итогах голосован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внеочередного общего собрания акционеров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Cs w:val="24"/>
        </w:rPr>
        <w:t xml:space="preserve">Открытого акционерного общества «Казанский хлебозавод №3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ул. </w:t>
      </w:r>
      <w:bookmarkEnd w:id="0"/>
      <w:r>
        <w:rPr>
          <w:sz w:val="22"/>
          <w:szCs w:val="22"/>
        </w:rPr>
        <w:t>М. Латыпова, д.6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5» декабря 2015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внеочередн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05» декабря 2015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0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3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3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4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55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едатель собрания - Председатель Совета директоров Общества: Краснов Анатолий Васильевич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 - Секретарь Совета директоров Общества: Полищук Ирина Александровна.</w:t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Функции счетной комиссии на внеочередном общем собрании акционеров Открытого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 одобрении крупной сделки с заинтересованностью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05» декабря 2015 года - 1 129 440. 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На момент окончания регистрации для участия на внеочередном общем собрании акционеров зарегистрировалось 6 акционеров и их полномочных представителя. Количество голосов, которыми обладали акционеры, принявшие участие в собрании – 1 031 400, что составляет 91,3196% от размещенных  голосующих акций обществ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При регистрации выдано 6 комплектов бюллетеней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Кворум по вопросу</w:t>
      </w:r>
      <w:r>
        <w:rPr/>
        <w:t xml:space="preserve">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340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вестка дня  общего собрания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 Об одобрении крупной сделки с заинтересованност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129 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1 400</w:t>
            </w:r>
            <w:r>
              <w:rPr>
                <w:sz w:val="22"/>
                <w:szCs w:val="22"/>
              </w:rPr>
              <w:t xml:space="preserve"> (91,3196%), имеется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 ПЕРВОМУ ВОПРОСУ ПОВЕСТКИ Д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 одобрении крупной сделки с заинтересованно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Заинтересованное лицо: </w:t>
      </w:r>
      <w:r>
        <w:rPr>
          <w:color w:val="000000"/>
          <w:sz w:val="22"/>
          <w:szCs w:val="22"/>
        </w:rPr>
        <w:t>Муратшин А.Р., являющегося одновременно членом Совета директоров</w:t>
      </w:r>
      <w:r>
        <w:rPr>
          <w:sz w:val="22"/>
          <w:szCs w:val="22"/>
        </w:rPr>
        <w:t xml:space="preserve"> ОАО «Казанский хлебозавод №3» и</w:t>
      </w:r>
      <w:r>
        <w:rPr>
          <w:color w:val="000000"/>
          <w:sz w:val="22"/>
          <w:szCs w:val="22"/>
        </w:rPr>
        <w:t xml:space="preserve"> ОАО "Казаньзернопродукт"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</w:t>
      </w:r>
      <w:r>
        <w:rPr>
          <w:color w:val="000000"/>
          <w:sz w:val="22"/>
          <w:szCs w:val="22"/>
        </w:rPr>
        <w:t>1 129 440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</w:t>
      </w:r>
      <w:r>
        <w:rPr>
          <w:color w:val="000000"/>
          <w:sz w:val="22"/>
          <w:szCs w:val="22"/>
        </w:rPr>
        <w:t>1 129 440</w:t>
      </w:r>
      <w:r>
        <w:rPr>
          <w:sz w:val="22"/>
          <w:szCs w:val="2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 031 40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ли 91,3196%  от общего количества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счетную комиссию поступило 6 бюллетеней для голосования с общим  количеством голосов – </w:t>
      </w:r>
      <w:r>
        <w:rPr>
          <w:color w:val="000000"/>
          <w:sz w:val="22"/>
          <w:szCs w:val="22"/>
        </w:rPr>
        <w:t>1 031 400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</w:t>
      </w:r>
      <w:r>
        <w:rPr>
          <w:color w:val="000000"/>
          <w:sz w:val="22"/>
          <w:szCs w:val="22"/>
        </w:rPr>
        <w:t>1 031 400</w:t>
      </w:r>
      <w:r>
        <w:rPr>
          <w:sz w:val="22"/>
          <w:szCs w:val="22"/>
        </w:rPr>
        <w:t xml:space="preserve"> голосов, что составляет 91,3196%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ОЗДЕРЖАЛСЯ» - 0 голосов, что составляет 0,0000%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TextBody"/>
        <w:spacing w:before="0" w:after="0"/>
        <w:ind w:right="0" w:firstLine="301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>ПРИНЯТО РЕШЕНИЕ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добрить крупную сделку, которая одновременно является сделкой, в совершении которой имеется заинтересованность, а именно договор поручительства №53-15/П1-4Ф.9 от 16 октября 2015г. заключенный между ОАО «Казанский хлебозавод №3» и ПАО Банк «Финансовая Корпорация Открытие»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соответствии с договором Поручительства ОАО «Казанский хлебозавод №3» обязуется отвечать за исполнение ОАО «Казаньзернопродукт» обязательств перед ПАО Банк «Финансовая Корпорация Открытие», а именн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 xml:space="preserve">Заключение с ПАО Банк «ФК Открытие» Генерального соглашения об общих условиях совершения кредитных сделок №53-15/ГС-4Ф.9 от 16.10.2015г. </w:t>
      </w:r>
      <w:r>
        <w:rPr>
          <w:bCs/>
          <w:iCs/>
          <w:sz w:val="22"/>
          <w:szCs w:val="22"/>
        </w:rPr>
        <w:t xml:space="preserve">(далее по тексту – «Соглашение») </w:t>
      </w:r>
      <w:r>
        <w:rPr>
          <w:iCs/>
          <w:sz w:val="22"/>
          <w:szCs w:val="22"/>
        </w:rPr>
        <w:t xml:space="preserve">на следующих условиях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bCs/>
          <w:sz w:val="22"/>
          <w:szCs w:val="22"/>
        </w:rPr>
        <w:t>условия обеспечиваемого обязательства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в</w:t>
      </w:r>
      <w:r>
        <w:rPr>
          <w:iCs/>
          <w:sz w:val="22"/>
          <w:szCs w:val="22"/>
        </w:rPr>
        <w:t xml:space="preserve">озобновляемая кредитная линия </w:t>
      </w:r>
      <w:r>
        <w:rPr>
          <w:sz w:val="22"/>
          <w:szCs w:val="22"/>
        </w:rPr>
        <w:t xml:space="preserve"> – 600 000 000 (Шестьсот миллионов)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цель кредита –</w:t>
      </w:r>
      <w:r>
        <w:rPr>
          <w:iCs/>
          <w:sz w:val="22"/>
          <w:szCs w:val="22"/>
        </w:rPr>
        <w:t xml:space="preserve"> н</w:t>
      </w:r>
      <w:r>
        <w:rPr>
          <w:sz w:val="22"/>
          <w:szCs w:val="22"/>
        </w:rPr>
        <w:t>а закупку сельскохозяйственного сырья продукции растениеводства для первичной и (или) последующей (промышленной) переработки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срок кредитных операций в рамках лимита - не более 360 календарных дней, срок каждого кредитного договора - не более срока действия лимит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центная ставка - 16,5 (Шестнадцать целых пять десятых)</w:t>
      </w:r>
      <w:r>
        <w:rPr>
          <w:iCs/>
          <w:sz w:val="22"/>
          <w:szCs w:val="22"/>
        </w:rPr>
        <w:t xml:space="preserve"> процентов годовых</w:t>
      </w:r>
      <w:r>
        <w:rPr>
          <w:sz w:val="22"/>
          <w:szCs w:val="22"/>
        </w:rPr>
        <w:t xml:space="preserve"> по траншам от 1 до 360 дней,  размер процентной ставки может быть изменен ПАО Банк «ФК Открытие»  в одностороннем порядке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омиссии - 0,1 (Ноль целых одна десятая) процента от суммы лимита риска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рядок уплаты процентов – ежемесячно, в последний рабочий день месяца и в момент окончательного расчет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рядок уплаты комиссии – единовременно в дату предоставления первого кредита в рамках лимит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рядок погашения основного долга – в конце срока траншей/кредитов и в дату окончательного погашения креди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пени - 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</w:t>
      </w:r>
      <w:r>
        <w:rPr>
          <w:b/>
          <w:sz w:val="22"/>
          <w:szCs w:val="22"/>
        </w:rPr>
        <w:t>0,05% (Ноль целых и пять сотых процента)</w:t>
      </w:r>
      <w:r>
        <w:rPr>
          <w:sz w:val="22"/>
          <w:szCs w:val="22"/>
        </w:rPr>
        <w:t xml:space="preserve"> от суммы просроченной задолженности за  каждый календарный день просрочк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годоприобретателем по сделке является ОАО «Казаньзернопродукт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Условия поручительства:</w:t>
      </w:r>
    </w:p>
    <w:p>
      <w:pPr>
        <w:pStyle w:val="22"/>
        <w:tabs>
          <w:tab w:val="clear" w:pos="708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АО «Казанский хлебозавод №3» обязуется отвечать перед П</w:t>
      </w:r>
      <w:r>
        <w:rPr>
          <w:bCs/>
          <w:sz w:val="22"/>
          <w:szCs w:val="22"/>
        </w:rPr>
        <w:t>АО Банк «Финансовая Корпорация Открытие»</w:t>
      </w:r>
      <w:r>
        <w:rPr>
          <w:sz w:val="22"/>
          <w:szCs w:val="22"/>
        </w:rPr>
        <w:t xml:space="preserve"> в том же объеме, что и ОАО «Казаньзернопродукт» (его правопреемник), включая сумму кредита, проценты  за предоставление кредита, размер которых может быть изменен ПАО Банк «ФК Открытие» в одностороннем порядке в соответствии с условиями Соглашения, штрафные санкции, возмещение судебных издержек по взысканию долга и других убытков, вызванных неисполнением или ненадлежащим исполнением обязательств вышеуказанным Заемщиком (его правопреемником). </w:t>
      </w:r>
    </w:p>
    <w:p>
      <w:pPr>
        <w:pStyle w:val="22"/>
        <w:tabs>
          <w:tab w:val="clear" w:pos="708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АО «Казанский хлебозавод №3» обязуется отвечать перед ПАО Банк «ФК Открытие» за исполнение всех обязательств Заемщика, возникающих из Соглашения при его недействительности (незаключенности, ничтожности) как полностью, так и в части;     </w:t>
      </w:r>
    </w:p>
    <w:p>
      <w:pPr>
        <w:pStyle w:val="22"/>
        <w:tabs>
          <w:tab w:val="clear" w:pos="708"/>
          <w:tab w:val="left" w:pos="3848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ручительство прекращается – через 2 (Два) года с даты окончания срока действия Соглашения, а  также в случаях, предусмотренных ст.367 ГК РФ; </w:t>
      </w:r>
    </w:p>
    <w:p>
      <w:pPr>
        <w:pStyle w:val="22"/>
        <w:tabs>
          <w:tab w:val="clear" w:pos="708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ОАО «Казанский хлебозавод №3» принимает на себя обязательство отвечать за исполнение обязательств, предусмотренных  Соглашением за ОАО «Казаньзернопродукт», а также за любого иного должника в случае перевода долга на другое лицо. ОАО «Казанский хлебозавод №3» подтверждает, что поручительство сохраняет силу и в случае изменения (увеличения) срока возврата суммы по кредиту.</w:t>
      </w:r>
    </w:p>
    <w:p>
      <w:pPr>
        <w:pStyle w:val="Normal"/>
        <w:tabs>
          <w:tab w:val="clear" w:pos="708"/>
          <w:tab w:val="right" w:pos="113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ени - в случае неисполнения или ненадлежащего исполнения Поручителем своих обязательств по Договору поручительства в установленные Договором поручительства сроки, Поручитель обязан уплатить Банку неустойку в виде пени в размере двойной процентной ставки рефинансирования Банка России, выраженной в процентах годовых от суммы неисполненного или ненадлежащим образом исполненного обязательства за каждый календарный день просрочки его исполнения.</w:t>
      </w:r>
    </w:p>
    <w:p>
      <w:pPr>
        <w:pStyle w:val="Normal"/>
        <w:tabs>
          <w:tab w:val="clear" w:pos="708"/>
          <w:tab w:val="right" w:pos="113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учительство предоставлено независимо от наличия, заключения, прекращения, расторжения, признания незаключенными или недействительными любых иных сделок, которые заключены и/или могут быть заключены в обеспечение исполнения Должником Обеспеченных обязательств. Ухудшение условий предоставленного Банку обеспечения, а также его утрата по любым основаниям не является основанием для освобождения Поручителя от его обязательств по Договору поручительства.</w:t>
      </w:r>
    </w:p>
    <w:p>
      <w:pPr>
        <w:pStyle w:val="Normal"/>
        <w:tabs>
          <w:tab w:val="clear" w:pos="708"/>
          <w:tab w:val="right" w:pos="113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ручитель гарантирует, что ему известны все условия Договора поручительств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Указанная сделка является для ОАО «Казанский хлебозавод №3» крупной с учетом взаимосвязанности с ранее заключенным поручительством по Кредитному договору за ОАО «Казаньзернопродукт», поскольку связана с возможностью отчуждения имущества ОАО «Казанский хлебозавод №3», балансовая стоимость которого составляет более 50% балансовой стоимости активов ОАО «Казанский хлебозавод №3» по состоянию на 30.09.2015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заключение данной сделки имеется заинтересованность члена Совета директоров Муратшина А.Р., являющегося одновременно членом Совета директоров</w:t>
      </w:r>
      <w:r>
        <w:rPr>
          <w:sz w:val="22"/>
          <w:szCs w:val="22"/>
        </w:rPr>
        <w:t xml:space="preserve"> ОАО «Казанский хлебозавод №3» и</w:t>
      </w:r>
      <w:r>
        <w:rPr>
          <w:color w:val="000000"/>
          <w:sz w:val="22"/>
          <w:szCs w:val="22"/>
        </w:rPr>
        <w:t xml:space="preserve"> ОАО "Казаньзернопродукт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tLeast" w:line="240" w:before="0" w:after="0"/>
        <w:ind w:left="0" w:hanging="0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Дата составления: «25» декабря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едатель Собрания                                                                                                      А.В.Красн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                                                                                                           И.А.Полищук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4:00Z</dcterms:created>
  <dc:creator>Suzdaleva</dc:creator>
  <dc:description/>
  <dc:language>en-US</dc:language>
  <cp:lastModifiedBy>Aidar</cp:lastModifiedBy>
  <cp:lastPrinted>2014-06-25T14:09:00Z</cp:lastPrinted>
  <dcterms:modified xsi:type="dcterms:W3CDTF">2016-06-30T06:34:00Z</dcterms:modified>
  <cp:revision>2</cp:revision>
  <dc:subject/>
  <dc:title/>
</cp:coreProperties>
</file>