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36" w:hanging="0"/>
        <w:rPr/>
      </w:pPr>
      <w:r>
        <w:rPr>
          <w:b/>
          <w:color w:val="000000"/>
          <w:sz w:val="22"/>
          <w:szCs w:val="22"/>
        </w:rPr>
        <w:t xml:space="preserve">Отчет об итогах голосования на внеочередном общем собрании акционеров </w:t>
      </w:r>
    </w:p>
    <w:p>
      <w:pPr>
        <w:pStyle w:val="Heading"/>
        <w:ind w:right="936" w:hanging="0"/>
        <w:rPr/>
      </w:pPr>
      <w:r>
        <w:rPr>
          <w:b/>
          <w:color w:val="000000"/>
          <w:sz w:val="22"/>
          <w:szCs w:val="22"/>
        </w:rPr>
        <w:t>Акционерного общества «Казанский хлебозавод №3»</w:t>
      </w:r>
    </w:p>
    <w:p>
      <w:pPr>
        <w:pStyle w:val="Heading"/>
        <w:ind w:right="9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1"/>
        <w:ind w:right="-2" w:hanging="0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нахождения общества: </w:t>
      </w:r>
      <w:r>
        <w:rPr>
          <w:b w:val="false"/>
          <w:color w:val="000000"/>
          <w:sz w:val="22"/>
          <w:szCs w:val="22"/>
        </w:rPr>
        <w:t>Республика Татарстан, г. Казань, ул. М. Латыпова, 60</w:t>
      </w:r>
    </w:p>
    <w:p>
      <w:pPr>
        <w:pStyle w:val="21"/>
        <w:ind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Дата проведения собрания: «03» августа 2016г.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Вид собрания:</w:t>
      </w:r>
      <w:r>
        <w:rPr>
          <w:color w:val="000000"/>
          <w:sz w:val="22"/>
          <w:szCs w:val="22"/>
        </w:rPr>
        <w:t xml:space="preserve"> внеочередное общее собрание акционеров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/>
      </w:pPr>
      <w:r>
        <w:rPr>
          <w:b/>
          <w:color w:val="000000"/>
          <w:sz w:val="22"/>
          <w:szCs w:val="22"/>
        </w:rPr>
        <w:t>Форма проведения собрания:</w:t>
      </w:r>
      <w:r>
        <w:rPr>
          <w:color w:val="000000"/>
          <w:sz w:val="22"/>
          <w:szCs w:val="22"/>
        </w:rPr>
        <w:t xml:space="preserve"> заочное голосование</w:t>
      </w:r>
    </w:p>
    <w:p>
      <w:pPr>
        <w:pStyle w:val="Normal"/>
        <w:shd w:fill="FFFFFF" w:val="clear"/>
        <w:tabs>
          <w:tab w:val="clear" w:pos="720"/>
          <w:tab w:val="left" w:pos="10397" w:leader="underscore"/>
        </w:tabs>
        <w:ind w:right="-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Дата составления списка лиц, имеющих право на участие в собрании: </w:t>
      </w:r>
      <w:r>
        <w:rPr>
          <w:color w:val="000000"/>
          <w:sz w:val="22"/>
          <w:szCs w:val="22"/>
        </w:rPr>
        <w:t>«11» июля 2016 года</w:t>
      </w:r>
    </w:p>
    <w:p>
      <w:pPr>
        <w:pStyle w:val="21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окончания приема бюллетеней:</w:t>
      </w:r>
      <w:r>
        <w:rPr>
          <w:b w:val="false"/>
          <w:color w:val="000000"/>
          <w:sz w:val="22"/>
          <w:szCs w:val="22"/>
        </w:rPr>
        <w:t xml:space="preserve"> до конца рабочего дня «03» августа 2016 года</w:t>
      </w:r>
      <w:r>
        <w:rPr>
          <w:color w:val="000000"/>
          <w:sz w:val="22"/>
          <w:szCs w:val="22"/>
        </w:rPr>
        <w:t xml:space="preserve"> </w:t>
      </w:r>
    </w:p>
    <w:p>
      <w:pPr>
        <w:pStyle w:val="21"/>
        <w:ind w:right="-2" w:hanging="0"/>
        <w:rPr/>
      </w:pPr>
      <w:r>
        <w:rPr>
          <w:color w:val="000000"/>
          <w:sz w:val="22"/>
          <w:szCs w:val="22"/>
        </w:rPr>
        <w:t>Почтовый адрес, по которому направлялись заполненные бюллетени:</w:t>
      </w:r>
      <w:r>
        <w:rPr>
          <w:b w:val="false"/>
          <w:color w:val="000000"/>
          <w:sz w:val="22"/>
          <w:szCs w:val="22"/>
        </w:rPr>
        <w:t xml:space="preserve"> 420097, Республика Татарстан, </w:t>
      </w:r>
    </w:p>
    <w:p>
      <w:pPr>
        <w:pStyle w:val="21"/>
        <w:ind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г. Казань, ул. М. Латыпова, д.60, приемная</w:t>
      </w:r>
    </w:p>
    <w:p>
      <w:pPr>
        <w:pStyle w:val="Heading"/>
        <w:tabs>
          <w:tab w:val="clear" w:pos="720"/>
          <w:tab w:val="left" w:pos="9637" w:leader="none"/>
        </w:tabs>
        <w:ind w:right="-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/>
      </w:pPr>
      <w:r>
        <w:rPr>
          <w:color w:val="000000"/>
          <w:sz w:val="22"/>
          <w:szCs w:val="22"/>
        </w:rPr>
        <w:t>Функции счетной комиссии на внеочередном общем собрании акционеров Акционерного общества «Казанский хлебозавод №3»  выполняет специализированный регистратор Казанский филиал №2 Общества с ограниченной ответственностью «Евроазиатский Регистратор», место нахождения: 420021, Республика Татарстан, город Казань, улица Лево-Булачная, дом 56.</w:t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: Радим Ниязович Нурхаметов.</w:t>
      </w:r>
    </w:p>
    <w:p>
      <w:pPr>
        <w:pStyle w:val="Heading"/>
        <w:tabs>
          <w:tab w:val="clear" w:pos="720"/>
          <w:tab w:val="left" w:pos="9637" w:leader="none"/>
        </w:tabs>
        <w:ind w:right="-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: Ирина Александровна Полищук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вестка дня внеочередного общего собрания акционеров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одобрении сделки с заинтересованностью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одобрении крупных сделок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right="1" w:firstLine="284"/>
        <w:rPr/>
      </w:pPr>
      <w:r>
        <w:rPr>
          <w:color w:val="000000"/>
          <w:sz w:val="22"/>
          <w:szCs w:val="22"/>
        </w:rPr>
        <w:t>Общее количество голосов, которыми обладали лица, включенные в список лиц, имеющих право на участие на внеочередном общем собрании акционеров, по состоянию на «11» июля 2016 года – 1 129 440.</w:t>
      </w:r>
    </w:p>
    <w:p>
      <w:pPr>
        <w:pStyle w:val="TextBodyIndent"/>
        <w:ind w:right="1" w:firstLine="284"/>
        <w:rPr/>
      </w:pPr>
      <w:r>
        <w:rPr>
          <w:color w:val="000000"/>
          <w:sz w:val="22"/>
          <w:szCs w:val="22"/>
        </w:rPr>
        <w:t>Для участия на внеочередном общем собрании акционеров заполненные 12 бюллетеней направили 11 акционеров и их полномочных представителей. Количество голосов, представленное данными бюллетенями – 775 373, что составляет 68,6511 % от размещенных голосующих акций общества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Собрание правомочно, кворум по вопросам повестки дня внеочередного общего собрания акционеров имеется.</w:t>
      </w:r>
    </w:p>
    <w:p>
      <w:pPr>
        <w:pStyle w:val="TextBody"/>
        <w:spacing w:before="0" w:after="0"/>
        <w:ind w:right="0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right="0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опросы повестки дня.</w:t>
      </w:r>
    </w:p>
    <w:p>
      <w:pPr>
        <w:pStyle w:val="TextBody"/>
        <w:spacing w:before="0" w:after="0"/>
        <w:ind w:right="0"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ПЕРВОМУ ВОПРОСУ ПОВЕСТКИ ДНЯ:</w:t>
      </w:r>
    </w:p>
    <w:p>
      <w:pPr>
        <w:pStyle w:val="Normal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 одобрении сделки с заинтересованностью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интересованное лицо: Общество с ограниченной ответственностью «Татхлебопродукт».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>Число голосов, которыми по данному вопросу обладали все лица, включенные в список лиц, имевших право на участие в общем собрании, не заинтересованные в совершении обществом сделки: 960 733.</w:t>
      </w:r>
    </w:p>
    <w:p>
      <w:pPr>
        <w:pStyle w:val="Normal"/>
        <w:ind w:firstLine="300"/>
        <w:jc w:val="both"/>
        <w:rPr/>
      </w:pPr>
      <w:r>
        <w:rPr>
          <w:color w:val="000000"/>
          <w:sz w:val="22"/>
          <w:szCs w:val="22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 (утв. Приказом ФСФР России от 02.02.2012 №12-6/пз-н): 960 733.</w:t>
      </w:r>
    </w:p>
    <w:p>
      <w:pPr>
        <w:pStyle w:val="Normal"/>
        <w:ind w:firstLine="300"/>
        <w:jc w:val="both"/>
        <w:rPr/>
      </w:pPr>
      <w:r>
        <w:rPr>
          <w:color w:val="000000"/>
          <w:sz w:val="22"/>
          <w:szCs w:val="22"/>
        </w:rPr>
        <w:t>Число голосов, которыми по данному вопросу обладали лица, не заинтересованные в совершении обществом сделки, принявшие участие в общем собрании: 606 666  или 63,1462 % от общего количества голосов всех не заинтересованных в сделке акционеров – владельцев голосующих акций по данному вопросу повестки дня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и голосования:</w:t>
      </w:r>
    </w:p>
    <w:p>
      <w:pPr>
        <w:pStyle w:val="31"/>
        <w:ind w:firstLine="300"/>
        <w:jc w:val="both"/>
        <w:rPr/>
      </w:pPr>
      <w:r>
        <w:rPr>
          <w:color w:val="000000"/>
          <w:sz w:val="22"/>
          <w:szCs w:val="22"/>
        </w:rPr>
        <w:t>В счетную комиссию поступило 12 бюллетеней для голосования с общим количеством  голосов – 775 373, из них не учитывался 1 бюллетень, с общим количеством голосов – 168 707.</w:t>
      </w:r>
    </w:p>
    <w:p>
      <w:pPr>
        <w:pStyle w:val="TextBody"/>
        <w:spacing w:before="0" w:after="0"/>
        <w:ind w:right="0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ЗА» - 606 586 голосов, что составляет 65,1378 % от общего количества голосов всех не заинтересованных в сделке акционеров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/>
      </w:pPr>
      <w:r>
        <w:rPr>
          <w:color w:val="000000"/>
          <w:sz w:val="22"/>
          <w:szCs w:val="22"/>
        </w:rPr>
        <w:t>«ПРОТИВ» - 50 голосов, что составляет 0,0052 % от общего количества голосов всех не заинтересованных в сделке акционеров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hanging="0"/>
        <w:rPr/>
      </w:pPr>
      <w:r>
        <w:rPr>
          <w:color w:val="000000"/>
          <w:sz w:val="22"/>
          <w:szCs w:val="22"/>
        </w:rPr>
        <w:t>«ВОЗДЕРЖАЛСЯ» - 0 голосов, что составляет 0,0000% от общего количества голосов всех не заинтересованных в сделке акционеров акционеров - владельцев голосующих акций по данному вопросу повестки дня;</w:t>
      </w:r>
    </w:p>
    <w:p>
      <w:pPr>
        <w:pStyle w:val="TextBody"/>
        <w:spacing w:before="0" w:after="0"/>
        <w:ind w:right="0" w:firstLine="300"/>
        <w:rPr/>
      </w:pPr>
      <w:r>
        <w:rPr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3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НЯТО РЕШЕНИЕ: </w:t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Одобрить сделку, в совершении которой имеется заинтересованность по договору поручительства, заключенного ОАО «Казанский хлебозавод №3» с </w:t>
      </w:r>
      <w:r>
        <w:rPr>
          <w:bCs/>
          <w:color w:val="000000"/>
          <w:sz w:val="22"/>
          <w:szCs w:val="22"/>
        </w:rPr>
        <w:t xml:space="preserve">ПАО «Сбербанк России»  </w:t>
      </w:r>
      <w:r>
        <w:rPr>
          <w:color w:val="000000"/>
          <w:sz w:val="22"/>
          <w:szCs w:val="22"/>
        </w:rPr>
        <w:t>в обеспечение обязательств ОАО «Булочно-кондитерский комбинат».</w:t>
      </w:r>
    </w:p>
    <w:p>
      <w:pPr>
        <w:pStyle w:val="BodyText22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соответствии с Договором ПОРУЧИТЕЛЬ обязуется отвечать перед БАНКОМ за исполнение Заемщиком: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крытое акционерное общество «Булочно-кондитерский комбинат»</w:t>
      </w:r>
      <w:r>
        <w:rPr>
          <w:iCs/>
          <w:color w:val="000000"/>
          <w:sz w:val="22"/>
          <w:szCs w:val="22"/>
        </w:rPr>
        <w:t xml:space="preserve"> (адрес </w:t>
      </w:r>
      <w:r>
        <w:rPr>
          <w:color w:val="000000"/>
          <w:sz w:val="22"/>
          <w:szCs w:val="22"/>
        </w:rPr>
        <w:t>420103, РТ, Республика Татарстан, г. Казань, ул. Адоратского, д.50</w:t>
      </w:r>
      <w:r>
        <w:rPr>
          <w:iCs/>
          <w:color w:val="000000"/>
          <w:sz w:val="22"/>
          <w:szCs w:val="22"/>
        </w:rPr>
        <w:t xml:space="preserve">, ИНН </w:t>
      </w:r>
      <w:r>
        <w:rPr>
          <w:color w:val="000000"/>
          <w:sz w:val="22"/>
          <w:szCs w:val="22"/>
        </w:rPr>
        <w:t>1657005938</w:t>
      </w:r>
      <w:r>
        <w:rPr>
          <w:iCs/>
          <w:color w:val="000000"/>
          <w:sz w:val="22"/>
          <w:szCs w:val="22"/>
        </w:rPr>
        <w:t xml:space="preserve">, ОГРН </w:t>
      </w:r>
      <w:r>
        <w:rPr>
          <w:color w:val="000000"/>
          <w:sz w:val="22"/>
          <w:szCs w:val="22"/>
        </w:rPr>
        <w:t>1021603146400</w:t>
      </w:r>
      <w:r>
        <w:rPr>
          <w:i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, именуемым далее Заемщик, всех обязательств по Договору об открытии невозобновляемой кредитной линии №85160040 от «04» марта  2016 г., именуемому далее Кредитный договор, заключенному между БАНКОМ (он же Кредитор) и Заемщиком.</w:t>
      </w:r>
    </w:p>
    <w:p>
      <w:pPr>
        <w:pStyle w:val="BodyText22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Сумма кредита (лимит кредитной линии): Сумма лимита [с учетом лимита предыдущего периода] </w:t>
      </w:r>
      <w:r>
        <w:rPr>
          <w:iCs/>
          <w:color w:val="000000"/>
          <w:sz w:val="22"/>
          <w:szCs w:val="22"/>
        </w:rPr>
        <w:t>130 000 000,00 (Сто тридцать миллионов)</w:t>
      </w:r>
      <w:r>
        <w:rPr>
          <w:color w:val="000000"/>
          <w:sz w:val="22"/>
          <w:szCs w:val="22"/>
        </w:rPr>
        <w:t xml:space="preserve"> рублей 00 коп.</w:t>
      </w:r>
      <w:r>
        <w:rPr>
          <w:bCs/>
          <w:color w:val="000000"/>
          <w:sz w:val="22"/>
          <w:szCs w:val="22"/>
        </w:rPr>
        <w:t xml:space="preserve"> Период действия лимита</w:t>
      </w:r>
      <w:r>
        <w:rPr>
          <w:color w:val="000000"/>
          <w:sz w:val="22"/>
          <w:szCs w:val="22"/>
        </w:rPr>
        <w:t xml:space="preserve"> с «04» марта 2016 г. по «30» апреля 2016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рок возврата кредита   «16» февраля  2017 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рядок погашения кредита: 20.05.2016г. 1 000 000 (Один миллион рублей 00 копеек); 20.06.2016г. 1 000 000 (Один миллион рублей 00 копеек); 20.07.2016г. 1 000 000 (Один миллион рублей 00 копеек); 20.08.2016г. 1 000 000 (Один миллион рублей 00 копеек);  20.09.2016г. 1 000 000 (Один миллион рублей 00 копеек); 20.10.2016г. 1 000 000 (Один миллион рублей 00 копеек); 20.11.2016г. 20 000 000 (Двадцать миллионов рублей 00 копеек); 20.12.2016г. 20 000 000 (Двадцать миллионов рублей 00 копеек); 20.01.2017г. 20 000 000 (Двадцать миллионов рублей 00 копеек); 16.02.2017г. 64 000 000 (Шестьдесят четыре миллиона рублей 00 копеек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оцентная ставка: заемщик уплачивает Кредитору проценты за пользование кредитом в валюте кредита по ставке 3,5 (три целых пять десятых) процентов годовых от свободного остатка лимита кредитной ли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уплаты процентов: Уплата процентов производится «20» числа каждого календарного месяца и в дату полного погашения кредита «16» февраля  2017 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 Заемщика взимается плата за резервирование в размере 0,25 (Ноль целых двадцать пять сотых) процентов от максимального лимита кредитной линии, что составляет  325 000,00(Триста двадцать пять тысяч) рублей 00 копеек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 Заемщика взимается плата за пользование лимитом кредитной линии в размере 0,48 (ноль целых сорок восемь сотых) процента(ов) годовых от свободного остатка лимита.</w:t>
      </w:r>
    </w:p>
    <w:p>
      <w:pPr>
        <w:pStyle w:val="TextBody"/>
        <w:spacing w:before="0" w:after="0"/>
        <w:ind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В заключение данной сделки имеется заинтересованность акционера ООО «Татхлебопродукт».</w:t>
      </w:r>
    </w:p>
    <w:p>
      <w:pPr>
        <w:pStyle w:val="TextBody"/>
        <w:spacing w:before="0" w:after="0"/>
        <w:ind w:right="0" w:firstLine="3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ind w:left="644" w:right="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 ВТОРОМУ ВОПРОСУ ПОВЕСТКИ ДНЯ:</w:t>
      </w:r>
    </w:p>
    <w:p>
      <w:pPr>
        <w:pStyle w:val="TextBody"/>
        <w:spacing w:before="0" w:after="0"/>
        <w:ind w:left="284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 одобрении крупных сделок.</w:t>
      </w:r>
    </w:p>
    <w:p>
      <w:pPr>
        <w:pStyle w:val="TextBody"/>
        <w:spacing w:before="0" w:after="0"/>
        <w:ind w:left="284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2.1. Одобрить совершение крупной сделки с учетом взаимосвязанности с договором поручительства, заключенного в обеспечение обязательств АО «Казаньзернопродукт» по Генеральному соглашению об общих условиях совершения кредитных сделок №53-15/ГС-4Ф.9 от 16.10.2015г  - заключение ОАО «Казанский хлебозавод №3» (далее-Поручитель) с ПАО Банк «Финансовая Корпорация Открытие» Договора поручительства юридического лица №14-16/П1-4Ф.9 от 16.06.2016г.  (далее по тексту - Договор поручительства) в целях обеспечения исполнения обязательств АО «Казаньзернопродукт» (далее- Заемщик/Должник) по  Договору возобновляемой кредитной линии №14-16/ВКЛ-4Ф.9  от 16.06.2016г. (далее по тексту – «Кредитный договор»), заключенного  на согласованных сторонами условий, указанных в Приложении № 1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xtBody"/>
        <w:spacing w:before="0" w:after="0"/>
        <w:ind w:left="284" w:righ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ТОГИ ГОЛОСОВА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 129 440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 129 440.</w:t>
      </w:r>
    </w:p>
    <w:p>
      <w:pPr>
        <w:pStyle w:val="Normal"/>
        <w:ind w:firstLine="300"/>
        <w:jc w:val="both"/>
        <w:rPr/>
      </w:pPr>
      <w:r>
        <w:rPr>
          <w:color w:val="000000"/>
          <w:sz w:val="22"/>
          <w:szCs w:val="22"/>
        </w:rPr>
        <w:t>Число голосов, которыми обладали лица, принявшие участие в собрании по данному вопросу повестки дня: 775 373  или 68,65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color w:val="000000"/>
          <w:sz w:val="22"/>
          <w:szCs w:val="22"/>
        </w:rPr>
        <w:t>В счетную комиссию поступило 12 бюллетеней для голосования с общим  количеством голосов – 775 373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ЗА» - 775 293 голоса, что составляет 99,9897 % от общего количества голосов акционеров - 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ПРОТИВ» - 50 голосов, что составляет 0,0064 % от общего количества голосов акционеров - 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«ВОЗДЕРЖАЛСЯ» - 0 голосов, что составляет 0,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3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НЯТО РЕШЕНИЕ: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Одобрить совершение крупной сделки с учетом взаимосвязанности с договором поручительства, заключенного в обеспечение обязательств АО «Казаньзернопродукт» по Генеральному соглашению об общих условиях совершения кредитных сделок №53-15/ГС-4Ф.9 от 16.10.2015г  - заключение ОАО «Казанский хлебозавод №3» (далее-Поручитель) с ПАО Банк «Финансовая Корпорация Открытие» Договора поручительства юридического лица №14-16/П1-4Ф.9 от 16.06.2016г.  (далее по тексту - Договор поручительства) в целях обеспечения исполнения обязательств АО «Казаньзернопродукт» (далее- Заемщик/Должник) по  Договору возобновляемой кредитной линии №14-16/ВКЛ-4Ф.9  от 16.06.2016г. (далее по тексту – «Кредитный договор»), заключенного  на согласованных сторонами условий, указанных в Приложении № 1,</w:t>
      </w:r>
    </w:p>
    <w:p>
      <w:pPr>
        <w:pStyle w:val="Normal"/>
        <w:numPr>
          <w:ilvl w:val="0"/>
          <w:numId w:val="4"/>
        </w:numPr>
        <w:spacing w:before="0" w:after="0"/>
        <w:ind w:left="0" w:firstLine="284"/>
        <w:contextualSpacing/>
        <w:jc w:val="both"/>
        <w:rPr/>
      </w:pPr>
      <w:r>
        <w:rPr>
          <w:b/>
          <w:bCs/>
          <w:color w:val="000000"/>
          <w:sz w:val="22"/>
          <w:szCs w:val="22"/>
        </w:rPr>
        <w:t>условия обеспечиваемого обязательства</w:t>
      </w:r>
      <w:r>
        <w:rPr>
          <w:color w:val="000000"/>
          <w:sz w:val="22"/>
          <w:szCs w:val="22"/>
        </w:rPr>
        <w:t xml:space="preserve"> –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в</w:t>
      </w:r>
      <w:r>
        <w:rPr>
          <w:iCs/>
          <w:color w:val="000000"/>
          <w:sz w:val="22"/>
          <w:szCs w:val="22"/>
        </w:rPr>
        <w:t>озобновляемая кредитная линия  с лимитом задолженности</w:t>
      </w:r>
      <w:r>
        <w:rPr>
          <w:color w:val="000000"/>
          <w:sz w:val="22"/>
          <w:szCs w:val="22"/>
        </w:rPr>
        <w:t xml:space="preserve">  40 000 000 (Сорок миллионов) рублей;</w:t>
      </w:r>
    </w:p>
    <w:p>
      <w:pPr>
        <w:pStyle w:val="22"/>
        <w:spacing w:lineRule="auto" w:line="240" w:before="0" w:after="0"/>
        <w:ind w:left="0" w:firstLine="284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срок пользования кредитной линией с «16» июня 2016 года по «09» июня 2017 года включительно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cрок действия каждого кредита, выдаваемого в рамках Соглашения не должен превышать 90 (Девяносто) календарных дней и срока действия лимита задолженности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Задолженность по всем кредитам, предоставленным по Кредитному договору, на каждую конкретную дату в течение срока его действия, не должна превышать установленного лимита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color w:val="000000"/>
          <w:sz w:val="22"/>
          <w:szCs w:val="22"/>
        </w:rPr>
        <w:t>- цель кредита – на закупку сельскохозяйственного сырья продукции растениеводства для первичной и (или) последующей (промышленной) переработки</w:t>
      </w:r>
      <w:r>
        <w:rPr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0"/>
        <w:ind w:firstLine="284"/>
        <w:contextualSpacing/>
        <w:jc w:val="both"/>
        <w:rPr>
          <w:iCs/>
          <w:strike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рядок использования кредитных средств - т</w:t>
      </w:r>
      <w:r>
        <w:rPr>
          <w:iCs/>
          <w:color w:val="000000"/>
          <w:sz w:val="22"/>
          <w:szCs w:val="22"/>
        </w:rPr>
        <w:t>раншами сроком до 90 (Девяносто) календарных дней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color w:val="000000"/>
          <w:sz w:val="22"/>
          <w:szCs w:val="22"/>
        </w:rPr>
        <w:t xml:space="preserve">- процентная ставка - </w:t>
      </w:r>
      <w:r>
        <w:rPr>
          <w:iCs/>
          <w:color w:val="000000"/>
          <w:sz w:val="22"/>
          <w:szCs w:val="22"/>
        </w:rPr>
        <w:t xml:space="preserve">15% </w:t>
      </w:r>
      <w:r>
        <w:rPr>
          <w:color w:val="000000"/>
          <w:sz w:val="22"/>
          <w:szCs w:val="22"/>
        </w:rPr>
        <w:t xml:space="preserve"> (Пятнадцать)</w:t>
      </w:r>
      <w:r>
        <w:rPr>
          <w:iCs/>
          <w:color w:val="000000"/>
          <w:sz w:val="22"/>
          <w:szCs w:val="22"/>
        </w:rPr>
        <w:t xml:space="preserve"> процентов годовых</w:t>
      </w:r>
      <w:r>
        <w:rPr>
          <w:color w:val="000000"/>
          <w:sz w:val="22"/>
          <w:szCs w:val="22"/>
        </w:rPr>
        <w:t xml:space="preserve">,  размер процентной ставки может быть изменен ПАО Банк «ФК Открытие»  в одностороннем порядке; </w:t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миссии - нет</w:t>
      </w:r>
    </w:p>
    <w:p>
      <w:pPr>
        <w:pStyle w:val="Normal"/>
        <w:keepNext w:val="true"/>
        <w:keepLines/>
        <w:spacing w:before="0" w:after="0"/>
        <w:ind w:firstLine="284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рядок уплаты процентов – ежемесячно, в последний рабочий день месяца и в момент окончательного расчета;</w:t>
      </w:r>
    </w:p>
    <w:p>
      <w:pPr>
        <w:pStyle w:val="Normal"/>
        <w:widowControl w:val="false"/>
        <w:spacing w:before="0" w:after="0"/>
        <w:ind w:firstLine="284"/>
        <w:contextualSpacing/>
        <w:jc w:val="both"/>
        <w:rPr/>
      </w:pPr>
      <w:r>
        <w:rPr>
          <w:color w:val="000000"/>
          <w:sz w:val="22"/>
          <w:szCs w:val="22"/>
        </w:rPr>
        <w:t>-  порядок погашения основного долга – в</w:t>
      </w:r>
      <w:r>
        <w:rPr>
          <w:iCs/>
          <w:color w:val="000000"/>
          <w:sz w:val="22"/>
          <w:szCs w:val="22"/>
        </w:rPr>
        <w:t xml:space="preserve"> конце срока транша/ срока кредитной линии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color w:val="000000"/>
          <w:sz w:val="22"/>
          <w:szCs w:val="22"/>
        </w:rPr>
        <w:t xml:space="preserve">-  пени - в случае неисполнения или ненадлежащего исполнения обязательств Заемщика  по возврату кредита и/или уплате процентов за пользование кредитом и/или иных платежей Банк вправе потребовать от Заемщика уплаты пени в размере </w:t>
      </w:r>
      <w:r>
        <w:rPr>
          <w:b/>
          <w:color w:val="000000"/>
          <w:sz w:val="22"/>
          <w:szCs w:val="22"/>
        </w:rPr>
        <w:t>0,05% (Ноль целых и пять сотых процента)</w:t>
      </w:r>
      <w:r>
        <w:rPr>
          <w:color w:val="000000"/>
          <w:sz w:val="22"/>
          <w:szCs w:val="22"/>
        </w:rPr>
        <w:t xml:space="preserve"> от суммы просроченной задолженности за  каждый календарный день просрочки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- Заемщик обязан начиная с 01.07.2016 г.  обеспечить на весь период  действия Кредитного договора (с учетом действующих обязательств в Банке по Генеральному соглашению об общих условиях совершения кредитных сделок №38-13/ГС-7Ф.2 от 21.06.2013г., Генеральному соглашению об общих условиях совершения кредитных сделок №53-15/ГС-4Ф.9 от 16.10.2015г) ежеквартальные кредитовые обороты по расчетным счетам Заемщика, открытому (-ым) в Банке, в размере не менее 500 000 000 (Пятьсот миллионов) рублей с учетом поступлений компаний группы ХК Ак Барс, в том числе: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>- 350 000 000 (Триста пятьдесят миллионов) рублей – выручка;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>- 150 000 000 (Сто пятьдесят миллионов) рублей – пополнение расчетного счета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за предшествующий квартал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За каждый случай нарушения обязательств по обеспечению кредитовых оборотов Заемщик обязуется уплатить штраф в размере 0,5% (Ноль целях пять десятых) процента от разницы между установленным Кредитным договором размером кредитовых оборотов и фактически обеспеченным Заемщиком уровнем кредитовых оборотов в соответствующем Отчетном периоде. 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Выгодоприобретателем по сделке является АО «Казаньзернопродукт».</w:t>
      </w:r>
    </w:p>
    <w:p>
      <w:pPr>
        <w:pStyle w:val="Normal"/>
        <w:spacing w:before="0" w:after="0"/>
        <w:contextualSpacing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ручитель гарантирует, что ему известны все условия Кредитного договора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словия поручительства  </w:t>
      </w:r>
    </w:p>
    <w:p>
      <w:pPr>
        <w:pStyle w:val="22"/>
        <w:tabs>
          <w:tab w:val="clear" w:pos="720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ОАО «Казанский хлебозавод №3» обязуется отвечать перед П</w:t>
      </w:r>
      <w:r>
        <w:rPr>
          <w:bCs/>
          <w:color w:val="000000"/>
          <w:sz w:val="22"/>
          <w:szCs w:val="22"/>
        </w:rPr>
        <w:t>АО Банк «Финансовая Корпорация Открытие»</w:t>
      </w:r>
      <w:r>
        <w:rPr>
          <w:color w:val="000000"/>
          <w:sz w:val="22"/>
          <w:szCs w:val="22"/>
        </w:rPr>
        <w:t xml:space="preserve"> в том же объеме, что и АО «Казаньзернопродукт» (его правопреемник), включая сумму кредита, проценты  за предоставление кредита, размер которых может быть изменен ПАО Банк «ФК Открытие»  в одностороннем порядке в соответствии с условиями Кредитного договора, штрафные санкции, возмещение судебных издержек по взысканию долга и других убытков, вызванных неисполнением или ненадлежащим исполнением обязательств вышеуказанным Заемщиком (его правопреемником). </w:t>
      </w:r>
    </w:p>
    <w:p>
      <w:pPr>
        <w:pStyle w:val="22"/>
        <w:tabs>
          <w:tab w:val="clear" w:pos="720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ОАО «Казанский хлебозавод №3» обязуется отвечать перед ПАО Банк «ФК Открытие» за исполнение всех обязательств Заемщика, возникающих из Кредитного договора  при его недействительности (незаключенности, ничтожности) как полностью, так и в части, досрочного истребования кредита и процентов;</w:t>
      </w:r>
    </w:p>
    <w:p>
      <w:pPr>
        <w:pStyle w:val="22"/>
        <w:tabs>
          <w:tab w:val="clear" w:pos="720"/>
          <w:tab w:val="left" w:pos="3848" w:leader="none"/>
        </w:tabs>
        <w:spacing w:lineRule="auto" w:line="240" w:before="0" w:after="0"/>
        <w:ind w:left="0" w:hanging="0"/>
        <w:contextualSpacing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поручительство прекращается – </w:t>
      </w:r>
      <w:r>
        <w:rPr>
          <w:b/>
          <w:color w:val="000000"/>
          <w:sz w:val="22"/>
          <w:szCs w:val="22"/>
        </w:rPr>
        <w:t>«09» июня 2019 года</w:t>
      </w:r>
      <w:r>
        <w:rPr>
          <w:color w:val="000000"/>
          <w:sz w:val="22"/>
          <w:szCs w:val="22"/>
        </w:rPr>
        <w:t xml:space="preserve">, а также в случаях, предусмотренных ст.367 ГК РФ; </w:t>
      </w:r>
    </w:p>
    <w:p>
      <w:pPr>
        <w:pStyle w:val="22"/>
        <w:tabs>
          <w:tab w:val="clear" w:pos="720"/>
          <w:tab w:val="left" w:pos="3848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ОАО «Казанский хлебозавод №3» принимает на себя обязательство отвечать за исполнение обязательств, предусмотренных  Соглашением  за АО «Казаньзернопродукт», а также за любого иного должника в случае перевода долга на другое лицо. ОАО «Казанский хлебозавод №3» подтверждает, что поручительство сохраняет силу и в случае изменения (увеличения) срока возврата суммы по кредиту, а также изменения иных условий Обеспеченного обязательства, в т.ч. увеличении суммы лимита, процентов за пользование кредитом срока действия лимита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1134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пени - в случае неисполнения или ненадлежащего исполнения Поручителем своих обязательств по Договору поручительства в установленные Договором поручительства  сроки, Поручитель обязан уплатить Банку неустойку в виде пени в размере двойной процентной ставки рефинансирования Банка России, выраженной в процентах годовых от суммы неисполненного или ненадлежащим образом исполненного обязательства за каждый календарный день просрочки его исполнения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>Ответственность ОАО «Казанский хлебозавод №3» и Должника является солидарной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Поручитель не вправе выдвигать против требования Банка те возражения, которые мог бы представить Должник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>Поручительство предоставлено независимо от наличия, заключения, прекращения, расторжения, признания незаключенными или недействительными любых иных сделок, которые заключены и/или могут быть заключены в обеспечение исполнения Должником Обеспеченных обязательств. Ухудшение условий предоставленного Банку обеспечения, а также его утрата по любым основаниям не является основанием для освобождения Поручителя от его обязательств по настоящему Договору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 xml:space="preserve">Поручительство обеспечивает исполнение Заемщиком (его правопреемниками) обязательств как существующих в дату подписания Договора поручительства, так и тех, которые могут возникнуть в будущем. 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>В случае перехода к Поручителю прав требования по Обеспеченным обязательствам и прав требования по договорам, заключенным Банком с третьими лицами в обеспечение исполнения Обеспеченных обязательств, требования Банка удовлетворяются из стоимости такого обеспечения преимущественно перед требованиями Поручителя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rFonts w:eastAsia="Calibri"/>
          <w:color w:val="000000"/>
          <w:sz w:val="22"/>
          <w:szCs w:val="22"/>
        </w:rPr>
        <w:t>В случае неисполнения или ненадлежащего исполнения Должником Обеспеченных обязательств Банк вправе производить списание суммы долга (включая сумму основного долга, начисленных процентов (при наличии), комиссий (при наличии), неустойки) с любых счетов Поручителя, открытых в Банке, а при неисполнении или ненадлежащем исполнении Поручителем обязательств в установленный срок  - со счетов Поручителя, открытых в иных кредитных организациях в рублях и иностранной валюте.</w:t>
      </w:r>
    </w:p>
    <w:p>
      <w:pPr>
        <w:pStyle w:val="Normal"/>
        <w:tabs>
          <w:tab w:val="clear" w:pos="720"/>
          <w:tab w:val="right" w:pos="1134" w:leader="none"/>
        </w:tabs>
        <w:spacing w:before="0" w:after="0"/>
        <w:contextualSpacing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ручитель гарантирует, что ему известны все условия Договора поручительств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Поручительство является для ОАО «Казанский хлебозавод №3» крупной сделкой с учетом взаимосвязанности с договором поручительства в обеспечение обязательств АО «Казаньзернопродукт» по Генеральному соглашению об общих условиях совершения кредитных сделок №53-15/ГС-4Ф.9 от 16.10.2015г, поскольку связано с возможностью отчуждения имущества ОАО «Казанский хлебозавод №3», балансовая стоимость которого составляет более 25% балансовой стоимости имущества  ОАО «Казанский хлебозавод №3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2.2.</w:t>
      </w:r>
      <w:r>
        <w:rPr>
          <w:b/>
          <w:color w:val="000000"/>
          <w:sz w:val="22"/>
          <w:szCs w:val="22"/>
          <w:lang w:eastAsia="ar-SA"/>
        </w:rPr>
        <w:t xml:space="preserve"> </w:t>
      </w:r>
      <w:r>
        <w:rPr>
          <w:b/>
          <w:color w:val="000000"/>
          <w:sz w:val="22"/>
          <w:szCs w:val="22"/>
        </w:rPr>
        <w:t xml:space="preserve">Одобрить совершение крупной сделки по договору поручительства, заключенного ОАО «Казанский хлебозавод №3» </w:t>
      </w:r>
      <w:r>
        <w:rPr>
          <w:b/>
          <w:bCs/>
          <w:color w:val="000000"/>
          <w:sz w:val="22"/>
          <w:szCs w:val="22"/>
        </w:rPr>
        <w:t xml:space="preserve">с ПАО «Сбербанк России» </w:t>
      </w:r>
      <w:r>
        <w:rPr>
          <w:b/>
          <w:color w:val="000000"/>
          <w:sz w:val="22"/>
          <w:szCs w:val="22"/>
        </w:rPr>
        <w:t>в обеспечение обязательств АО «Зеленодольский молочноперерабатывающий комбинат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ИТОГИ ГОЛОСОВА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 129 440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 129 440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голосов, которыми обладали лица, принявшие участие в собрании по данному вопросу повестки дня: 775 373  или 68,6511 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четную комиссию поступило 12 бюллетеней для голосования с общим  количеством голосов – 775 373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» - 775 293 голоса, что составляет 99,9897 % от общего количества голосов акционеров - 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ТИВ» - 50 голосов, что составляет 0,0064 % от общего количества голосов акционеров - 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ЗДЕРЖАЛСЯ» - 0 голосов, что составляет 0,0000 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3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НЯТО РЕШЕНИЕ: </w:t>
      </w:r>
    </w:p>
    <w:p>
      <w:pPr>
        <w:pStyle w:val="Normal"/>
        <w:shd w:fill="FFFFFF" w:val="clear"/>
        <w:jc w:val="both"/>
        <w:rPr>
          <w:bCs/>
          <w:color w:val="000000"/>
          <w:spacing w:val="-5"/>
          <w:sz w:val="22"/>
          <w:szCs w:val="22"/>
        </w:rPr>
      </w:pPr>
      <w:r>
        <w:rPr>
          <w:b/>
          <w:color w:val="000000"/>
          <w:sz w:val="22"/>
          <w:szCs w:val="22"/>
          <w:lang w:eastAsia="ar-SA"/>
        </w:rPr>
        <w:t xml:space="preserve">       </w:t>
      </w:r>
      <w:r>
        <w:rPr>
          <w:color w:val="000000"/>
          <w:sz w:val="22"/>
          <w:szCs w:val="22"/>
        </w:rPr>
        <w:t xml:space="preserve">Одобрить совершение крупной сделки по договору поручительства, заключенного ОАО «Казанский хлебозавод №3» </w:t>
      </w:r>
      <w:r>
        <w:rPr>
          <w:bCs/>
          <w:color w:val="000000"/>
          <w:sz w:val="22"/>
          <w:szCs w:val="22"/>
        </w:rPr>
        <w:t xml:space="preserve">с ПАО «Сбербанк России» </w:t>
      </w:r>
      <w:r>
        <w:rPr>
          <w:color w:val="000000"/>
          <w:sz w:val="22"/>
          <w:szCs w:val="22"/>
        </w:rPr>
        <w:t>в обеспечение обязательств АО «Зеленодольский молочноперерабатывающий комбинат».</w:t>
      </w:r>
    </w:p>
    <w:p>
      <w:pPr>
        <w:pStyle w:val="BodyText22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В соответствии с Договором ПОРУЧИТЕЛЬ обязуется отвечать перед БАНКОМ за исполнение Заемщиком: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кционерным обществом «Зеленодольский молочноперерабатывающий комбинат» (</w:t>
      </w:r>
      <w:r>
        <w:rPr>
          <w:i/>
          <w:iCs/>
          <w:color w:val="000000"/>
          <w:sz w:val="22"/>
          <w:szCs w:val="22"/>
          <w:u w:val="single"/>
        </w:rPr>
        <w:t>адрес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u w:val="single"/>
        </w:rPr>
        <w:t>422540, РТ, Зеленодольский р-н, ул. Карла Маркса, дом 48, ИНН 1648033456, ОГРН 1121673001230)</w:t>
      </w:r>
      <w:r>
        <w:rPr>
          <w:color w:val="000000"/>
          <w:sz w:val="22"/>
          <w:szCs w:val="22"/>
        </w:rPr>
        <w:t>, именуемым далее Заемщик, всех обязательств по Договору об открытии невозобновляемой кредитной линии №85160039 от «03» марта  2016 г., именуемому далее Кредитный договор, заключенному между БАНКОМ (он же Кредитор) и Заемщиком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Сумма кредита (лимит кредитной линии): </w:t>
      </w:r>
      <w:r>
        <w:rPr>
          <w:bCs/>
          <w:color w:val="000000"/>
          <w:sz w:val="22"/>
          <w:szCs w:val="22"/>
        </w:rPr>
        <w:t xml:space="preserve">Сумма лимита </w:t>
      </w:r>
      <w:r>
        <w:rPr>
          <w:i/>
          <w:iCs/>
          <w:color w:val="000000"/>
          <w:sz w:val="22"/>
          <w:szCs w:val="22"/>
        </w:rPr>
        <w:t>500 000 000 (Пятьсот  миллионов) рублей 00 копеек,</w:t>
      </w:r>
      <w:r>
        <w:rPr>
          <w:bCs/>
          <w:color w:val="000000"/>
          <w:sz w:val="22"/>
          <w:szCs w:val="22"/>
        </w:rPr>
        <w:t xml:space="preserve"> Период действия лимита</w:t>
      </w:r>
      <w:r>
        <w:rPr>
          <w:color w:val="000000"/>
          <w:sz w:val="22"/>
          <w:szCs w:val="22"/>
        </w:rPr>
        <w:t xml:space="preserve"> с «03»  марта 2016г. по «30» марта 2016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рок возврата кредита   «16» февраля  2017 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рядок погашения кредита: 20.05.2016г. 2 000 000(Два миллиона рублей 00 копеек); 20.06.2016г. 2 000 000(Два миллиона рублей 00 копеек); 20.07.2016г. 2 000 000(Два миллиона рублей 00 копеек); 20.08.2016г. 2 000 000(Два миллиона рублей 00 копеек);  20.09.2016г. 2 000 000(Два миллиона рублей 00 копеек); 20.10.2016г. 2 000 000(Два миллиона рублей 00 копеек); 20.11.2016г. 50 000 000 (Пятьдесят  миллионов рублей 00 копеек); 20.12.2016г. 50 000 000 (Пятьдесят  миллионов рублей 00 копеек); 20.01.2017г. 50 000 000 (Пятьдесят  миллионов рублей 00 копеек); 16.02.2017г. 338 000 000(Триста тридцать восемь миллионов рублей 00 копеек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роцентная ставка: заемщик уплачивает Кредитору проценты за пользование кредитом в валюте кредита по ставке 3 (три) процентов годовых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Порядок уплаты процентов: Уплата процентов производится «20» числа каждого календарного месяца и в дату полного погашения кредита 16.02.2017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С Заемщика взимается плата за резервирование в размере 0,25 (Ноль целых двадцать пять сотых) процентов от максимального лимита кредитной линии, что составляет  1 250 000 (Один миллион двести пятьдесят  тысяч) рублей 00 копеек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С Заемщика взимается плата за пользование лимитом кредитной линии в размере 0,5 (ноль целых пять десятых) процента(ов) годовых от свободного остатка лими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оручительство является для ОАО «Казанский хлебозавод №3» крупной сделкой в обеспечение обязательств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О «Зеленодольский молочноперерабатывающий комбинат», поскольку связано с возможностью отчуждения имущества ОАО «Казанский хлебозавод №3», балансовая стоимость которого составляет более 25% балансовой стоимости имущества  ОАО «Казанский хлебозавод №3».</w:t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b/>
          <w:color w:val="000000"/>
          <w:sz w:val="22"/>
          <w:szCs w:val="22"/>
        </w:rPr>
        <w:t xml:space="preserve">      </w:t>
      </w:r>
      <w:r>
        <w:rPr>
          <w:sz w:val="22"/>
          <w:szCs w:val="22"/>
        </w:rPr>
        <w:t>По вопросам повестки дня внеочередного общего собрания акционеров Акционерного общества «Казанский хлебозавод №3» решения приняты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Дата составления: «03» августа 2016 года.    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Председатель</w:t>
        <w:tab/>
        <w:tab/>
        <w:tab/>
        <w:t xml:space="preserve">            _________________</w:t>
        <w:tab/>
        <w:tab/>
        <w:t>/Р.Н.Нурхаметов/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Секретарь</w:t>
        <w:tab/>
        <w:tab/>
        <w:tab/>
        <w:tab/>
        <w:t>_________________</w:t>
        <w:tab/>
        <w:tab/>
        <w:t>/И.А.Полищук/</w:t>
      </w:r>
      <w:r>
        <w:rPr>
          <w:color w:val="000000"/>
          <w:sz w:val="22"/>
          <w:szCs w:val="22"/>
        </w:rPr>
        <w:t xml:space="preserve">            </w:t>
      </w:r>
    </w:p>
    <w:sectPr>
      <w:footerReference w:type="default" r:id="rId2"/>
      <w:type w:val="nextPage"/>
      <w:pgSz w:w="11906" w:h="16838"/>
      <w:pgMar w:left="851" w:right="567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35z0">
    <w:name w:val="WW8NumSt35z0"/>
    <w:qFormat/>
    <w:rPr>
      <w:rFonts w:ascii="Symbol" w:hAnsi="Symbol" w:cs="Symbol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0:00Z</dcterms:created>
  <dc:creator>N</dc:creator>
  <dc:description/>
  <dc:language>en-US</dc:language>
  <cp:lastModifiedBy>Victor-it</cp:lastModifiedBy>
  <cp:lastPrinted>2016-08-05T09:09:00Z</cp:lastPrinted>
  <dcterms:modified xsi:type="dcterms:W3CDTF">2016-08-05T06:10:00Z</dcterms:modified>
  <cp:revision>2</cp:revision>
  <dc:subject/>
  <dc:title>П Р О Т О К О Л</dc:title>
</cp:coreProperties>
</file>