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.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</w:t>
      </w:r>
      <w:bookmarkStart w:id="0" w:name="Эмитент_ЮрАдрес"/>
      <w:r>
        <w:rPr>
          <w:sz w:val="22"/>
          <w:szCs w:val="22"/>
        </w:rPr>
        <w:t xml:space="preserve">Республика Татарстан, г. Казань, ул. </w:t>
      </w:r>
      <w:bookmarkEnd w:id="0"/>
      <w:r>
        <w:rPr>
          <w:sz w:val="22"/>
          <w:szCs w:val="22"/>
        </w:rPr>
        <w:t>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>Дата проведения собрания:</w:t>
      </w:r>
      <w:r>
        <w:rPr>
          <w:sz w:val="22"/>
          <w:szCs w:val="22"/>
        </w:rPr>
        <w:t xml:space="preserve"> «06» октября 2017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ид собрания:</w:t>
      </w:r>
      <w:r>
        <w:rPr>
          <w:sz w:val="22"/>
          <w:szCs w:val="22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  <w:r>
        <w:rPr>
          <w:bCs/>
          <w:sz w:val="22"/>
          <w:szCs w:val="22"/>
        </w:rPr>
        <w:t xml:space="preserve"> «15» сентября 2017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полненные бюллетени должны быть направлены по адресу: </w:t>
      </w:r>
      <w:r>
        <w:rPr>
          <w:sz w:val="22"/>
          <w:szCs w:val="22"/>
        </w:rPr>
        <w:t>420097, Республика Татарстан, г. Казань, ул. Масгута Латыпова, дом 60, приемная.</w:t>
      </w:r>
    </w:p>
    <w:p>
      <w:pPr>
        <w:pStyle w:val="TextBody"/>
        <w:spacing w:before="0" w:after="0"/>
        <w:ind w:right="0" w:hanging="0"/>
        <w:rPr/>
      </w:pPr>
      <w:r>
        <w:rPr>
          <w:b/>
          <w:sz w:val="22"/>
          <w:szCs w:val="22"/>
        </w:rPr>
        <w:t>Дата окончания приема бюллетеней</w:t>
      </w:r>
      <w:r>
        <w:rPr>
          <w:sz w:val="22"/>
          <w:szCs w:val="22"/>
        </w:rPr>
        <w:t>: до конца рабочего дня «06» октября 2017 года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Функции счетной комиссии на внеочередном общем собрании акционеров Акционерного общества «Казанский хлебозавод №3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</w:t>
      </w:r>
      <w:r>
        <w:rPr>
          <w:sz w:val="22"/>
          <w:szCs w:val="22"/>
        </w:rPr>
        <w:t xml:space="preserve">редставитель Общества с ограниченной ответственностью «Евроазиатский Регистратор», в лице Казанского филиала №2 Граненкова Е.А. (назначен приказом КФ №2 ООО «ЕАР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61-п от «04» августа 2017 г.)  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седатель собрания: Ринат Харисович Бикмулли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кретарь собрания: Ирина Александровна Полищ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color w:val="000000"/>
          <w:sz w:val="22"/>
          <w:szCs w:val="22"/>
        </w:rPr>
        <w:t xml:space="preserve">     </w:t>
      </w:r>
      <w:r>
        <w:rPr>
          <w:b/>
          <w:sz w:val="22"/>
          <w:szCs w:val="22"/>
        </w:rPr>
        <w:t>Повестка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</w:t>
      </w:r>
      <w:r>
        <w:rPr>
          <w:rFonts w:eastAsia="Arial"/>
          <w:b/>
          <w:color w:val="000000"/>
          <w:sz w:val="22"/>
          <w:szCs w:val="22"/>
          <w:lang w:eastAsia="ar-SA"/>
        </w:rPr>
        <w:t xml:space="preserve"> последующем  одобрении крупной сделки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вших право на участие во внеочередном общем собрании акционеров по состоянию на «15» сентября 2017 года – 1 129 440. </w:t>
      </w:r>
    </w:p>
    <w:p>
      <w:pPr>
        <w:pStyle w:val="TextBodyIndent"/>
        <w:tabs>
          <w:tab w:val="clear" w:pos="708"/>
          <w:tab w:val="left" w:pos="1020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участия на внеочередном общем собрании акционеров заполненные бюллетени направили 9 акционеров и их полномочных представителей. Количество голосов, представленное данными бюллетенями – 1 046 952, что составляет 92,6966% от размещенных  голосующих акций Общества.</w:t>
      </w:r>
      <w:r>
        <w:rPr>
          <w:sz w:val="24"/>
          <w:szCs w:val="24"/>
        </w:rPr>
        <w:t xml:space="preserve">        </w:t>
      </w:r>
    </w:p>
    <w:p>
      <w:pPr>
        <w:pStyle w:val="TextBodyIndent"/>
        <w:ind w:right="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е правомочно принимать решения по вопросу повестки дня, кворум по вопросу повестки дня внеочередного Общего собрания акционеров имеется.</w:t>
      </w:r>
    </w:p>
    <w:p>
      <w:pPr>
        <w:pStyle w:val="TextBodyIndent"/>
        <w:tabs>
          <w:tab w:val="clear" w:pos="708"/>
          <w:tab w:val="left" w:pos="1020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</w:t>
      </w:r>
      <w:r>
        <w:rPr>
          <w:rFonts w:eastAsia="Arial"/>
          <w:b/>
          <w:color w:val="000000"/>
          <w:sz w:val="22"/>
          <w:szCs w:val="22"/>
          <w:lang w:eastAsia="ar-SA"/>
        </w:rPr>
        <w:t xml:space="preserve"> последующем  одобрении крупной сделки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 129 44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 129 44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  1 046 952  или 92,696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bCs/>
          <w:sz w:val="22"/>
          <w:szCs w:val="22"/>
        </w:rPr>
        <w:t>Итоги голосования</w:t>
      </w:r>
      <w:r>
        <w:rPr>
          <w:b/>
          <w:sz w:val="22"/>
          <w:szCs w:val="22"/>
        </w:rPr>
        <w:t>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9 бюллетеней для голосования с общим  количеством голосов – 1 046 952.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1 044 092 голоса, что составляет 99,7268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right="0" w:hanging="0"/>
        <w:rPr/>
      </w:pPr>
      <w:r>
        <w:rPr>
          <w:sz w:val="22"/>
          <w:szCs w:val="22"/>
        </w:rPr>
        <w:t>«ПРОТИВ» - 2 860 голосов, что составляет 0,2732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Принято решение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Одобрить крупную сделку, а именно </w:t>
      </w:r>
      <w:r>
        <w:rPr>
          <w:sz w:val="22"/>
          <w:szCs w:val="22"/>
        </w:rPr>
        <w:t>заключение договора поручительства от «29» августа 2017г. №ДП 85170162/8 между АО «Казанский хлебозавод №3» (Поручитель) и Публичным акционерным обществом «Сбербанк России» в лице отделения «Банк Татарстан» №8610 (далее Кредитор), в обеспечение исполнения обязательств по Договору об открытии невозобновляемой кредитной линии №НКЛ-85170162 от «30» июня 2017г., заключенным между ООО «Авангард» (Заемщик) и Кредитором. Срок действия договора поручительства №ДП-85170162/8 от «29» августа 2017г. с даты подписания договора по «29» июня 2021 года включительн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словия договор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имит кредитной линии 600 000 000 (Шестьсот миллионов) рублей, сроком  не более 12 (Двенадцати) месяцев, максимальная переменная ставка не более 12,8 (Двенадцать целых восемь десятых) процентов годовых,  с платой за  пользование лимитом кредитной линии в размере 0,3% (Ноль целых три десятых)  процентов годовых от свободного остатка лимита кредитной линии, платой за досрочный возврат кредита – не более 4% (Четырех) процентов годовых от досрочно возвращаемой суммы креди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рядок уплаты: Ежемесячно 24 числа и на дату окончательного погашения кредит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устойка за несвоевременное перечисление платежа в погашение кредита и/или уплату процентов и/ или комиссионных платежей в размере максимальной процентной ставки по Договору, увеличенная в 2 (Два) раза, в процентах годовы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редитор имеет право в одностороннем порядке производить увеличение значений процентных ставок, в том числе, но не исключительно, при условии принятия Банком России решений по повышению учетной ставки, но не более  двух процентных пунктов, с уведомлением об этом заемщика, без оформления этого изменения дополнительным соглашение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ручитель согласен отвечать по обязательствам Заемщика, включая все неустойки и платы по Договору №НКЛ-85170162 от 30.06.2017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лючение Договора является в соответствии с гл.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>.1 Федерального закона №208-ФЗ от 26.12.1995г.  «Об акционерных обществах» для Общества крупной сделкой, поскольку связана с приобретением, отчуждением или возможностью отчуждения обществом прямо либо косвенно имущества, стоимость которого составляет 25 и более процентов балансовой стоимости активов Общества, определенной по данным его бухгалтерской отчетности на последнюю отчетную дату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0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hanging="0"/>
        <w:rPr/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  <w:t>По вопросу повестки дня внеочередного общего собрания акционеров решение принято.</w:t>
      </w:r>
    </w:p>
    <w:p>
      <w:pPr>
        <w:pStyle w:val="TextBodyIndent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 составления  «06» октября 2017 года.</w:t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редседатель собрания                                       ___________________                   / Р.Х.Бикмуллин/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Секретарь собрания                                            ___________________                    / И.А.Полищук/</w:t>
      </w:r>
    </w:p>
    <w:p>
      <w:pPr>
        <w:pStyle w:val="TextBodyIndent"/>
        <w:ind w:firstLine="3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ind w:firstLine="3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бзац списка Знак"/>
    <w:qFormat/>
    <w:rPr>
      <w:sz w:val="24"/>
      <w:szCs w:val="24"/>
      <w:lang w:val="en-US"/>
    </w:rPr>
  </w:style>
  <w:style w:type="character" w:styleId="Style15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51:00Z</dcterms:created>
  <dc:creator>Suzdaleva</dc:creator>
  <dc:description/>
  <cp:keywords/>
  <dc:language>en-US</dc:language>
  <cp:lastModifiedBy>Aidar</cp:lastModifiedBy>
  <cp:lastPrinted>2016-06-20T14:21:00Z</cp:lastPrinted>
  <dcterms:modified xsi:type="dcterms:W3CDTF">2017-10-06T12:54:00Z</dcterms:modified>
  <cp:revision>3</cp:revision>
  <dc:subject/>
  <dc:title/>
</cp:coreProperties>
</file>