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14 марта 2024 год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20 февраля 2024 года.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 №</w:t>
      </w:r>
      <w:r>
        <w:rPr>
          <w:sz w:val="22"/>
          <w:szCs w:val="22"/>
          <w:lang w:val="ru-RU"/>
        </w:rPr>
        <w:t xml:space="preserve">39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05 марта </w:t>
      </w:r>
      <w:r>
        <w:rPr>
          <w:sz w:val="22"/>
          <w:szCs w:val="22"/>
        </w:rPr>
        <w:t>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а).</w:t>
      </w:r>
    </w:p>
    <w:p>
      <w:pPr>
        <w:pStyle w:val="TextBodyIndent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Договора поручительства </w:t>
      </w:r>
      <w:r>
        <w:rPr>
          <w:sz w:val="22"/>
          <w:szCs w:val="22"/>
        </w:rPr>
        <w:t>№ 066/0003Z/24 от 11.01.2024 года</w:t>
      </w:r>
      <w:r>
        <w:rPr>
          <w:bCs/>
          <w:spacing w:val="-5"/>
          <w:sz w:val="22"/>
          <w:szCs w:val="22"/>
        </w:rPr>
        <w:t>, заключенного между</w:t>
      </w:r>
      <w:r>
        <w:rPr>
          <w:bCs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Общества с ограниченной ответственностью «Казанская мельница» (ОГРН 1171690056614, ИНН 1658200272) по </w:t>
      </w:r>
      <w:r>
        <w:rPr>
          <w:color w:val="000000"/>
          <w:sz w:val="22"/>
          <w:szCs w:val="22"/>
        </w:rPr>
        <w:t>Соглашению № 066/0002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/24 о предоставлении кредита от 11.01.2024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3-046954-4 от 25 декабря 2023 года, заключенного между Обществом (Поручитель) и ПУБЛИЧНЫМ АКЦИОНЕРНЫМ ОБЩЕСТВОМ «БАНК «САНКТ-ПЕТЕРБУРГ» (Банк, Кредитор)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Дополнительного соглашения № 1 от 26 декабря 2023 года (далее - Дополнительное соглашение) к Договору поручительства №0155-23-044120-6 от «29» ноября 2023 г., </w:t>
      </w:r>
      <w:r>
        <w:rPr>
          <w:bCs/>
          <w:spacing w:val="-5"/>
          <w:sz w:val="22"/>
          <w:szCs w:val="22"/>
        </w:rPr>
        <w:t>заключенного между Обществом (Поручитель) и ПУБЛИЧНЫМ АКЦИОНЕРНЫМ ОБЩЕСТВОМ «БАНК «САНКТ-ПЕТЕРБУРГ» (Банк, Кредитор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1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10.07.2020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9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25.04.2022 года.</w:t>
      </w:r>
      <w:r>
        <w:rPr>
          <w:sz w:val="22"/>
          <w:szCs w:val="22"/>
          <w:lang w:bidi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</w:t>
      </w:r>
      <w:r>
        <w:rPr>
          <w:sz w:val="22"/>
          <w:szCs w:val="22"/>
        </w:rPr>
        <w:t>сделки, в совершении которой имеется заинтересованность 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20 февраля 2024 года – 1 129 440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(№ 660-П от 16.11.2018)) – 255 5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вопросам повестки дня общего собрания, определенное с учетом положений пункта 4.24. Положения Банка России «Об общих собраниях акционеров» (№ 660-П от 16.11.2018): 873 90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3 акционера. Количество голосов, которыми обладали лица, зарегистрированные для участия  в собрании – 778 690, что составляет 89,1043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709"/>
        <w:contextualSpacing/>
        <w:rPr>
          <w:szCs w:val="24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709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firstLine="709"/>
        <w:contextualSpacing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TextBody"/>
        <w:spacing w:before="0" w:after="0"/>
        <w:ind w:right="0"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Договора поручительства </w:t>
      </w:r>
      <w:r>
        <w:rPr>
          <w:sz w:val="22"/>
          <w:szCs w:val="22"/>
        </w:rPr>
        <w:t>№ 066/0003Z/24 от 11.01.2024 года</w:t>
      </w:r>
      <w:r>
        <w:rPr>
          <w:bCs/>
          <w:spacing w:val="-5"/>
          <w:sz w:val="22"/>
          <w:szCs w:val="22"/>
        </w:rPr>
        <w:t>, заключенного между</w:t>
      </w:r>
      <w:r>
        <w:rPr>
          <w:bCs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Общества с ограниченной ответственностью «Казанская мельница» (ОГРН 1171690056614, ИНН 1658200272) по </w:t>
      </w:r>
      <w:r>
        <w:rPr>
          <w:color w:val="000000"/>
          <w:sz w:val="22"/>
          <w:szCs w:val="22"/>
        </w:rPr>
        <w:t>Соглашению № 066/0002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/24 о предоставлении кредита от 11.01.2024 года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firstLine="426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bCs/>
          <w:iCs/>
          <w:sz w:val="22"/>
          <w:szCs w:val="22"/>
          <w:highlight w:val="yellow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221E1F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pacing w:val="-5"/>
          <w:sz w:val="22"/>
          <w:szCs w:val="22"/>
        </w:rPr>
        <w:t xml:space="preserve">Одобрить заключенную Обществом крупную сделку, а именно Договор поручительства </w:t>
      </w:r>
      <w:r>
        <w:rPr>
          <w:sz w:val="22"/>
          <w:szCs w:val="22"/>
        </w:rPr>
        <w:t>№ 066/0003Z/24 от 11.01.2024 года</w:t>
      </w:r>
      <w:r>
        <w:rPr>
          <w:bCs/>
          <w:spacing w:val="-5"/>
          <w:sz w:val="22"/>
          <w:szCs w:val="22"/>
        </w:rPr>
        <w:t xml:space="preserve"> (далее – «Договор»/ «Договор поручительства») между Акционерным обществом  «ЮниКредит Банк», созданным и зарегистрированным в соответствии с законодательством Российской Федерации, ОГРН 1027739082106, ИНН 7710030411, адрес юридического лица: 119034, г. Москва, Пречистенская набережная, 9 (далее – «АО ЮниКредит Банк», «Банк») и Обществом в качестве Поручителя, в обеспечение исполнения обязательств Общества с ограниченной ответственностью «Казанская мельница», созданного и зарегистрированного в соответствии с законодательством Российской Федерации, ОГРН 1171690056614, ИНН 1658200272, адрес юридического лица: 420006, Республика Татарстан, г. Казань, ул. Хлебозаводская, д. 3 офис 12 (далее – «Заемщик») </w:t>
      </w:r>
      <w:r>
        <w:rPr>
          <w:sz w:val="22"/>
          <w:szCs w:val="22"/>
        </w:rPr>
        <w:t>по Соглашению № 066/0002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/24 о предоставлении кредита от 11.01.2024 года (далее – «Соглашение») на следующих существенных условиях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</w:tabs>
        <w:spacing w:before="0" w:after="0"/>
        <w:ind w:hanging="0"/>
        <w:contextualSpacing/>
        <w:rPr/>
      </w:pPr>
      <w:r>
        <w:rPr>
          <w:bCs/>
          <w:spacing w:val="-5"/>
          <w:sz w:val="22"/>
          <w:szCs w:val="22"/>
        </w:rPr>
        <w:t xml:space="preserve">Заемщику предоставляется Банком кредит в размере 300 000 000,00 (Триста миллионов) российских рублей </w:t>
      </w:r>
      <w:r>
        <w:rPr>
          <w:sz w:val="22"/>
          <w:szCs w:val="22"/>
        </w:rPr>
        <w:t xml:space="preserve">на срок до «10» января 2025 года. 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</w:tabs>
        <w:spacing w:before="0" w:after="0"/>
        <w:ind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атой Окончательного Погашения Кредита является «10» января 2025 года. 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</w:tabs>
        <w:spacing w:before="0" w:after="0"/>
        <w:ind w:hanging="0"/>
        <w:contextualSpacing/>
        <w:rPr/>
      </w:pPr>
      <w:r>
        <w:rPr>
          <w:sz w:val="22"/>
          <w:szCs w:val="22"/>
        </w:rPr>
        <w:t>Срок предоставления Поручительства превышает срок Кредита на 3 года</w:t>
      </w:r>
      <w:r>
        <w:rPr>
          <w:sz w:val="22"/>
          <w:szCs w:val="22"/>
          <w:lang w:eastAsia="ar-SA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</w:tabs>
        <w:spacing w:before="0" w:after="0"/>
        <w:ind w:hanging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ущественные условия Договора поручительств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uppressAutoHyphens w:val="false"/>
        <w:autoSpaceDE w:val="true"/>
        <w:spacing w:before="0" w:after="0"/>
        <w:ind w:left="0" w:right="0" w:hanging="0"/>
        <w:contextualSpacing/>
        <w:rPr/>
      </w:pPr>
      <w:r>
        <w:rPr>
          <w:sz w:val="22"/>
          <w:szCs w:val="22"/>
        </w:rPr>
        <w:t xml:space="preserve">Обеспечиваемое обязательство – обязательства Заемщика по Соглашению, заключаемому между Банком и Заемщиком  н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щественных условиях, изложенных выше пункте 1 настоящего Протоко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uppressAutoHyphens w:val="false"/>
        <w:autoSpaceDE w:val="true"/>
        <w:spacing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В соответствии с Договором поручительства Общество обязуется солидарно с Заемщиком, отвечать в том же объеме, что и Заемщик, и выплачивать Банку по его первому требованию любые суммы, которые причитаются к уплате Банку Заемщиком (с учетом указанных ниже  пределов изменения условий Соглашения), в случае если Заемщик не произведет какой-либо платеж в погашение задолженности в соответствии с условиями Соглашения.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 «задолженностью» понимается сумма основного долга, проценты, штрафные проценты, комиссии, расходы, потери и другие суммы, подлежащие уплате Заемщиком в соответствии с условиями Согла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ел ответственности Общества по Договору поручительства составляет сумму кредита плюс проценты, штрафные проценты, суммы комиссий, расходы, потери и другие суммы, причитающиеся Банку по Соглашению (с учетом указанных ниже пределов изменения условий Соглашения), возможные издержки, связанные с его принудительным исполнением, а также сумму требований о возврате полученного по Соглашению при его недействительности или о возврате неосновательного обогащения при признании Соглашения незаключенным с процентами за пользование чужими денежными средствами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142" w:leader="none"/>
          <w:tab w:val="left" w:pos="360" w:leader="none"/>
          <w:tab w:val="left" w:pos="851" w:leader="none"/>
          <w:tab w:val="left" w:pos="1080" w:leader="none"/>
        </w:tabs>
        <w:suppressAutoHyphens w:val="false"/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годоприобретателем по Договору поручительства является Заемщ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перевода долга по Соглашению на иное лицо, входящее в одну Группу с Заемщиком, Общество дает свое согласие отвечать за надлежащее исполнение обязательств по Соглашению новым должником на условиях Договора поручительства без получения какого – либо дополнительного письменного согласия  Общества.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 Группой понимаются  юридические лица, указанные в консолидированной отчетности Заемщика на дату заключения Согла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щество дает свое согласие отвечать по Договору поручительства также в случае последующего изменения Соглашения, влекущего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изменение каждого из условий Соглашения в пределах, установленных ниж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более чем на  50 % (Пятьдесят процентов) в отношении суммы кредита, размера процентной ставки, штрафной процентной ставки, комиссий по Соглаш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более чем в 2 (Два) раза в отношении увеличения или уменьшения срока креди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изменение валюты платежа по Соглашению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 иные неблагоприятные последствия для Обществ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этом оформления какого-либо дополнительного письменного согласия Общества на такое изменение не треб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Банк имеет право взимать неустойку в случае предоставления Поручителем ложных, неверных или неточных Заверений об обстоятельствах в размере 0,1% (Ноль целых одна десятая процента) от суммы Креди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Банк извещает Поручителя о том, что ему стало известно о ложности, неточности, недостоверности Заверения об обстоятельствах, а также о подлежащей взысканию неустойке. Неустойка может взиматься за каждый случай предоставления ложного, неверного, неточного Заверения об обстоятельствах, за исключением случаев, когда предоставление такого Заверения об обстоятельствах привело к неисполнению/невозможности исполнения Договора, признанию Договора недействительным и/или незаключенным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оручитель возместит Банку все возможные убытки, причиненные ложными, неверными или неточными Заверениями об обстоятельствах, которые привели к недействительности и/или к неисполнению / невозможности исполнения Договора по причинам, не зависящим от Бан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 случае признания Договора недействительным или незаключенным Поручитель обязуется возместить Банку все связанные с этим потери при наличии у Банка оснований обратиться с требованием к Поручителю (как если бы Договор не был признан недействительным/незаключенным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jc w:val="both"/>
        <w:rPr/>
      </w:pPr>
      <w:r>
        <w:rPr>
          <w:iCs/>
          <w:sz w:val="22"/>
          <w:szCs w:val="22"/>
        </w:rPr>
        <w:t xml:space="preserve">Размер потерь Банка определяется как </w:t>
      </w:r>
      <w:r>
        <w:rPr>
          <w:sz w:val="22"/>
          <w:szCs w:val="22"/>
        </w:rPr>
        <w:t>сумма кредита плюс проценты, штрафные проценты, суммы комиссий, расходов и другие суммы, причитающиеся Банку по Соглашению (с учетом указанных выше пределов изменения условий Соглашения), возможные издержки, связанные с его принудительным исполнение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стойка за неисполнение либо ненадлежащее исполнение платежных обязательств Поручителем по  Договору может взиматься Банком в размере 0,1% (Ноль целых одна десятая процента) от суммы неисполненных обязательств за каждый день просрочки, начиная с 6 (Шестого) дня с даты получения Поручителем требования Банка, указанного в п.4 Договора, при этом Банк имеет право воспользоваться своим правом, предоставленным ему Поручителем в соответствии с п. 8 Договор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анк имеет право по своему усмотрению прекратить или приостановить начисление неустойки.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142" w:leader="none"/>
          <w:tab w:val="left" w:pos="360" w:leader="none"/>
          <w:tab w:val="left" w:pos="851" w:leader="none"/>
          <w:tab w:val="left" w:pos="1080" w:leader="none"/>
        </w:tabs>
        <w:suppressAutoHyphens w:val="false"/>
        <w:autoSpaceDE w:val="true"/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Договор поручительства считается заключенным с даты его подписания сторонами и действует в течение </w:t>
      </w:r>
      <w:r>
        <w:rPr>
          <w:bCs/>
          <w:sz w:val="22"/>
          <w:szCs w:val="22"/>
        </w:rPr>
        <w:t>срока</w:t>
      </w:r>
      <w:r>
        <w:rPr>
          <w:sz w:val="22"/>
          <w:szCs w:val="22"/>
        </w:rPr>
        <w:t xml:space="preserve">, оканчивающегося через три года с даты, в которую кредит по условиям Соглашения должен быть погашен полностью (с учетом указанных выше пределов изменения условий Соглашения). 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142" w:leader="none"/>
          <w:tab w:val="left" w:pos="360" w:leader="none"/>
          <w:tab w:val="left" w:pos="851" w:leader="none"/>
          <w:tab w:val="left" w:pos="1080" w:leader="none"/>
        </w:tabs>
        <w:suppressAutoHyphens w:val="false"/>
        <w:autoSpaceDE w:val="true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лючение, прекращение или изменение договоров, обеспечивающих Соглашение, ухудшение условий обеспечения Соглашения не прекращает Договор поручительства и не освобождает Общество от ответственности, в том числе в той мере, в какой оно могло потребовать возмещение за счет утраченного обеспеч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тальные условия договора поручительства определяются по усмотрению единоличного исполнительного органа Общества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contextualSpacing/>
        <w:rPr>
          <w:b/>
          <w:b/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3-046954-4 от 25 декабря 2023 года, заключенного между Обществом (Поручитель) и ПУБЛИЧНЫМ АКЦИОНЕРНЫМ ОБЩЕСТВОМ «БАНК «САНКТ-ПЕТЕРБУРГ» (Банк, Кредитор)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</w:t>
      </w:r>
      <w:r>
        <w:rPr>
          <w:bCs/>
          <w:spacing w:val="-5"/>
          <w:sz w:val="22"/>
          <w:szCs w:val="22"/>
        </w:rPr>
        <w:t>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firstLine="426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pacing w:val="-5"/>
          <w:sz w:val="22"/>
          <w:szCs w:val="22"/>
        </w:rPr>
        <w:t xml:space="preserve">Одобрить заключенную Обществом крупную сделку, а именно </w:t>
      </w:r>
      <w:r>
        <w:rPr/>
        <w:t>Договор поручительства № 0155-23-046954-4 от 25 декабря 2023 года между Обществом (Поручитель) и ПУБЛИЧНЫМ АКЦИОНЕРНЫМ ОБЩЕСТВОМ «БАНК «САНКТ-ПЕТЕРБУРГ» (Банк, Кредитор) во исполнение обязательств ООО «Казанская мельница» (Должник) (ОГРН 1171690056614) перед Банком по Соглашению об общих условиях совершения кредитных сделок № 0155-23-046954 от 25 декабря 2023 года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дел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поручительства 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ны сдел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О «Казанский хлебозавод №3» </w:t>
            </w:r>
            <w:r>
              <w:rPr>
                <w:bCs/>
                <w:sz w:val="22"/>
                <w:szCs w:val="22"/>
              </w:rPr>
              <w:t>(далее – «Поручитель») и ПАО «Банк «Санкт-Петербург» (далее – «Банк»)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Казанская мельница», ОГРН 1171690056614, ИНН 1658200272, место нахождения: 420006, Республика Татарстан (Татарстан), г. Казань, ул. Хлебозаводская, д. 3, офис 12 (далее – «Заемщик»)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о Поручителя перед Банком отвечать за исполнение Заемщиком в полном объеме обязательств по Основному обязательству. Ответственность Поручителя – солидарна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обязательство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ны – Заемщик и Бан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– Соглашение об общих условиях совершения кредитных сделок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ксимально допустимый размер риска (совокупной задолженности), установленного Банком на Заемщика на осуществление сделок по выдаче Заемщику Кредитов по Кредитным сделкам, заключаемым в рамках Соглашения – не более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300 000 000,00 (Триста миллионов) рублей 00 копеек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инимальная сумма каждого из Кредитов, предоставляемых Банком Заемщику по Кредитным сделкам, заключаемым в рамках Соглашения, – не установлен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 сумма каждого из Кредитов, предоставляемых Банком Заемщику по Кредитным сделкам, заключаемым в рамках Соглашения, – 300 000 000,00 (Триста миллионов) рублей 00 копеек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ончательный срок погашения каждого из Кредитов, предоставляемых Заемщику по заключенным в рамках Соглашения Кредитным сделкам, устанавливается не более, чем на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365 (Триста шестьдесят пятый) календарный день со дня, следующего за днем предоставления данного Кредит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ель – в соответствии с Приказом Минсельхоза России от 04.05.2022 № 274 «Об утверждении перечней направлений целевого использования льготных краткосрочных кредитов и льготных инвестиционных кредитов» (далее- Приказ») и Постановлением Правительства РФ №1528 от 29.12.2016 «Об утверждении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» (далее – Программа 1528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боротных средств для финансирования расходов по направлению производства продукции растениеводства.)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ная ставка за пользованием Кредитами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ериод с даты заключения Кредитного договора до даты Начала Периода кредитования по Программе 1528 (включительно) процентная ставка по каждому Кредитному договору определяется как суммарное значение 2 (Двух) величин: Ключевая ставка Банка России + Постоянная составляющая, в % (процентах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остоянной составляющей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ериод кредитования по Программе 1528 (в период субсидирования Банка Государственным органом) процентная ставка по каждому Кредитному договору устанавливается в размере не менее 1% (Одного процента) годовых и не более 5% (Пяти процентов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роцентной ставки,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 периода участия в Программе 1528 (с даты прекращения кредитования по Программе 1528, в период с даты приостановления кредитования по Программе до даты, предшествующей дате возобновления кредитования по Программе) процентная ставка по каждому Кредитному договору определяется как суммарное значение 2 (Двух) величин: Ключевая ставка Банка России + Постоянная составляющая, в % (процентах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остоянной составляющей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ное предельное значение Размера Постоянной составляющей процентной ставки вне периода кредитования по Программе 1528 (в т.ч. до даты Начала Периода кредитования по Программе/ с Даты прекращения кредитования по Программе/ в период с Даты приостановления кредитования по Программе до даты, предшествующей Дате возобновления кредитования по Программе) – не более 5 %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онное вознаграждение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 выдачу Кредита (вне периода кредитования по Программе 1528): в размере 0,1% (Ноль целых одна десятая процента) от суммы Кредитного договора, заключенного в рамках Соглаш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действия соглашения – до «29» октября 2026г. включительн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вправе изменять размер процентной ставки в одностороннем порядке: в связи с изменением ключевой ставки ЦБ РФ и вследствие изменения процентной политики Банка, а также размеры тарифов/комиссионного вознаграждения Бан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дел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 рассчитывается как срок окончательного погашения обязательств по Основному обязательству + минимум 3 (Три) календарных года)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ручитель дает согласие на следующие изменения Основного обязательств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процентной ставки не более, чем на 10 (Десять) процентных пунктов, как в сторону увеличения, так и в сторону умень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уплаты процентов за пользование кредитом на срок не более, чем на 30 (Тридцать) календарных дней как в сторону увеличения, так и в сторону сокра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уплаты комиссионного вознаграждения, уплачиваемого Должником Кредитору в период действия Основного обязательства на срок не более, чем на 30 (Тридцать) календарных дней, как в сторону увеличения, так и в сторону сокра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комиссионного вознаграждения, уплачиваемого Должником Кредитору в период действия Основного обязательства как в сторону увеличения, так и в сторону уменьш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не более, чем на 10 (Десять) процентных пунктов (в случае если комиссия зафиксирована как относительная величина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более, чем на 50% (в случае, если комиссия зафиксирована как абсолютная величина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пени за несвоевременное исполнение Должником обязательств по возврату кредита и уплате процентов за его использование, не более, чем на 10 (Десять) процентных пунктов, как в сторону увеличения, так и в сторону умень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возврата кредита не более, чем на 30 (Тридцать) календарных дней, как в сторону увеличения, так и в сторону сокращения срок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и/или срока уплаты промежуточных платежей/на установление промежуточных платежей по кредиту в рамках общего срока кредитования (неоднократное изменение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Кредитора, как стороны по Основному обязательств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Должника в связи с правопреемств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на изменение/замену состава обеспечения по Основному обязательству, в т.ч. уменьшение залогового обеспечения в связи с выводом всего и/или части имущества из залога, исключение из/изменение состава поручителей по Основному обязательству в связи с расторжением/прекращением договоров поручительства. Поручитель отвечает в объеме и на условиях, установленных Договором, в том числе в случае утраты существовавшего на момент возникновения поручительства обеспечения и/или ухудшения условий такого обеспеч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учитель согласен в случае вышеуказанных изменений Основного обязательства отвечать перед Банком на измененных условиях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spacing w:before="0" w:after="0"/>
        <w:ind w:firstLine="709"/>
        <w:contextualSpacing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contextualSpacing/>
        <w:rPr>
          <w:b/>
          <w:b/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 xml:space="preserve">- Дополнительного соглашения № 1 от 26 декабря 2023 года (далее - Дополнительное соглашение) к Договору поручительства №0155-23-044120-6 от «29» ноября 2023 г., </w:t>
      </w:r>
      <w:r>
        <w:rPr>
          <w:bCs/>
          <w:spacing w:val="-5"/>
          <w:sz w:val="22"/>
          <w:szCs w:val="22"/>
        </w:rPr>
        <w:t>заключенного между Обществом (Поручитель) и ПУБЛИЧНЫМ АКЦИОНЕРНЫМ ОБЩЕСТВОМ «БАНК «САНКТ-ПЕТЕРБУРГ» (Банк, Кредитор)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 или 89,10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firstLine="426"/>
        <w:contextualSpacing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добрить заключенную Обществом крупную сделку, а именно </w:t>
      </w:r>
      <w:r>
        <w:rPr>
          <w:rFonts w:cs="Times New Roman" w:ascii="Times New Roman" w:hAnsi="Times New Roman"/>
          <w:sz w:val="22"/>
          <w:szCs w:val="22"/>
        </w:rPr>
        <w:t xml:space="preserve">Дополнительное соглашение № 1 от 26 декабря 2023 года (далее - Дополнительное соглашение) к Договору поручительства №0155-23-044120-6 от «29» ноября 2023 г., 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>заключенного между Обществом (Поручитель) и ПУБЛИЧНЫМ АКЦИОНЕРНЫМ ОБЩЕСТВОМ «БАНК «САНКТ-ПЕТЕРБУРГ» (Банк, Кредитор). Все условия заключаемого Дополнительного соглашения указаны в Приложении №1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contextualSpacing/>
        <w:rPr/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1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10.07.2020 год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9 858 или 82,204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2 бюллетеня для голосования с общим количеством голосов – 439 858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9 858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Количество сданных, не учитываемых бюллетеней -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bCs/>
          <w:iCs/>
          <w:sz w:val="22"/>
          <w:szCs w:val="22"/>
          <w:highlight w:val="yellow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2"/>
          <w:sz w:val="22"/>
          <w:szCs w:val="22"/>
        </w:rPr>
        <w:t>Дать согласие на последующее одобрение</w:t>
      </w:r>
      <w:r>
        <w:rPr>
          <w:sz w:val="22"/>
          <w:szCs w:val="22"/>
        </w:rPr>
        <w:t xml:space="preserve"> заключенной Обществом сделки,  в совершении которой имеется заинтересованность, а именно Дополнительного соглашения №1 от 25.12.2023 года к Соглашению №1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10.07.2020 года</w:t>
      </w:r>
      <w:r>
        <w:rPr>
          <w:sz w:val="22"/>
          <w:szCs w:val="22"/>
        </w:rPr>
        <w:t xml:space="preserve"> между Обществом в качестве «Младшего Кредитора», ООО «Ярдэм» в качестве «Должника» (ОГРН 1131690050777, ИНН 1655273716) и ПАО «Сбербанк России» (далее – «ПАО Сбербанк», «Банк», Старший Кредитор)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ое лицо: АО «Холдинговая компания «Ак Барс» – контролирующее лицо Младшего Кредитора и Должник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contextualSpacing/>
        <w:rPr/>
      </w:pPr>
      <w:r>
        <w:rPr>
          <w:sz w:val="22"/>
          <w:szCs w:val="22"/>
        </w:rPr>
        <w:t xml:space="preserve">О последующем одобрении заключенной Обществом сделки, в совершении которой имеется заинтересованность - Дополнительного соглашения №1 от 25.12.2023 года к Соглашению №9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25.04.2022 год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9 858 или 82,204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2 бюллетеня для голосования с общим количеством голосов – 439 858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9 858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</w:rPr>
        <w:t>Количество сданных, не учитываемых бюллетеней -1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  <w:highlight w:val="yellow"/>
        </w:rPr>
      </w:pPr>
      <w:r>
        <w:rPr>
          <w:b/>
          <w:bCs/>
          <w:iCs/>
          <w:sz w:val="22"/>
          <w:szCs w:val="22"/>
          <w:highlight w:val="yellow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2"/>
          <w:sz w:val="22"/>
          <w:szCs w:val="22"/>
        </w:rPr>
        <w:t>Дать согласие на последующее одобрение</w:t>
      </w:r>
      <w:r>
        <w:rPr>
          <w:sz w:val="22"/>
          <w:szCs w:val="22"/>
        </w:rPr>
        <w:t xml:space="preserve"> заключенной Обществом сделки,  в совершении которой имеется заинтересованность, а именно Дополнительного соглашения №1 от 25.12.2023 года к Соглашению №9 кредиторов о порядке удовлетворения их требований к должнику </w:t>
      </w:r>
      <w:r>
        <w:rPr>
          <w:bCs/>
          <w:color w:val="000000"/>
          <w:spacing w:val="-10"/>
          <w:sz w:val="22"/>
          <w:szCs w:val="22"/>
        </w:rPr>
        <w:t>от 25.04.2022 года</w:t>
      </w:r>
      <w:r>
        <w:rPr>
          <w:sz w:val="22"/>
          <w:szCs w:val="22"/>
        </w:rPr>
        <w:t xml:space="preserve"> между Обществом в качестве «Младшего Кредитора», ООО «Ярдэм» в качестве «Должника» (ОГРН 1131690050777, ИНН 1655273716) и ПАО «Сбербанк России» (далее – «ПАО Сбербанк», «Банк», Старший Кредитор).</w:t>
      </w:r>
    </w:p>
    <w:p>
      <w:pPr>
        <w:pStyle w:val="TextBodyIndent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  <w:t>Заинтересованное лицо: АО «Холдинговая компания «Ак Барс» – контролирующее лицо Младшего Кредитора и Должника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  <w:lang w:bidi="ru-RU"/>
        </w:rPr>
        <w:t xml:space="preserve">О последующем одобрении заключенной Обществом крупной сделки </w:t>
      </w:r>
      <w:r>
        <w:rPr>
          <w:sz w:val="22"/>
          <w:szCs w:val="22"/>
        </w:rPr>
        <w:t>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426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 или 89,1043% от общего количества голосующих акций общества, имеющих право голоса по данному вопросу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Поступило 3 бюллетеня для голосования с общим  количеством голосов - 778 690.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firstLine="426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firstLine="426"/>
        <w:contextualSpacing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добрить заключенную Обществом крупную сделку, а именно </w:t>
      </w:r>
      <w:r>
        <w:rPr>
          <w:rFonts w:cs="Times New Roman" w:ascii="Times New Roman" w:hAnsi="Times New Roman"/>
          <w:sz w:val="22"/>
          <w:szCs w:val="22"/>
        </w:rPr>
        <w:t xml:space="preserve">Договор поручительства № 0155-24-003993-4 от 08 февраля 2024г. между Обществом (Поручитель) и ПУБЛИЧНЫМ АКЦИОНЕРНЫМ ОБЩЕСТВОМ «БАНК «САНКТ-ПЕТЕРБУРГ» (Банк, Кредитор)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 (далее – Соглашение) на следующих </w:t>
      </w:r>
      <w:r>
        <w:rPr>
          <w:rFonts w:cs="Times New Roman" w:ascii="Times New Roman" w:hAnsi="Times New Roman"/>
          <w:bCs/>
          <w:sz w:val="22"/>
          <w:szCs w:val="22"/>
        </w:rPr>
        <w:t>основных условия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де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поручительства 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ны сде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О «Казанский хлебозавод №3» </w:t>
            </w:r>
            <w:r>
              <w:rPr>
                <w:bCs/>
                <w:sz w:val="22"/>
                <w:szCs w:val="22"/>
              </w:rPr>
              <w:t>(далее – «Поручитель») и ПАО «Банк «Санкт-Петербург» (далее – «Банк»)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ря», ИНН 1614013765, ОКПО 32206476, ОГРН 1181690062476 (далее по тексту – «Должник»)</w:t>
            </w:r>
          </w:p>
        </w:tc>
      </w:tr>
      <w:tr>
        <w:trPr>
          <w:trHeight w:val="1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ство Поручителя перед Банком отвечать за исполнение Заемщиком в полном объеме обязательств по Основному обязательству. Ответственность Поручителя – солидарна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обязательст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роны – Заемщик и Бан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– Соглашение об общих условиях совершения кредитных сделок с учетом Кредитных сделок (договоров), совершенных на его основании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 допустимый размер риска (совокупной задолженности), установленного Банком на Заемщика на осуществление сделок по выдаче Заемщику Кредитов по Кредитным сделкам, заключаемым в рамках Соглашения – не более 450 000 000,00 (Четыреста пятьдесят миллионов) рублей 00 копеек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ая сумма каждого из Кредитов, предоставляемых Банком Заемщику по Кредитным сделкам, заключаемым в рамках Соглашения, – не установлен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 сумма каждого из Кредитов, предоставляемых Банком Заемщику по Кредитным сделкам, заключаемым в рамках Соглашения, – 450 000 000,00 (Четыреста пятьдесят миллионов) рублей 00 копеек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ончательный срок погашения каждого из Кредитов, предоставляемых Заемщику по заключенным в рамках Соглашения Кредитным сделкам, устанавливается не более, чем на 365 (Триста шестьдесят пятый) календарный день со дня, следующего за днем предоставления данного Кредита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 – в соответствии с Приказом Минсельхоза России от 04.05.2022 № 274 «Об утверждении перечней направлений целевого использования льготных краткосрочных кредитов и льготных инвестиционных кредитов» (далее- Приказ») и Постановлением Правительства РФ №1528 от 29.12.2016 «Об утверждении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» (далее – Программа 1528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боротных средств для финансирования расходов по направлению производства продукции растениеводства.)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жим предоставления Кредитов: единовременная выдача; невозобновляемая (обычная) кредитная линия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ная ставка за пользованием Кредитами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ериод с даты заключения Кредитного договора до даты Начала Периода кредитования по Программе 1528 (включительно) процентная ставка по каждому Кредитному договору определяется как суммарное значение 2 (Двух) величин: Ключевая ставка Банка России + Постоянная составляющая, в % (процентах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остоянной составляющей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ериод кредитования по Программе 1528 (в период субсидирования Банка Государственным органом) процентная ставка по каждому Кредитному договору устанавливается в размере не менее 1% (Одного процента) годовых и не более 5% (Пяти процентов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роцентной ставки,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 периода участия в Программе 1528 (с даты прекращения кредитования по Программе 1528, в период с даты приостановления кредитования по Программе до даты, предшествующей дате возобновления кредитования по Программе) процентная ставка по каждому Кредитному договору определяется как суммарное значение 2 (Двух) величин: Ключевая ставка Банка России + Постоянная составляющая, в % (процентах) годовы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Постоянной составляющей согласовывается при заключении каждого Кредитного договора и указывается в Кредитном догов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ное предельное значение Размера Постоянной составляющей процентной ставки вне периода кредитования по Программе 1528 (в т.ч. до даты Начала Периода кредитования по Программе/ с Даты прекращения кредитования по Программе/ в период с Даты приостановления кредитования по Программе до даты, предшествующей Дате возобновления кредитования по Программе) – не более 5 % годовых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онное вознаграждение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выдачу Кредита (вне периода кредитования по Программе 1528): в размере 0,1% (Ноль целых одна десятая процента) от суммы Кредитного договора, заключенного в рамках Соглашения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действия Соглашения – до «29» октября 2026 г. включительн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вправе изменять размер процентной ставки в одностороннем порядке: в связи с изменением ключевой ставки ЦБ РФ и вследствие изменения процентной политики Банка, а также размеры тарифов/комиссионного вознаграждения Бан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Периода кредитования по Программе 1528 размер процентной ставки за пользование Кредитом, установленный по каждому Кредитному договору, заключенному в рамках Соглашения, может быть изменен Банком в одностороннем порядке при условии изменения требований Программы в части процентных ставок для Заемщиков; при условии изменения ставок субсидирования Банку недополученных процентных доходов по Кредитному договор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сдел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 рассчитывается как срок окончательного погашения обязательств по Основному обязательству + минимум 3 (Три) календарных год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ручитель дает согласие на следующие изменения Основного обязательств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процентной ставки не более, чем на 10 (Десять) процентных пунктов, как в сторону увеличения, так и в сторону умень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уплаты процентов за пользование кредитом на срок не более, чем на 30 (Тридцать) календарных дней как в сторону увеличения, так и в сторону сокра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уплаты комиссионного вознаграждения, уплачиваемого Должником Кредитору в период действия Основного обязательства на срок не более, чем на 30 (Тридцать) календарных дней, как в сторону увеличения, так и в сторону сокращ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комиссионного вознаграждения, уплачиваемого Должником Кредитору в период действия Основного обязательства как в сторону увеличения, так и в сторону уменьш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не более, чем на 10 (Десять) процентных пунктов (в случае если комиссия зафиксирована как относительная величина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более, чем на 50% (в случае, если комиссия зафиксирована как абсолютная величина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пени за несвоевременное исполнение Должником обязательств по возврату кредита и уплате процентов за его использование, не более, чем на 10 (Десять) процентных пунктов, как в сторону увеличения, так и в сторону уменьш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сроков возврата кредита не более, чем на 30 (Тридцать) календарных дней, как в сторону увеличения, так и в сторону сокращения срок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размера и/или срока уплаты промежуточных платежей/на установление промежуточных платежей по кредиту в рамках общего срока кредитования (неоднократное изменение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Кредитора, как стороны по Основному обязательству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 изменение Должника в связи с правопреемств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на изменение/замену состава обеспечения по Основному обязательству, в т.ч. уменьшение залогового обеспечения в связи с выводом всего и/или части имущества из залога, исключение из/изменение состава поручителей по Основному обязательству в связи с расторжением/прекращением договоров поручительства. Поручитель отвечает в объеме и на условиях, установленных Договором, в том числе в случае утраты существовавшего на момент возникновения поручительства обеспечения и/или ухудшения условий такого обеспеч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учитель согласен в случае вышеуказанных изменений Основного обязательства отвечать перед Банком на измененных условиях.</w:t>
            </w:r>
          </w:p>
        </w:tc>
      </w:tr>
    </w:tbl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ind w:left="0" w:firstLine="709"/>
        <w:contextualSpacing/>
        <w:rPr>
          <w:b/>
          <w:b/>
          <w:sz w:val="22"/>
          <w:szCs w:val="22"/>
        </w:rPr>
      </w:pPr>
      <w:r>
        <w:rPr>
          <w:sz w:val="22"/>
          <w:szCs w:val="22"/>
          <w:lang w:bidi="ru-RU"/>
        </w:rPr>
        <w:t xml:space="preserve">О последующем одобрении заключенной Обществом </w:t>
      </w:r>
      <w:r>
        <w:rPr>
          <w:sz w:val="22"/>
          <w:szCs w:val="22"/>
        </w:rPr>
        <w:t>сделки, в совершении которой имеется заинтересованность - Договора поручительства № 0155-24-003993-4 от 08 февраля 2024 года, заключенного между Обществом (Поручитель) и ПУБЛИЧНЫМ АКЦИОНЕРНЫМ ОБЩЕСТВОМ «БАНК «САНКТ-ПЕТЕРБУРГ» (Банк, Кредитор во исполнение обязательств ООО «Заря» (Должник) (ОГРН 1181690062476) перед Банком по Соглашению об общих условиях совершения кредитных сделок № 0155-24-003993 от 08 февраля 2024 года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В соответствии с п.4 ст. 83 ФЗ  «Об акционерных обществах»  не участвуют в голосовании 594 364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35 076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35 076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439 858 или 82,2048% от общего количества акций Общества, имеющих право голоса по данному вопросу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упило 2 бюллетеня для голосования с общим количеством голосов – 439 858.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ЗА» - 439 858 голосов, что составляет 1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 0.  </w:t>
      </w:r>
    </w:p>
    <w:p>
      <w:pPr>
        <w:pStyle w:val="TextBodyIndent"/>
        <w:spacing w:before="0" w:after="0"/>
        <w:ind w:firstLine="567"/>
        <w:contextualSpacing/>
        <w:rPr>
          <w:sz w:val="24"/>
          <w:szCs w:val="24"/>
        </w:rPr>
      </w:pPr>
      <w:r>
        <w:rPr>
          <w:sz w:val="22"/>
          <w:szCs w:val="22"/>
        </w:rPr>
        <w:t>Количество сданных, не учитываемых бюллетеней -1.</w:t>
      </w:r>
    </w:p>
    <w:p>
      <w:pPr>
        <w:pStyle w:val="TextBodyIndent"/>
        <w:spacing w:before="0" w:after="0"/>
        <w:ind w:firstLine="709"/>
        <w:contextualSpacing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Формулировка принятого реш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ную Обществом сделку, в совершении которой имеется заинтересованность, а именно, Договор поручительства № 0155-24-003993-4 от 08 февраля 2024 г. между Обществом (Поручитель) и ПУБЛИЧНЫМ АКЦИОНЕРНЫМ ОБЩЕСТВОМ «БАНК «САНКТ-ПЕТЕРБУРГ» (Банк, Кредитор) во исполнение обязательств ООО «Заря» (Заемщик, Должник) (ОГРН 1181690062476) перед Банком по Соглашению об общих условиях совершения кредитных сделок № 0155-24-003993 от 08 февраля 2024 года, поскольку имеется заинтересованность контролирующего лица.</w:t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интересованное лицо: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АО «Холдинговая компания «Ак Барс» - контролирующее лицо Заемщика (через подконтрольную организацию ТНВ «МТК «Ак Барс» и К» (косвенное владение более 50%) и Поручителя (прямое владение более 50%).</w:t>
      </w:r>
    </w:p>
    <w:p>
      <w:pPr>
        <w:pStyle w:val="TextBodyIndent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ата составления отчета об итогах голосования: 14 марта 2024 год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2"/>
        <w:b w:val="false"/>
        <w:szCs w:val="22"/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eastAsia="Times New Roman"/>
      <w:b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  <w:color w:val="221E1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character" w:styleId="21">
    <w:name w:val="Основной текст 2 Знак"/>
    <w:basedOn w:val="Style12"/>
    <w:qFormat/>
    <w:rPr>
      <w:b/>
      <w:sz w:val="24"/>
    </w:rPr>
  </w:style>
  <w:style w:type="character" w:styleId="Style17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Юрист</cp:lastModifiedBy>
  <cp:lastPrinted>2018-05-23T11:46:00Z</cp:lastPrinted>
  <dcterms:modified xsi:type="dcterms:W3CDTF">2024-03-14T10:50:00Z</dcterms:modified>
  <cp:revision>202</cp:revision>
  <dc:subject/>
  <dc:title/>
</cp:coreProperties>
</file>