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Отчет об итогах голосования на </w:t>
      </w:r>
      <w:r>
        <w:rPr>
          <w:b/>
          <w:sz w:val="22"/>
          <w:szCs w:val="22"/>
          <w:lang w:val="ru-RU"/>
        </w:rPr>
        <w:t>внеочередном</w:t>
      </w:r>
      <w:r>
        <w:rPr>
          <w:b/>
          <w:sz w:val="22"/>
          <w:szCs w:val="22"/>
        </w:rPr>
        <w:t xml:space="preserve"> общем собрания акционеров</w:t>
      </w:r>
    </w:p>
    <w:p>
      <w:pPr>
        <w:pStyle w:val="Heading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 </w:t>
      </w:r>
    </w:p>
    <w:p>
      <w:pPr>
        <w:pStyle w:val="22"/>
        <w:spacing w:before="0" w:after="0"/>
        <w:ind w:firstLine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Казань, ул. М. Латыпова, д.60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>Место проведения собрания (адрес для направления заполненных бюллетеней):</w:t>
      </w:r>
      <w:r>
        <w:rPr>
          <w:sz w:val="22"/>
          <w:szCs w:val="22"/>
        </w:rPr>
        <w:t xml:space="preserve"> Республика Татарстан, г. Казань, ул. М. Латыпова, д.60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09 января 2025 го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внеочередное общее собрание акционер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15 декабря 2024 года</w:t>
      </w:r>
    </w:p>
    <w:p>
      <w:pPr>
        <w:pStyle w:val="Heading"/>
        <w:spacing w:before="0" w:after="0"/>
        <w:ind w:firstLine="709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далее - Регистратор).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Место нахождения</w:t>
      </w:r>
      <w:r>
        <w:rPr>
          <w:sz w:val="22"/>
          <w:szCs w:val="22"/>
          <w:lang w:val="ru-RU"/>
        </w:rPr>
        <w:t xml:space="preserve"> Регистратора</w:t>
      </w:r>
      <w:r>
        <w:rPr>
          <w:sz w:val="22"/>
          <w:szCs w:val="22"/>
        </w:rPr>
        <w:t xml:space="preserve">: Российская Федерация, Республика Татарстан, г. Казань. Адрес </w:t>
      </w:r>
      <w:r>
        <w:rPr>
          <w:sz w:val="22"/>
          <w:szCs w:val="22"/>
          <w:lang w:val="ru-RU"/>
        </w:rPr>
        <w:t>Регистратора</w:t>
      </w:r>
      <w:r>
        <w:rPr>
          <w:sz w:val="22"/>
          <w:szCs w:val="22"/>
        </w:rPr>
        <w:t>: 420097, Республика Татарстан, г. Казань, ул. Зинина, д.10а, офис 41.</w:t>
      </w:r>
    </w:p>
    <w:p>
      <w:pPr>
        <w:pStyle w:val="Heading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 Заппаров Айдар Ильгизович (Приказ №1 от 09 января 2025 года)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  <w:lang w:bidi="ru-RU"/>
        </w:rPr>
        <w:t xml:space="preserve">  </w:t>
      </w: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6.10.2024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26.11.2024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15 декабря 2024 года – 1 129 440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(№ 660-П от 16.11.2018)) – 255 5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вопросам повестки дня общего собрания, определенное с учетом положений пункта 4.24. Положения Банка России «Об общих собраниях акционеров» (№ 660-П от 16.11.2018): 873 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2 акционера. Количество голосов, которыми обладали лица, зарегистрированные для участия  в собрании – 776 438, что составляет 88,85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709"/>
        <w:contextualSpacing/>
        <w:rPr>
          <w:sz w:val="22"/>
          <w:szCs w:val="22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709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firstLine="709"/>
        <w:contextualSpacing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spacing w:before="0" w:after="0"/>
        <w:ind w:right="0"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6.10.2024 года к Договору об ипотеке недвижимого имущества и земельных участков № 4502/3/2020/2044-01/02 от 08 июля 2021 года.</w:t>
      </w:r>
    </w:p>
    <w:p>
      <w:pPr>
        <w:pStyle w:val="TextBodyIndent"/>
        <w:spacing w:before="0" w:after="0"/>
        <w:ind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4 ст. 83 ФЗ  «Об акционерных обществах»  не участвуют в голосовании 594 364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7 606 или 81,78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 1 бюллетень для голосования с количеством голосов – 437 606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7 606 голосов, что составляет 1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0.  </w:t>
      </w:r>
    </w:p>
    <w:p>
      <w:pPr>
        <w:pStyle w:val="TextBodyIndent"/>
        <w:spacing w:before="0" w:after="0"/>
        <w:ind w:firstLine="567"/>
        <w:contextualSpacing/>
        <w:rPr>
          <w:sz w:val="22"/>
          <w:szCs w:val="22"/>
          <w:highlight w:val="yellow"/>
        </w:rPr>
      </w:pPr>
      <w:r>
        <w:rPr>
          <w:sz w:val="22"/>
          <w:szCs w:val="22"/>
        </w:rPr>
        <w:t>Количество сданных, не учитываемых бюллетеней - 1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  <w:highlight w:val="yellow"/>
        </w:rPr>
      </w:pPr>
      <w:r>
        <w:rPr>
          <w:b/>
          <w:bCs/>
          <w:iCs/>
          <w:sz w:val="22"/>
          <w:szCs w:val="22"/>
          <w:highlight w:val="yellow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обрить заключенную Обществом сделку, в совершении которой имеется заинтересованность - Дополнительное соглашение от 16.10.2024 года к Договору об ипотеке недвижимого имущества и земельных участков № 4502/3/2020/2044-01/02 от 08 июля 2021 года между Обществом (Залогодатель) и ПАО «АК БАРС» БАНК (Банк/Кредитор, Залогодержатель), созданным и зарегистрированным в соответствии с законодательством Российской Федерации, ОГРН 1021600000124, ИНН 1653001805, адрес юридического лица: 420066, г.Казань, ул. Декабристов, д.1. Все условия заключенного Дополнительного соглашения отражены в Приложении №1 к настоящему Протоколу.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казанное дополнительное соглашение является сделкой, в совершении которой имеется заинтересованность, поскольку предмет залога, предоставленный Залогодателем, обеспечивает исполнение обязательств по Соглашению на открытие гарантийной линии №4502/5/2019/4494 от «11» декабря 2019 г., заключенному между ПАО «АК БАРС» БАНК (Банк/Кредитор, Залогодержатель) и АО «Камгэсэнергострой» (ИНН</w:t>
      </w:r>
      <w:r>
        <w:rPr>
          <w:rFonts w:cs="Times New Roman;Times New Roman" w:ascii="Times New Roman;Times New Roman" w:hAnsi="Times New Roman;Times New Roman"/>
          <w:color w:val="4D5156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1650007171) (Принципал).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интересованные лица: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отова Светлана Викторовна –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уктамышев Айрат Рафхатович -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spacing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  <w:t>АО «Холдинговая компания «Ак Барс» - контролирующее лицо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spacing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firstLine="36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26.11.2024 года к Договору об ипотеке недвижимого имущества и земельных участков № 4502/3/2020/2044-01/02 от 08 июля 2021 года.</w:t>
      </w:r>
    </w:p>
    <w:p>
      <w:pPr>
        <w:pStyle w:val="TextBodyIndent"/>
        <w:spacing w:before="0" w:after="0"/>
        <w:ind w:firstLine="36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4 ст. 83 ФЗ  «Об акционерных обществах»  не участвуют в голосовании 594 364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7 606 или 81,78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 1 бюллетень для голосования с количеством голосов – 437 606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7 606 голосов, что составляет 1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0.  </w:t>
      </w:r>
    </w:p>
    <w:p>
      <w:pPr>
        <w:pStyle w:val="TextBodyIndent"/>
        <w:spacing w:before="0" w:after="0"/>
        <w:ind w:firstLine="567"/>
        <w:contextualSpacing/>
        <w:rPr>
          <w:sz w:val="22"/>
          <w:szCs w:val="22"/>
          <w:highlight w:val="yellow"/>
        </w:rPr>
      </w:pPr>
      <w:r>
        <w:rPr>
          <w:sz w:val="22"/>
          <w:szCs w:val="22"/>
        </w:rPr>
        <w:t>Количество сданных, не учитываемых бюллетеней - 1.</w:t>
      </w:r>
    </w:p>
    <w:p>
      <w:pPr>
        <w:pStyle w:val="TextBodyIndent"/>
        <w:spacing w:before="0" w:after="0"/>
        <w:ind w:firstLine="360"/>
        <w:contextualSpacing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обрить заключенную Обществом сделку, в совершении которой имеется заинтересованность - Дополнительное соглашение от 26.11.2024 года к Договору об ипотеке недвижимого имущества и земельных участков № 4502/3/2020/2044-01/02 от 08 июля 2021 года между Обществом (Залогодатель) и ПАО «АК БАРС» БАНК (Банк/Кредитор, Залогодержатель), созданным и зарегистрированным в соответствии с законодательством Российской Федерации, ОГРН 1021600000124, ИНН 1653001805, адрес юридического лица: 420066, г.Казань, ул. Декабристов, д.1. Все условия заключенного Дополнительного соглашения отражены в Приложении №2 к настоящему Протоколу.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казанное дополнительное соглашение является сделкой, в совершении которой имеется заинтересованность, поскольку предмет залога, предоставленный Залогодателем, обеспечивает исполнение обязательств по Соглашению на открытие гарантийной линии №4502/5/2019/4494 от «11» декабря 2019 г., заключенному между ПАО «АК БАРС» БАНК (Банк/Кредитор, Залогодержатель) и АО «Камгэсэнергострой» (ИНН</w:t>
      </w:r>
      <w:r>
        <w:rPr>
          <w:rFonts w:cs="Times New Roman;Times New Roman" w:ascii="Times New Roman;Times New Roman" w:hAnsi="Times New Roman;Times New Roman"/>
          <w:color w:val="4D5156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1650007171) (Принципал).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интересованные лица: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отова Светлана Викторовна –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уктамышев Айрат Рафхатович -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spacing w:before="0" w:after="0"/>
        <w:ind w:firstLine="36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АО «Холдинговая компания «Ак Барс» - контролирующее лицо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>Дата составления отчета об итогах голосования: 09 января 2025 год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 С.В. Сотова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2"/>
          <w:szCs w:val="22"/>
        </w:rPr>
        <w:t xml:space="preserve">А.И. Гарафутдинова 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2"/>
        <w:b w:val="false"/>
        <w:szCs w:val="22"/>
        <w:rFonts w:eastAsia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z0">
    <w:name w:val="WW8Num2z0"/>
    <w:qFormat/>
    <w:rPr>
      <w:rFonts w:eastAsia="Times New Roman;Times New Roman"/>
      <w:b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;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;Times New Roman"/>
      <w:b/>
      <w:color w:val="221E1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;Times New Roman"/>
    </w:rPr>
  </w:style>
  <w:style w:type="character" w:styleId="WW8Num13z0">
    <w:name w:val="WW8Num13z0"/>
    <w:qFormat/>
    <w:rPr>
      <w:rFonts w:eastAsia="Times New Roman;Times New Roman"/>
    </w:rPr>
  </w:style>
  <w:style w:type="character" w:styleId="WW8Num14z0">
    <w:name w:val="WW8Num14z0"/>
    <w:qFormat/>
    <w:rPr>
      <w:rFonts w:eastAsia="Times New Roman;Times New Roman"/>
    </w:rPr>
  </w:style>
  <w:style w:type="character" w:styleId="WW8Num16z0">
    <w:name w:val="WW8Num16z0"/>
    <w:qFormat/>
    <w:rPr>
      <w:rFonts w:eastAsia="Times New Roman;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eastAsia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;Times New Roman"/>
    </w:rPr>
  </w:style>
  <w:style w:type="character" w:styleId="WW8Num23z0">
    <w:name w:val="WW8Num23z0"/>
    <w:qFormat/>
    <w:rPr>
      <w:rFonts w:eastAsia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24"/>
    </w:rPr>
  </w:style>
  <w:style w:type="character" w:styleId="21">
    <w:name w:val="Основной текст 2 Знак"/>
    <w:basedOn w:val="Style12"/>
    <w:qFormat/>
    <w:rPr>
      <w:b/>
      <w:sz w:val="24"/>
    </w:rPr>
  </w:style>
  <w:style w:type="character" w:styleId="Style17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Юрист</cp:lastModifiedBy>
  <cp:lastPrinted>2024-10-18T10:15:00Z</cp:lastPrinted>
  <dcterms:modified xsi:type="dcterms:W3CDTF">2025-01-09T07:15:00Z</dcterms:modified>
  <cp:revision>224</cp:revision>
  <dc:subject/>
  <dc:title/>
</cp:coreProperties>
</file>