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 об итогах голосования при принятии решений общим собранием акционеров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олное наименование Общества: Акционерное общество «Казанский хлебозавод №3».</w:t>
      </w:r>
    </w:p>
    <w:p>
      <w:pPr>
        <w:pStyle w:val="Heading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Место нахождения общества: Республика Татарстан, г. Казань, ул. М. Латыпова, д.60.</w:t>
      </w:r>
    </w:p>
    <w:p>
      <w:pPr>
        <w:pStyle w:val="Heading"/>
        <w:jc w:val="both"/>
        <w:rPr/>
      </w:pPr>
      <w:r>
        <w:rPr>
          <w:sz w:val="22"/>
          <w:szCs w:val="22"/>
          <w:lang w:val="ru-RU" w:eastAsia="ru-RU"/>
        </w:rPr>
        <w:t>Адрес общества: 420097, Республика Татарстан (Татарстан), г. Казань, ул. Масгута Латыпова, дом 60.</w:t>
      </w:r>
    </w:p>
    <w:p>
      <w:pPr>
        <w:pStyle w:val="Heading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Место проведения заседания: Республика Татарстан, г. Казань, ул. М. Латыпова, д.60.</w:t>
      </w:r>
    </w:p>
    <w:p>
      <w:pPr>
        <w:pStyle w:val="Heading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Дата и время проведения заседания: 10 июня 2025 года, 10.00 часов.</w:t>
      </w:r>
    </w:p>
    <w:p>
      <w:pPr>
        <w:pStyle w:val="Heading"/>
        <w:jc w:val="both"/>
        <w:rPr/>
      </w:pPr>
      <w:r>
        <w:rPr>
          <w:sz w:val="22"/>
          <w:szCs w:val="22"/>
          <w:lang w:val="ru-RU" w:eastAsia="ru-RU"/>
        </w:rPr>
        <w:t>Почтовый адрес для направления бюллетеней: 420097, Республика Татарстан, г. Казань, ул. М. Латыпова, дом 60.</w:t>
      </w:r>
    </w:p>
    <w:p>
      <w:pPr>
        <w:pStyle w:val="Heading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Дата окончания приема бюллетеней: 07 июня 2025 года.</w:t>
      </w:r>
    </w:p>
    <w:p>
      <w:pPr>
        <w:pStyle w:val="Heading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Вид собрания: годовое.</w:t>
      </w:r>
    </w:p>
    <w:p>
      <w:pPr>
        <w:pStyle w:val="Heading"/>
        <w:jc w:val="both"/>
        <w:rPr/>
      </w:pPr>
      <w:r>
        <w:rPr>
          <w:sz w:val="22"/>
          <w:szCs w:val="22"/>
          <w:lang w:val="ru-RU" w:eastAsia="ru-RU"/>
        </w:rPr>
        <w:t>Способ принятия решений общим собранием акционеров: заседание, совмещенное с заочным голосованием.</w:t>
      </w:r>
    </w:p>
    <w:p>
      <w:pPr>
        <w:pStyle w:val="Heading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Дата, на которую определяются (фиксируются) лица, имеющие право голоса при принятии решений общим собранием акционеров: 18 мая 2025 года.</w:t>
      </w:r>
    </w:p>
    <w:p>
      <w:pPr>
        <w:pStyle w:val="Heading"/>
        <w:jc w:val="both"/>
        <w:rPr/>
      </w:pPr>
      <w:r>
        <w:rPr>
          <w:sz w:val="22"/>
          <w:szCs w:val="22"/>
          <w:lang w:val="ru-RU" w:eastAsia="ru-RU"/>
        </w:rPr>
        <w:t>Время начала регистрации лиц, имевших право голоса при принятии решений общим собранием акционеров: 9.30 часов.</w:t>
      </w:r>
    </w:p>
    <w:p>
      <w:pPr>
        <w:pStyle w:val="Heading"/>
        <w:jc w:val="both"/>
        <w:rPr/>
      </w:pPr>
      <w:r>
        <w:rPr>
          <w:sz w:val="22"/>
          <w:szCs w:val="22"/>
          <w:lang w:val="ru-RU" w:eastAsia="ru-RU"/>
        </w:rPr>
        <w:t>Время открытия заседания: 10.00 часов.</w:t>
      </w:r>
    </w:p>
    <w:p>
      <w:pPr>
        <w:pStyle w:val="Heading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Время завершения обсуждения последнего вопроса повестки дня, по которому имелся кворум: 10.10 часов</w:t>
      </w:r>
    </w:p>
    <w:p>
      <w:pPr>
        <w:pStyle w:val="Heading"/>
        <w:jc w:val="both"/>
        <w:rPr/>
      </w:pPr>
      <w:r>
        <w:rPr>
          <w:sz w:val="22"/>
          <w:szCs w:val="22"/>
          <w:lang w:val="ru-RU" w:eastAsia="ru-RU"/>
        </w:rPr>
        <w:t>Время окончания регистрации лиц, имевших право голоса при принятии решений общим собранием акционеров: 10.10 часов.</w:t>
      </w:r>
    </w:p>
    <w:p>
      <w:pPr>
        <w:pStyle w:val="Heading"/>
        <w:jc w:val="both"/>
        <w:rPr/>
      </w:pPr>
      <w:r>
        <w:rPr>
          <w:sz w:val="22"/>
          <w:szCs w:val="22"/>
          <w:lang w:val="ru-RU" w:eastAsia="ru-RU"/>
        </w:rPr>
        <w:t>Время начала подсчета голосов: 10.15 часов.</w:t>
      </w:r>
    </w:p>
    <w:p>
      <w:pPr>
        <w:pStyle w:val="Heading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Время закрытия заседания: 10.20 часов.</w:t>
      </w:r>
    </w:p>
    <w:p>
      <w:pPr>
        <w:pStyle w:val="Heading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Функции счетной комиссии на заседании общего собрания акционеров Акционерного общества «Казанский хлебозавод №3»  выполняет Общество с ограниченной ответственностью «Евроазиатский Регистратор» (далее - Регистратор)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Место нахождения Регистратора: Российская Федерация, Республика Татарстан, г. Казань. Адрес Регистратора: 420097, Республика Татарстан, г. Казань, ул. Зинина, д.10а, офис 41.</w:t>
      </w:r>
    </w:p>
    <w:p>
      <w:pPr>
        <w:pStyle w:val="Normal"/>
        <w:spacing w:before="0" w:after="0"/>
        <w:ind w:firstLine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Лицо, уполномоченное Регистратором: Гисматуллина Фания Илсуровна (Приказ №139 от 02 июня 2025 года)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вестка дня заседания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righ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годового отчета Об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righ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годовой бухгалтерской (финансовой) отчетности Об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right="360" w:firstLine="360"/>
        <w:jc w:val="both"/>
        <w:rPr/>
      </w:pPr>
      <w:r>
        <w:rPr>
          <w:sz w:val="22"/>
          <w:szCs w:val="22"/>
        </w:rPr>
        <w:t>Утверждение распределения прибыли (в том числе выплата (объявление) дивидендов) и убытков Общества по результатам 2024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righ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Избрание Совета директоров Об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right="-2" w:firstLine="360"/>
        <w:jc w:val="both"/>
        <w:rPr>
          <w:sz w:val="22"/>
          <w:szCs w:val="22"/>
        </w:rPr>
      </w:pPr>
      <w:r>
        <w:rPr>
          <w:sz w:val="22"/>
          <w:szCs w:val="22"/>
        </w:rPr>
        <w:t>Избрание Ревизионной комиссии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right="-2" w:firstLine="360"/>
        <w:contextualSpacing/>
        <w:jc w:val="both"/>
        <w:rPr>
          <w:rFonts w:eastAsia="Arial"/>
          <w:sz w:val="22"/>
          <w:szCs w:val="22"/>
          <w:lang w:eastAsia="ar-SA"/>
        </w:rPr>
      </w:pPr>
      <w:r>
        <w:rPr>
          <w:sz w:val="22"/>
          <w:szCs w:val="22"/>
        </w:rPr>
        <w:t>Утверждение аудитора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right="-2" w:firstLine="36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 последующем одобрении заключенной Обществом крупной сделки, а именно заключения между Обществом (Поручитель) и ПУБЛИЧНЫМ АКЦИОНЕРНЫМ ОБЩЕСТВОМ «БАНК «САНКТ-ПЕТЕРБУРГ» (Банк, Кредитор) Дополнительного соглашения №2 от 05.05.2025 года к Договору поручительства № 0155-23-046954-4 от 25 декабря 2023 года во исполнение обязательств ООО «Казанская мельница» (Должник) (ОГРН 1171690056614) перед Банком по Соглашению об общих условиях совершения кредитных сделок № 0155-23-046954 от 25 декабря 2023 года</w:t>
      </w:r>
      <w:r>
        <w:rPr>
          <w:bCs/>
          <w:spacing w:val="-5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right="-2" w:firstLine="36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 последующем одобрении заключенной Обществом сделки, в совершении которой имеется заинтересованность - Дополнительного соглашения от 02.04.2025 года к Договору об ипотеке недвижимого имущества и земельных участков № 4502/3/2020/2044-01/02 от 08 июля 2021 года.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голоса при принятии решений в общем собрании акционеров, по состоянию на 18 мая 2025 года –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1 129 440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акций, не участвующих в определении кворума (с учетом положений пункта 4.24. Положения Банка России «Об общих собраниях акционеров» (№ 660-П от 16.11.2018)) – 255 532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вопросам повестки дня общего собрания, определенное с учетом положений пункта 4.24. Положения Банка России «Об общих собраниях акционеров» (№ 660-П от 16.11.2018): 873 908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Количество бюллетеней для голосования, полученных не позднее чем за два дня до даты заседания - 3, с количеством голосующих акций  общества, представленных данными бюллетенями – 776 528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Количество бюллетеней для голосования, выданных при регистрации участников на заседании - 0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бщее число голосов, которыми обладали акционеры, имевшие право голоса при принятии решений общим собранием акционеров – 776 528, что составило 88,8570% от числа размещенных голосующих акций общества.</w:t>
      </w:r>
      <w:r>
        <w:rPr>
          <w:b/>
          <w:sz w:val="22"/>
          <w:szCs w:val="22"/>
        </w:rPr>
        <w:t xml:space="preserve">      </w:t>
      </w:r>
    </w:p>
    <w:p>
      <w:pPr>
        <w:pStyle w:val="TextBody"/>
        <w:spacing w:before="0" w:after="0"/>
        <w:ind w:right="0" w:firstLine="426"/>
        <w:rPr>
          <w:sz w:val="22"/>
          <w:szCs w:val="22"/>
        </w:rPr>
      </w:pPr>
      <w:r>
        <w:rPr>
          <w:sz w:val="22"/>
          <w:szCs w:val="22"/>
        </w:rPr>
        <w:t>В соответствии с п. 1 ст. 58 ФЗ «Об акционерных обществах», собрание правомочно, кворум для принятия решений по всем вопросам повестки дня заседания общего собрания акционеров имелся.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повестки дня, итоги голосования и принятые решени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right="-142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ие годового отчета Общества.</w:t>
      </w:r>
    </w:p>
    <w:p>
      <w:pPr>
        <w:pStyle w:val="CM5"/>
        <w:spacing w:before="0" w:after="0"/>
        <w:ind w:firstLine="426"/>
        <w:jc w:val="both"/>
        <w:rPr/>
      </w:pPr>
      <w:bookmarkStart w:id="0" w:name="_Hlk189571096"/>
      <w:r>
        <w:rPr>
          <w:rFonts w:cs="Times New Roman" w:ascii="Times New Roman" w:hAnsi="Times New Roman"/>
          <w:sz w:val="22"/>
          <w:szCs w:val="22"/>
          <w:lang w:eastAsia="ru-RU"/>
        </w:rPr>
        <w:t xml:space="preserve">Число голосов, которыми обладали лица, включенные в список лиц, имевших право голоса при принятии решений, по данному вопросу повестки дня: </w:t>
      </w:r>
      <w:bookmarkEnd w:id="0"/>
      <w:r>
        <w:rPr>
          <w:rFonts w:cs="Times New Roman" w:ascii="Times New Roman" w:hAnsi="Times New Roman"/>
          <w:sz w:val="22"/>
          <w:szCs w:val="22"/>
          <w:lang w:eastAsia="ru-RU"/>
        </w:rPr>
        <w:t xml:space="preserve">1 129 440.         </w:t>
      </w:r>
    </w:p>
    <w:p>
      <w:pPr>
        <w:pStyle w:val="CM5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Число голосов, приходившихся на голосующие акции общества по данному вопросу повестки дня, определенное с учетом положений пункта 4.24. Положения Банка России «Об общих собраниях акционеров» (№ 660-П от 16.11.2018): 873 908.         </w:t>
      </w:r>
    </w:p>
    <w:p>
      <w:pPr>
        <w:pStyle w:val="CM5"/>
        <w:spacing w:before="0" w:after="0"/>
        <w:ind w:firstLine="426"/>
        <w:jc w:val="both"/>
        <w:rPr/>
      </w:pPr>
      <w:bookmarkStart w:id="1" w:name="_Hlk189571146"/>
      <w:bookmarkEnd w:id="1"/>
      <w:r>
        <w:rPr>
          <w:rFonts w:cs="Times New Roman" w:ascii="Times New Roman" w:hAnsi="Times New Roman"/>
          <w:sz w:val="22"/>
          <w:szCs w:val="22"/>
          <w:lang w:eastAsia="ru-RU"/>
        </w:rPr>
        <w:t xml:space="preserve">Число голосов, которыми обладали лица, участвовавшие в заседании, по данному вопросу повестки дня: </w:t>
      </w:r>
      <w:r>
        <w:rPr>
          <w:rFonts w:cs="Times New Roman" w:ascii="Times New Roman" w:hAnsi="Times New Roman"/>
          <w:sz w:val="22"/>
          <w:szCs w:val="22"/>
        </w:rPr>
        <w:t>776 528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 или  </w:t>
      </w:r>
      <w:r>
        <w:rPr>
          <w:rFonts w:cs="Times New Roman" w:ascii="Times New Roman" w:hAnsi="Times New Roman"/>
          <w:sz w:val="22"/>
          <w:szCs w:val="22"/>
        </w:rPr>
        <w:t>88,8570</w:t>
      </w:r>
      <w:r>
        <w:rPr>
          <w:rFonts w:cs="Times New Roman" w:ascii="Times New Roman" w:hAnsi="Times New Roman"/>
          <w:sz w:val="22"/>
          <w:szCs w:val="22"/>
          <w:lang w:eastAsia="ru-RU"/>
        </w:rPr>
        <w:t>% от общего количества голосующих акций общества, имевших право голоса при принятии решения по данному вопросу.</w:t>
      </w:r>
    </w:p>
    <w:p>
      <w:pPr>
        <w:pStyle w:val="CM5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bookmarkStart w:id="2" w:name="_Hlk189571146"/>
      <w:bookmarkEnd w:id="2"/>
      <w:r>
        <w:rPr>
          <w:rFonts w:cs="Times New Roman" w:ascii="Times New Roman" w:hAnsi="Times New Roman"/>
          <w:sz w:val="22"/>
          <w:szCs w:val="22"/>
        </w:rPr>
        <w:t>Кворум по вопросу повестки дня имеется.</w:t>
      </w:r>
    </w:p>
    <w:p>
      <w:pPr>
        <w:pStyle w:val="CM5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  <w:t>Итоги голосования:</w:t>
      </w:r>
    </w:p>
    <w:p>
      <w:pPr>
        <w:pStyle w:val="CM5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Поступило 3 бюллетеня для голосования с общим количеством голосов – </w:t>
      </w:r>
      <w:r>
        <w:rPr>
          <w:rFonts w:cs="Times New Roman" w:ascii="Times New Roman" w:hAnsi="Times New Roman"/>
          <w:sz w:val="22"/>
          <w:szCs w:val="22"/>
        </w:rPr>
        <w:t>776 528</w:t>
      </w:r>
      <w:r>
        <w:rPr>
          <w:rFonts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CM5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«ЗА» - </w:t>
      </w:r>
      <w:r>
        <w:rPr>
          <w:rFonts w:cs="Times New Roman" w:ascii="Times New Roman" w:hAnsi="Times New Roman"/>
          <w:sz w:val="22"/>
          <w:szCs w:val="22"/>
        </w:rPr>
        <w:t>776 528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 голосов, что составляет 100% от общего количества голосов акционеров-владельцев голосующих акций по данному вопросу, </w:t>
      </w:r>
      <w:bookmarkStart w:id="3" w:name="_Hlk189571207"/>
      <w:r>
        <w:rPr>
          <w:rFonts w:cs="Times New Roman" w:ascii="Times New Roman" w:hAnsi="Times New Roman"/>
          <w:sz w:val="22"/>
          <w:szCs w:val="22"/>
          <w:lang w:eastAsia="ru-RU"/>
        </w:rPr>
        <w:t>участвовавших в заседании;</w:t>
      </w:r>
    </w:p>
    <w:p>
      <w:pPr>
        <w:pStyle w:val="CM5"/>
        <w:spacing w:before="0" w:after="0"/>
        <w:ind w:firstLine="426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bookmarkEnd w:id="3"/>
      <w:r>
        <w:rPr>
          <w:rFonts w:cs="Times New Roman" w:ascii="Times New Roman" w:hAnsi="Times New Roman"/>
          <w:sz w:val="22"/>
          <w:szCs w:val="22"/>
          <w:lang w:eastAsia="ru-RU"/>
        </w:rPr>
        <w:t>«ПРОТИВ» - 0 голосов;</w:t>
      </w:r>
    </w:p>
    <w:p>
      <w:pPr>
        <w:pStyle w:val="CM5"/>
        <w:spacing w:before="0" w:after="0"/>
        <w:ind w:firstLine="426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«ВОЗДЕРЖАЛСЯ» - 0 голосов.</w:t>
      </w:r>
    </w:p>
    <w:p>
      <w:pPr>
        <w:pStyle w:val="CM5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Normal"/>
        <w:shd w:fill="FFFFFF" w:val="clear"/>
        <w:ind w:firstLine="360"/>
        <w:jc w:val="both"/>
        <w:rPr>
          <w:bCs/>
          <w:color w:val="221E1F"/>
          <w:spacing w:val="-2"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Формулировка принятого решения:  </w:t>
      </w:r>
      <w:r>
        <w:rPr>
          <w:bCs/>
          <w:spacing w:val="-2"/>
          <w:sz w:val="22"/>
          <w:szCs w:val="22"/>
        </w:rPr>
        <w:t>Утвердить годовой отчёт Общества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color w:val="221E1F"/>
          <w:spacing w:val="-2"/>
          <w:sz w:val="22"/>
          <w:szCs w:val="22"/>
        </w:rPr>
      </w:pPr>
      <w:r>
        <w:rPr>
          <w:b/>
          <w:bCs/>
          <w:color w:val="221E1F"/>
          <w:spacing w:val="-2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Утверждение годовой бухгалтерской (финансовой) отчетности Общества.</w:t>
      </w:r>
      <w:r>
        <w:rPr>
          <w:sz w:val="22"/>
          <w:szCs w:val="22"/>
        </w:rPr>
        <w:t xml:space="preserve">   </w:t>
      </w:r>
      <w:r>
        <w:rPr>
          <w:b/>
          <w:bCs/>
          <w:i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Число голосов, которыми обладали лица, включенные в список лиц, имевших право голоса при принятии решений, по данному вопросу повестки дня: 1 129 440.       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, определенное с учетом положений пункта 4.24. Положения Банка России «Об общих собраниях акционеров» (№ 660-П от 16.11.2018): 873 908.       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Число голосов, которыми обладали лица, участвовавшие в заседании, по данному вопросу повестки дня: 776 528 или 88,8570% от общего количества голосующих акций общества, имевших право голоса при принятии решения по данному вопросу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ступило 3 бюллетеня для голосования с общим количеством голосов – 776 528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«ЗА» - 776 528 голосов, что составляет 100% от общего количества голосов акционеров-владельцев голосующих акций по данному вопросу, участвовавших в заседании;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«ПРОТИВ» - 0 голосов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0 голосо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Normal"/>
        <w:ind w:firstLine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Формулировка принятого решения:  </w:t>
      </w:r>
    </w:p>
    <w:p>
      <w:pPr>
        <w:pStyle w:val="TextBodyIndent"/>
        <w:ind w:firstLine="360"/>
        <w:rPr>
          <w:bCs/>
          <w:color w:val="221E1F"/>
          <w:spacing w:val="-2"/>
          <w:sz w:val="22"/>
          <w:szCs w:val="22"/>
        </w:rPr>
      </w:pPr>
      <w:r>
        <w:rPr>
          <w:color w:val="221E1F"/>
          <w:spacing w:val="-2"/>
          <w:sz w:val="22"/>
          <w:szCs w:val="22"/>
        </w:rPr>
        <w:t>Утвердить</w:t>
      </w:r>
      <w:r>
        <w:rPr>
          <w:bCs/>
          <w:color w:val="221E1F"/>
          <w:spacing w:val="-2"/>
          <w:sz w:val="22"/>
          <w:szCs w:val="22"/>
        </w:rPr>
        <w:t xml:space="preserve"> годовую бухгалтерскую (финансовую) отчетность Общества.</w:t>
      </w:r>
    </w:p>
    <w:p>
      <w:pPr>
        <w:pStyle w:val="TextBodyIndent"/>
        <w:ind w:firstLine="360"/>
        <w:rPr>
          <w:bCs/>
          <w:color w:val="221E1F"/>
          <w:spacing w:val="-2"/>
          <w:sz w:val="22"/>
          <w:szCs w:val="22"/>
        </w:rPr>
      </w:pPr>
      <w:r>
        <w:rPr>
          <w:bCs/>
          <w:color w:val="221E1F"/>
          <w:spacing w:val="-2"/>
          <w:sz w:val="22"/>
          <w:szCs w:val="22"/>
        </w:rPr>
      </w:r>
    </w:p>
    <w:p>
      <w:pPr>
        <w:pStyle w:val="TextBodyIndent"/>
        <w:ind w:firstLine="360"/>
        <w:rPr>
          <w:bCs/>
          <w:color w:val="221E1F"/>
          <w:spacing w:val="-2"/>
          <w:sz w:val="22"/>
          <w:szCs w:val="22"/>
        </w:rPr>
      </w:pPr>
      <w:r>
        <w:rPr>
          <w:bCs/>
          <w:color w:val="221E1F"/>
          <w:spacing w:val="-2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ind w:left="0" w:firstLine="360"/>
        <w:rPr>
          <w:b/>
          <w:b/>
          <w:spacing w:val="-2"/>
          <w:sz w:val="22"/>
          <w:szCs w:val="22"/>
        </w:rPr>
      </w:pPr>
      <w:r>
        <w:rPr>
          <w:b/>
          <w:sz w:val="22"/>
          <w:szCs w:val="22"/>
        </w:rPr>
        <w:t>Утверждение распределения прибыли (в том числе выплата (объявление) дивидендов) и убытков Общества по результатам 2024 год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Число голосов, которыми обладали лица, включенные в список лиц, имевших право голоса при принятии решений, по данному вопросу повестки дня: 1 129 440.        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, определенное с учетом положений пункта 4.24. Положения Банка России «Об общих собраниях акционеров» (№ 660-П от 16.11.2018): 873 908.       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Число голосов, которыми обладали лица, участвовавшие в заседании, по данному вопросу повестки дня: 776 528 или  88,8570% от общего количества голосующих акций общества, имевших право голоса при принятии решения по данному вопросу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ступило 3 бюллетеня для голосования с общим количеством голосов – 776 528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«ЗА» - 776 438 голосов, что составляет 99,9884% от общего количества голосов акционеров-владельцев голосующих акций по данному вопросу, участвовавших в заседании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«ПРОТИВ» - 90 голосов, что составляет 0,0116% от общего количества голосов акционеров-владельцев голосующих акций по данному вопросу, участвовавших в заседании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0 голосо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TextBodyIndent"/>
        <w:ind w:firstLine="284"/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Формулировка принятого решения: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pacing w:val="-2"/>
          <w:sz w:val="22"/>
          <w:szCs w:val="22"/>
        </w:rPr>
        <w:t>Утвердить</w:t>
      </w:r>
      <w:r>
        <w:rPr>
          <w:sz w:val="22"/>
          <w:szCs w:val="22"/>
        </w:rPr>
        <w:t xml:space="preserve"> следующий порядок распределения прибыли Общества по результатам отчетного года: чистую (нераспределенную) прибыль по итогам работы за 2024 год в размере 8 274 тыс. руб. направить на развитие производства и материальное стимулирование работников, дивиденды по итогам 2024 года не начислять и не выплачивать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6"/>
        </w:numPr>
        <w:rPr>
          <w:b/>
          <w:b/>
          <w:spacing w:val="-2"/>
          <w:sz w:val="22"/>
          <w:szCs w:val="22"/>
        </w:rPr>
      </w:pPr>
      <w:r>
        <w:rPr>
          <w:b/>
          <w:color w:val="000000"/>
          <w:sz w:val="22"/>
          <w:szCs w:val="22"/>
        </w:rPr>
        <w:t>Избрание Совета директоров Общества</w:t>
      </w:r>
      <w:r>
        <w:rPr>
          <w:b/>
          <w:sz w:val="22"/>
          <w:szCs w:val="22"/>
        </w:rPr>
        <w:t>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голоса при принятии решений, по данному вопросу повестки дня: 5 647 200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4 369 540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Число голосов, которыми обладали лица, участвовавшие в заседании, по данному вопросу повестки дня: 3 880 640 или 88,8570% от общего количества голосующих акций общества, имевших право голоса при принятии решения по данному вопросу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Поступило 3 бюллетеня для голосования с общим </w:t>
      </w:r>
      <w:r>
        <w:rPr/>
        <w:t xml:space="preserve"> количеством голосов – 3 882 640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ин Александр Ильда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 43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чков Павел Вале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 43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а Светлана Викто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 43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ктамышев Айрат Рафхат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 43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sz w:val="22"/>
                <w:szCs w:val="22"/>
              </w:rPr>
              <w:t>Гильмутдинов Тимур Георги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 43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се кандида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2 19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 всех кандида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 по всем кандида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426"/>
        <w:rPr>
          <w:b/>
          <w:b/>
          <w:sz w:val="22"/>
          <w:szCs w:val="22"/>
        </w:rPr>
      </w:pPr>
      <w:r>
        <w:rPr>
          <w:sz w:val="22"/>
          <w:szCs w:val="22"/>
        </w:rPr>
        <w:t>Число голосов, которыми по данному вопросу обладали лица, участвовавшие в заседании и не участвовавшие в голосовании: 0.</w:t>
      </w:r>
      <w:r>
        <w:rPr>
          <w:b/>
          <w:sz w:val="22"/>
          <w:szCs w:val="22"/>
        </w:rPr>
        <w:t xml:space="preserve">      </w:t>
      </w:r>
    </w:p>
    <w:p>
      <w:pPr>
        <w:pStyle w:val="TextBodyIndent"/>
        <w:ind w:first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Формулировка принятого решения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Избрать  Совет директоров Общества в составе  5 (пяти)  человек из следующих  кандида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567" w:hanging="0"/>
        <w:contextualSpacing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Букин Александр Ильдарович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олчков Павел Валерьевич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567" w:hanging="0"/>
        <w:contextualSpacing/>
        <w:jc w:val="both"/>
        <w:rPr/>
      </w:pPr>
      <w:r>
        <w:rPr>
          <w:sz w:val="22"/>
          <w:szCs w:val="22"/>
        </w:rPr>
        <w:t>Сотова Светлана Викторовн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уктамышев Айрат Рафхатович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Гильмутдинов Тимур Георгиевич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firstLine="360"/>
        <w:rPr/>
      </w:pPr>
      <w:r>
        <w:rPr>
          <w:b/>
          <w:bCs/>
          <w:iCs/>
          <w:sz w:val="22"/>
          <w:szCs w:val="22"/>
        </w:rPr>
        <w:t xml:space="preserve">5. </w:t>
      </w:r>
      <w:r>
        <w:rPr>
          <w:b/>
          <w:color w:val="000000"/>
          <w:sz w:val="22"/>
          <w:szCs w:val="22"/>
        </w:rPr>
        <w:t>Избрание Ревизионной комиссии Общества</w:t>
      </w:r>
      <w:r>
        <w:rPr>
          <w:b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 440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3 908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участвовавшие в заседании, по данному вопросу повестки дня: 776 528 или  88,8570% от общего количества голосующих акций общества, имевших право голоса при принятии решения по данному вопросу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ступило 3 бюллетеня для голосования с общим  количеством голосов – 776 528.</w:t>
      </w:r>
    </w:p>
    <w:p>
      <w:pPr>
        <w:pStyle w:val="Normal"/>
        <w:ind w:firstLine="42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тоги голосования (по кандидатам):</w:t>
      </w:r>
    </w:p>
    <w:p>
      <w:pPr>
        <w:pStyle w:val="Default"/>
        <w:ind w:firstLine="426"/>
        <w:rPr/>
      </w:pPr>
      <w:r>
        <w:rPr>
          <w:rFonts w:cs="Times New Roman" w:ascii="Times New Roman" w:hAnsi="Times New Roman"/>
          <w:b/>
          <w:sz w:val="22"/>
          <w:szCs w:val="22"/>
        </w:rPr>
        <w:t>5.1. Мавлетова Гульнара Ахсановна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«ЗА» - 776 438 голосов, что составляет 99,9884% от общего количества голосов акционеров-владельцев голосующих акций по данному вопросу, участвовавших в заседании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;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«ВОЗДЕРЖАЛСЯ» - 90 голосов, что составляет 0,0116% от общего количества голосов акционеров-владельцев голосующих акций по данному вопросу, участвовавших в заседани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2. Козлова Оксана Владимировна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«ЗА» - 776 438 голосов, что составляет  99,9884%  от общего количества голосов акционеров-владельцев голосующих акций по данному вопросу, участвовавших в заседании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;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«ВОЗДЕРЖАЛСЯ» - 90 голосов, что составляет 0,0116% от общего количества голосов акционеров-владельцев голосующих акций по данному вопросу, участвовавших в заседании.</w:t>
      </w:r>
    </w:p>
    <w:p>
      <w:pPr>
        <w:pStyle w:val="Default"/>
        <w:ind w:firstLine="426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Default"/>
        <w:ind w:firstLine="426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Default"/>
        <w:ind w:firstLine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 Фоменко Игорь Александрович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«ЗА» - 776 438 голосов, что составляет 99,9884% от общего количества голосов акционеров-владельцев голосующих акций по данному вопросу, участвовавших в заседании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90 голосов, что составляет 0,0116% от общего количества голосов акционеров-владельцев голосующих акций по данному вопросу, участвовавших в заседании.</w:t>
      </w:r>
    </w:p>
    <w:p>
      <w:pPr>
        <w:pStyle w:val="Default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426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TextBodyIndent"/>
        <w:ind w:first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Формулировка принятого решения:</w:t>
      </w:r>
    </w:p>
    <w:p>
      <w:pPr>
        <w:pStyle w:val="Default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Избрать Ревизионную комиссию Общества в составе 3 (трех) человек из следующих  кандидатов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влетова Гульнара Ахсановна,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злова Оксана Владимировна,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менко Игорь Александрович.</w:t>
      </w:r>
    </w:p>
    <w:p>
      <w:pPr>
        <w:pStyle w:val="TextBodyIndent"/>
        <w:ind w:firstLine="36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/>
          <w:b/>
          <w:bCs/>
          <w:iCs/>
          <w:sz w:val="22"/>
          <w:szCs w:val="22"/>
        </w:rPr>
      </w:r>
    </w:p>
    <w:p>
      <w:pPr>
        <w:pStyle w:val="TextBodyIndent"/>
        <w:ind w:first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360"/>
        <w:rPr/>
      </w:pPr>
      <w:r>
        <w:rPr>
          <w:b/>
          <w:bCs/>
          <w:iCs/>
          <w:sz w:val="22"/>
          <w:szCs w:val="22"/>
        </w:rPr>
        <w:t xml:space="preserve">6. </w:t>
      </w:r>
      <w:r>
        <w:rPr>
          <w:b/>
          <w:color w:val="000000"/>
          <w:sz w:val="22"/>
          <w:szCs w:val="22"/>
        </w:rPr>
        <w:t>Утверждение аудитора Общества</w:t>
      </w:r>
      <w:r>
        <w:rPr>
          <w:b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Число голосов, которыми обладали лица, включенные в список лиц, имевших право голоса при принятии решений, по данному вопросу повестки дня: 1 129 440.       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, определенное с учетом положений пункта 4.24. Положения Банка России «Об общих собраниях акционеров» (№ 660-П от 16.11.2018): 873 908.       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Число голосов, которыми обладали лица, участвовавшие в заседании, по данному вопросу повестки дня: 776 528 или  88,8570% от общего количества голосующих акций общества, имевших право голоса при принятии решения по данному вопросу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ступило 3 бюллетеня для голосования с общим количеством голосов – 776 528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«ЗА» - 776 438 голосов, что составляет  99,9884% от общего количества голосов акционеров-владельцев голосующих акций по данному вопросу, участвовавших в заседании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;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«ВОЗДЕРЖАЛСЯ» - 90 голосов, что составляет 0,0116% от общего количества голосов акционеров-владельцев голосующих акций по данному вопросу, участвовавших в заседани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426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TextBodyIndent"/>
        <w:ind w:firstLine="360"/>
        <w:rPr/>
      </w:pPr>
      <w:r>
        <w:rPr>
          <w:b/>
          <w:bCs/>
          <w:iCs/>
          <w:sz w:val="22"/>
          <w:szCs w:val="22"/>
        </w:rPr>
        <w:t>Формулировка принятого решения:</w:t>
      </w:r>
    </w:p>
    <w:p>
      <w:pPr>
        <w:pStyle w:val="TextBodyIndent"/>
        <w:ind w:firstLine="360"/>
        <w:rPr>
          <w:bCs/>
          <w:color w:val="221E1F"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Утвердить аудитором Общества </w:t>
      </w:r>
      <w:r>
        <w:rPr>
          <w:color w:val="000000"/>
          <w:sz w:val="22"/>
          <w:szCs w:val="22"/>
        </w:rPr>
        <w:t>Общество с ограниченной ответственностью «</w:t>
      </w:r>
      <w:r>
        <w:rPr>
          <w:sz w:val="22"/>
          <w:szCs w:val="22"/>
        </w:rPr>
        <w:t>АУДИТОРСКО-КОНСАЛТИНГОВАЯ КОМПАНИЯ «АУДЭКС» (ИНН 1655301258, юр.адрес: 420021, РТ, г. Казань, ул. Сафьян, д.8)</w:t>
      </w:r>
    </w:p>
    <w:p>
      <w:pPr>
        <w:pStyle w:val="TextBodyIndent"/>
        <w:ind w:firstLine="360"/>
        <w:rPr>
          <w:bCs/>
          <w:color w:val="221E1F"/>
          <w:spacing w:val="-2"/>
          <w:sz w:val="22"/>
          <w:szCs w:val="22"/>
        </w:rPr>
      </w:pPr>
      <w:r>
        <w:rPr>
          <w:bCs/>
          <w:color w:val="221E1F"/>
          <w:spacing w:val="-2"/>
          <w:sz w:val="22"/>
          <w:szCs w:val="22"/>
        </w:rPr>
      </w:r>
    </w:p>
    <w:p>
      <w:pPr>
        <w:pStyle w:val="TextBodyIndent"/>
        <w:ind w:firstLine="360"/>
        <w:rPr>
          <w:bCs/>
          <w:color w:val="221E1F"/>
          <w:spacing w:val="-2"/>
          <w:sz w:val="22"/>
          <w:szCs w:val="22"/>
        </w:rPr>
      </w:pPr>
      <w:r>
        <w:rPr>
          <w:bCs/>
          <w:color w:val="221E1F"/>
          <w:spacing w:val="-2"/>
          <w:sz w:val="22"/>
          <w:szCs w:val="22"/>
        </w:rPr>
      </w:r>
    </w:p>
    <w:p>
      <w:pPr>
        <w:pStyle w:val="TextBodyIndent"/>
        <w:ind w:firstLine="360"/>
        <w:rPr>
          <w:bCs/>
          <w:color w:val="221E1F"/>
          <w:spacing w:val="-2"/>
          <w:sz w:val="22"/>
          <w:szCs w:val="22"/>
        </w:rPr>
      </w:pPr>
      <w:r>
        <w:rPr>
          <w:bCs/>
          <w:color w:val="221E1F"/>
          <w:spacing w:val="-2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50"/>
        <w:rPr>
          <w:rFonts w:eastAsia="Arial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О последующем одобрении заключенной Обществом крупной сделки, а именно заключения между Обществом (Поручитель) и ПУБЛИЧНЫМ АКЦИОНЕРНЫМ ОБЩЕСТВОМ «БАНК «САНКТ-ПЕТЕРБУРГ» (Банк, Кредитор) Дополнительного соглашения №2 от 05.05.2025 года к Договору поручительства № 0155-23-046954-4 от 25 декабря 2023 года во исполнение обязательств ООО «Казанская мельница» (Должник) (ОГРН 1171690056614) перед Банком по Соглашению об общих условиях совершения кредитных сделок № 0155-23-046954 от 25 декабря 2023 года</w:t>
      </w:r>
      <w:r>
        <w:rPr>
          <w:b/>
          <w:bCs/>
          <w:spacing w:val="-5"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Число голосов, которыми обладали лица, включенные в список лиц, имевших право голоса при принятии решений, по данному вопросу повестки дня: 1 129 440.       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, определенное с учетом положений пункта 4.24. Положения Банка России «Об общих собраниях акционеров» (№ 660-П от 16.11.2018): 873 908.         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Число голосов, которыми обладали лица, участвовавшие в заседании, по данному вопросу повестки дня: 776 528 или  88,8570% от общего количества голосующих акций общества, имевших право голоса при принятии решения по данному вопросу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ступило 3 бюллетеня для голосования с общим количеством голосов – 776 528. 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«ЗА» - 776 438 голосов, что составляет 99,9884% от всех не заинтересованных в совершении в сделке акционеров – владельцев голосующих акций общества, участвовавших в заседании;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«ПРОТИВ» - 90 голосов, что составляет 0,0116% от общего количества голосов акционеров-владельцев голосующих акций по данному вопросу, участвовавших в заседании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ВОЗДЕРЖАЛСЯ» - 0 голосов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Style20"/>
        <w:spacing w:before="0" w:after="0"/>
        <w:ind w:firstLine="567"/>
        <w:contextualSpacing/>
        <w:jc w:val="both"/>
        <w:rPr/>
      </w:pPr>
      <w:r>
        <w:rPr>
          <w:b/>
          <w:bCs/>
          <w:iCs/>
          <w:sz w:val="22"/>
          <w:szCs w:val="22"/>
        </w:rPr>
        <w:t>Формулировка принятого решения:</w:t>
      </w:r>
      <w:r>
        <w:rPr>
          <w:spacing w:val="-2"/>
          <w:sz w:val="22"/>
          <w:szCs w:val="22"/>
        </w:rPr>
        <w:t xml:space="preserve"> П</w:t>
      </w:r>
      <w:r>
        <w:rPr>
          <w:sz w:val="22"/>
          <w:szCs w:val="22"/>
        </w:rPr>
        <w:t>редоставить последующее одобрение заключенной Обществом крупной сделки, а именно заключения между Обществом (Поручитель) и ПУБЛИЧНЫМ АКЦИОНЕРНЫМ ОБЩЕСТВОМ «БАНК «САНКТ-ПЕТЕРБУРГ» (Банк, Кредитор) Дополнительного соглашения №2 от 05.05.2025 года  к Договору поручительства № 0155-23-046954-4 от 25 декабря 2023 года (далее - Договор) во исполнение обязательств ООО «Казанская мельница» (Должник) (ОГРН 1171690056614) перед Банком по Соглашению об общих условиях совершения кредитных сделок № 0155-23-046954 от 25 декабря 2023 года (далее – Соглашение).</w:t>
      </w:r>
    </w:p>
    <w:p>
      <w:pPr>
        <w:pStyle w:val="Normal"/>
        <w:tabs>
          <w:tab w:val="clear" w:pos="708"/>
          <w:tab w:val="left" w:pos="180" w:leader="none"/>
          <w:tab w:val="left" w:pos="3825" w:leader="none"/>
        </w:tabs>
        <w:spacing w:before="0" w:after="0"/>
        <w:ind w:firstLine="567"/>
        <w:contextualSpacing/>
        <w:jc w:val="both"/>
        <w:rPr/>
      </w:pPr>
      <w:r>
        <w:rPr>
          <w:iCs/>
          <w:sz w:val="22"/>
          <w:szCs w:val="22"/>
        </w:rPr>
        <w:t xml:space="preserve">Заключенное Дополнительное соглашение №2 от 05.05.2025 года к </w:t>
      </w:r>
      <w:r>
        <w:rPr>
          <w:sz w:val="22"/>
          <w:szCs w:val="22"/>
        </w:rPr>
        <w:t>Договору поручительства № 0155-23-046954-4 от 25 декабря 2023 года заключено в связи с внесением следующих изменений к Соглашению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1. Процентная ставка по Кредитам, предоставляемым по Кредитным договорам, заключаемым в рамках Соглашения, устанавливается/определяется с учетом следующих требований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1.1.1. В период с даты заключения Кредитного договора до даты Начала Периода кредитования по Программе (включительно) процентная ставка по каждому Кредитному договору определяется как суммарное значение 2 (Двух) величин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1.2. Ключевая ставка Банка России (далее – «Индикатор», «Индексная составляющая»)</w:t>
      </w:r>
    </w:p>
    <w:p>
      <w:pPr>
        <w:pStyle w:val="Style20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</w:t>
      </w:r>
    </w:p>
    <w:p>
      <w:pPr>
        <w:pStyle w:val="Style20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 xml:space="preserve">1.1.3. Постоянная составляющая, в % (процентах) годовых (далее- «Постоянная составляющая»). Размер Постоянной составляющей согласовывается при заключении каждого Кредитного договора и указывается в Кредитном договоре. При этом размер Постоянной составляющей не более 6% годовых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2. В Период кредитования по Программе (в период субсидирования Банка Государственным органом) процентная ставка по Соглашению определяется как суммарное значение 2 (Двух) величин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1.2.1. 50% (Пятьдесят процентов) Ключевой ставки Банка России (далее – «Индикатор», «Индексная составляющая»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2.2. 2% (Два процента) годовых (далее – «Постоянная составляющая»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2.1. Начиная с Даты прекращения кредитования по Программе, а также в период с Даты приостановления кредитования по Программе до даты, предшествующей Дате возобновления кредитования по Программе (включительно), процентная ставка по Кредитному договору в рамках Соглашения определяется как суммарное значение двух величин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2.1.1. Ключевая ставка Банка России (далее – «Индикатор», «Индексная составляющая»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 xml:space="preserve">2.1.2. Постоянная составляющая, в % (процентах) годовых (далее- «Постоянная составляющая»). Размер Постоянной составляющей согласовывается при заключении каждого Кредитного договора и указывается в Кредитном договоре. При этом размер Постоянной составляющей не более 6% годовых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3.1. В случае не перечисления в период действия Кредитного договора в рамках Соглашения Государственным органом Банку субсидии по Кредитному договору в рамках Соглашения до 30 (Тридцатого) декабря текущего года включительно, в связи с недостатком лимитов бюджетных обязательств, утвержденных Государственному органу на выплату субсидий, процентная ставка по соответствующему Кредитному договору определяется как суммарное значение 2 (Двух) величин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3.1.1. Ключевой ставки Банка России (далее – «Индикатор», «Индексная составляющая»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3.1.2. 2% (Два процента) годовых (далее – «Постоянная составляющая»). Уведомление Заемщика об увеличении размера процентной ставки по указанным в настоящем пункте основаниям, с указанием нового размера процентной ставки и дате ее установления осуществляется Банком в порядке и на условиях, определенных соответствующим Кредитным договором»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менить Программу в рамках которой предоставляются кредиты с «Программы 1528» на «Программу 258 (МСХ)» (в рамках Решения Министерства сельского хозяйства РФ о порядке предоставления субсидии 25-66428-01969-Р в целях, предусмотренных Приказом Министерства сельского хозяйства РФ от 12.02.2024 №61 «Об утверждении Порядка определения направлений целевого использования льготных кредитов».</w:t>
      </w:r>
    </w:p>
    <w:p>
      <w:pPr>
        <w:pStyle w:val="TextBodyIndent"/>
        <w:ind w:firstLine="360"/>
        <w:rPr>
          <w:b/>
          <w:b/>
          <w:bCs/>
          <w:iCs/>
          <w:sz w:val="22"/>
          <w:szCs w:val="22"/>
        </w:rPr>
      </w:pPr>
      <w:r>
        <w:rPr>
          <w:rFonts w:eastAsia="Calibri"/>
          <w:sz w:val="22"/>
          <w:szCs w:val="22"/>
          <w:lang w:bidi="en-US"/>
        </w:rPr>
        <w:t>Иные условия Соглашения остаются без изменений.</w:t>
      </w:r>
    </w:p>
    <w:p>
      <w:pPr>
        <w:pStyle w:val="TextBodyIndent"/>
        <w:ind w:firstLine="426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 последующем одобрении заключенной Обществом сделки, в совершении которой имеется заинтересованность - Дополнительного соглашения от 02.04.2025 года к Договору об ипотеке недвижимого имущества и земельных участков № 4502/3/2020/2044-01/02 от 08 июля 2021 года.</w:t>
      </w:r>
    </w:p>
    <w:p>
      <w:pPr>
        <w:pStyle w:val="TextBodyIndent"/>
        <w:ind w:firstLine="426"/>
        <w:rPr/>
      </w:pPr>
      <w:r>
        <w:rPr>
          <w:sz w:val="22"/>
          <w:szCs w:val="22"/>
        </w:rPr>
        <w:t>В соответствии с п.4 ст. 83 ФЗ «Об акционерных обществах» не участвуют в голосовании 594 364 акции, принадлежащие заинтересованным в совершении обществом сделки или подконтрольным лицам, заинтересованными в ее совершении.</w:t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по данному вопросу обладали все лица, включенные в список лиц, имевших право голоса при принятии решений, не заинтересованные в совершении обществом сделки: 535 076. </w:t>
      </w:r>
    </w:p>
    <w:p>
      <w:pPr>
        <w:pStyle w:val="TextBodyIndent"/>
        <w:ind w:firstLine="426"/>
        <w:rPr/>
      </w:pPr>
      <w:r>
        <w:rPr>
          <w:sz w:val="22"/>
          <w:szCs w:val="22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4. Положения Банка России «Об общих собраниях акционеров» (№ 660-П от 16.11.2018): 535 076.</w:t>
      </w:r>
    </w:p>
    <w:p>
      <w:pPr>
        <w:pStyle w:val="TextBodyIndent"/>
        <w:ind w:firstLine="426"/>
        <w:rPr/>
      </w:pPr>
      <w:r>
        <w:rPr>
          <w:sz w:val="22"/>
          <w:szCs w:val="22"/>
        </w:rPr>
        <w:t xml:space="preserve">Число голосов, которыми по данному вопросу обладали лица, не заинтересованные в совершении обществом сделки, участвовавшие в заседании: 437 696 или 81,8007% от общего количества акций Общества, имевших право голоса при принятии решения по данному вопросу. </w:t>
      </w:r>
    </w:p>
    <w:p>
      <w:pPr>
        <w:pStyle w:val="TextBodyIndent"/>
        <w:ind w:firstLine="426"/>
        <w:rPr/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TextBodyIndent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Поступило 2 бюллетеня для голосования с общим количеством голосов – 437 696. </w:t>
      </w:r>
    </w:p>
    <w:p>
      <w:pPr>
        <w:pStyle w:val="TextBodyIndent"/>
        <w:ind w:firstLine="426"/>
        <w:rPr/>
      </w:pPr>
      <w:r>
        <w:rPr>
          <w:sz w:val="22"/>
          <w:szCs w:val="22"/>
        </w:rPr>
        <w:t>«ЗА» - 437 606 голосов, что составляет 99,9794% от всех не заинтересованных в совершении в сделке акционеров – владельцев голосующих акций общества, участвовавших в заседании;</w:t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  <w:t>«ПРОТИВ» - 90 голосов, что составляет 0,0206% от общего количества голосов акционеров-владельцев голосующих акций по данному вопросу, участвовавших в заседании;</w:t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  <w:t>«ВОЗДЕРЖАЛСЯ» - 0 голосов.</w:t>
      </w:r>
    </w:p>
    <w:p>
      <w:pPr>
        <w:pStyle w:val="TextBodyIndent"/>
        <w:ind w:firstLine="426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  <w:t>Число голосов, которыми по данному вопросу обладали лица, участвовавшие в заседании и не участвовавшие в голосовании: 0.</w:t>
      </w:r>
    </w:p>
    <w:p>
      <w:pPr>
        <w:pStyle w:val="TextBodyIndent"/>
        <w:ind w:firstLine="426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Количество сданных, не учитываемых бюллетеней – 1.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   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Одобрить заключенную Обществом сделку, в совершении которой имеется заинтересованность - Дополнительное соглашение от 02.04.2025 года к Договору об ипотеке недвижимого имущества и земельных участков № 4502/3/2020/2044-01/02 от 08 июля 2021 года между Обществом (Залогодатель) и ПАО «АК БАРС» БАНК (Банк/Кредитор, Залогодержатель), созданным и зарегистрированным в соответствии с законодательством Российской Федерации, ОГРН 1021600000124, ИНН 1653001805, адрес юридического лица: 420066, г.Казань, ул. Декабристов, д.1. Все условия заключенного Дополнительного соглашения отражены в Приложении №1 к настоящему Протоколу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занное дополнительное соглашение является сделкой, в совершении которой имеется заинтересованность, поскольку предмет залога, предоставленный Залогодателем, обеспечивает исполнение обязательств по Соглашению на открытие гарантийной линии №4502/5/2019/4494 от «11» декабря 2019 г., заключенному между ПАО «АК БАРС» БАНК (Банк/Кредитор, Залогодержатель) и АО «Камгэсэнергострой» (ИНН</w:t>
      </w:r>
      <w:r>
        <w:rPr>
          <w:rFonts w:cs="Times New Roman" w:ascii="Times New Roman" w:hAnsi="Times New Roman"/>
          <w:color w:val="4D5156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650007171) (Принципал).</w:t>
      </w:r>
    </w:p>
    <w:p>
      <w:pPr>
        <w:pStyle w:val="Default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интересованные лица:</w:t>
      </w:r>
    </w:p>
    <w:p>
      <w:pPr>
        <w:pStyle w:val="Default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това Светлана Викторовна – член Совета директоров АО «Казанский хлебозавод №3» (Залогодатель) и АО «Камгэсэнергострой» (Принципал, Выгодоприобретатель).</w:t>
      </w:r>
    </w:p>
    <w:p>
      <w:pPr>
        <w:pStyle w:val="Default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уктамышев Айрат Рафхатович - член Совета директоров АО «Казанский хлебозавод №3» (Залогодатель) и АО «Камгэсэнергострой» (Принципал, Выгодоприобретатель).</w:t>
      </w:r>
    </w:p>
    <w:p>
      <w:pPr>
        <w:pStyle w:val="TextBodyIndent"/>
        <w:ind w:firstLine="360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АО «Холдинговая компания «Ак Барс» - контролирующее лицо АО «Казанский хлебозавод №3» (Залогодатель) и АО «Камгэсэнергострой» (Принципал, Выгодоприобретатель).</w:t>
      </w:r>
    </w:p>
    <w:p>
      <w:pPr>
        <w:pStyle w:val="TextBodyIndent"/>
        <w:ind w:firstLine="426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Indent"/>
        <w:ind w:firstLine="360"/>
        <w:rPr/>
      </w:pPr>
      <w:r>
        <w:rPr>
          <w:b/>
          <w:sz w:val="22"/>
          <w:szCs w:val="22"/>
        </w:rPr>
        <w:t>Дата составления отчета об итогах голосования: 10 июня 2025 года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iCs/>
          <w:sz w:val="22"/>
          <w:szCs w:val="22"/>
          <w:lang w:eastAsia="ar-SA"/>
        </w:rPr>
      </w:pPr>
      <w:r>
        <w:rPr>
          <w:b/>
          <w:bCs/>
          <w:iCs/>
          <w:sz w:val="22"/>
          <w:szCs w:val="22"/>
          <w:lang w:eastAsia="ar-SA"/>
        </w:rPr>
      </w:r>
    </w:p>
    <w:p>
      <w:pPr>
        <w:pStyle w:val="Normal"/>
        <w:ind w:right="360" w:firstLine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ствующий на заседании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2"/>
          <w:szCs w:val="22"/>
        </w:rPr>
        <w:t>общего собрания акционеров                                                                                        Сотова С.В.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общего собрания акционеров                                                                     Гарафутдинова А.И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397" w:gutter="0" w:header="0" w:top="39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910" w:hanging="360"/>
      </w:pPr>
      <w:rPr>
        <w:b/>
        <w:rFonts w:eastAsia="Times New Roman"/>
        <w:color w:val="221E1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  <w:color w:val="221E1F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51:00Z</dcterms:created>
  <dc:creator>Suzdaleva</dc:creator>
  <dc:description/>
  <cp:keywords/>
  <dc:language>en-US</dc:language>
  <cp:lastModifiedBy>aidar</cp:lastModifiedBy>
  <cp:lastPrinted>2024-05-07T11:25:00Z</cp:lastPrinted>
  <dcterms:modified xsi:type="dcterms:W3CDTF">2025-06-10T11:59:00Z</dcterms:modified>
  <cp:revision>210</cp:revision>
  <dc:subject/>
  <dc:title/>
</cp:coreProperties>
</file>