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4"/>
        </w:rPr>
        <w:t>Отчет об итогах голосования на внеочередном общем собрании акционеров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Акционерного общества «Казанский хлебозавод №7».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420075, Российская Федерация,  Республика Татарстан, г. Казань, ул. Липатова, д. 1.</w:t>
      </w:r>
    </w:p>
    <w:p>
      <w:pPr>
        <w:pStyle w:val="Normal"/>
        <w:rPr/>
      </w:pPr>
      <w:r>
        <w:rPr>
          <w:b/>
          <w:sz w:val="24"/>
          <w:szCs w:val="24"/>
        </w:rPr>
        <w:t>Дата проведения собрания:</w:t>
      </w:r>
      <w:r>
        <w:rPr>
          <w:sz w:val="24"/>
          <w:szCs w:val="24"/>
        </w:rPr>
        <w:t xml:space="preserve"> «01» февраля 2017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ид собрания:</w:t>
      </w:r>
      <w:r>
        <w:rPr>
          <w:sz w:val="24"/>
          <w:szCs w:val="24"/>
        </w:rPr>
        <w:t xml:space="preserve"> внеочередное общее собрание акционер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Форма проведения собрания: </w:t>
      </w:r>
      <w:r>
        <w:rPr>
          <w:sz w:val="24"/>
          <w:szCs w:val="24"/>
        </w:rPr>
        <w:t>заочное голосован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, на которую определяются (фиксируются) лица, имеющие право на участие в общем собрании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«09» января 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полненные бюллетени должны быть направлены по адресу: </w:t>
      </w:r>
      <w:r>
        <w:rPr>
          <w:sz w:val="24"/>
          <w:szCs w:val="24"/>
          <w:lang w:eastAsia="ar-SA"/>
        </w:rPr>
        <w:t>420021, Российская Федерация,  Республика Татарстан, г. Казань, ул. Лево-Булачная, д. 56, а/я 238.</w:t>
      </w:r>
    </w:p>
    <w:p>
      <w:pPr>
        <w:pStyle w:val="TextBody"/>
        <w:spacing w:before="0" w:after="0"/>
        <w:ind w:right="0" w:hanging="0"/>
        <w:rPr/>
      </w:pPr>
      <w:r>
        <w:rPr>
          <w:b/>
          <w:szCs w:val="24"/>
        </w:rPr>
        <w:t>Дата окончания приема бюллетеней</w:t>
      </w:r>
      <w:r>
        <w:rPr>
          <w:szCs w:val="24"/>
        </w:rPr>
        <w:t>: «01» февраля 2017 года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тдусов Булат Фатихович – Председатель общего собрания акционеров - Председатель совета директоров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йнуллин Ильнар Ильгизарович – секретарь общего собрания акционеров Общества</w:t>
      </w:r>
    </w:p>
    <w:p>
      <w:pPr>
        <w:pStyle w:val="Heading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естка дня внеочередного общего собрания акционе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. </w:t>
      </w:r>
      <w:r>
        <w:rPr>
          <w:sz w:val="24"/>
          <w:szCs w:val="24"/>
        </w:rPr>
        <w:t>Об одобрении крупной сделки по заключению договора поручительства.</w:t>
      </w:r>
    </w:p>
    <w:p>
      <w:pPr>
        <w:pStyle w:val="Normal"/>
        <w:jc w:val="both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Общее количество голосов, которыми обладали лица, включенные в список лиц, имевших право на участие во внеочередном общем собрании акционеров по состоянию на «09» января 2017 года – 23 460. </w:t>
      </w:r>
    </w:p>
    <w:p>
      <w:pPr>
        <w:pStyle w:val="TextBodyIndent"/>
        <w:tabs>
          <w:tab w:val="clear" w:pos="708"/>
          <w:tab w:val="left" w:pos="10206" w:leader="none"/>
        </w:tabs>
        <w:ind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ля участия на внеочередном общем собрании акционеров заполненные бюллетени направили 7 акционеров и их полномочных представителей. Количество голосов, представленное данными бюллетенями – 14 625, что составляет 62,3401% от размещенных  голосующих акций Общества.</w:t>
      </w:r>
    </w:p>
    <w:p>
      <w:pPr>
        <w:pStyle w:val="TextBodyIndent"/>
        <w:ind w:firstLine="283"/>
        <w:rPr>
          <w:sz w:val="24"/>
          <w:szCs w:val="24"/>
        </w:rPr>
      </w:pPr>
      <w:r>
        <w:rPr>
          <w:sz w:val="24"/>
          <w:szCs w:val="24"/>
        </w:rPr>
        <w:t>Собрание правомочно, кворум по вопросу повестки дня внеочередного общего собрания акционеров имеется.</w:t>
      </w:r>
    </w:p>
    <w:p>
      <w:pPr>
        <w:pStyle w:val="TextBodyIndent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Cs w:val="24"/>
        </w:rPr>
        <w:t>Вопрос повестки дн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pacing w:val="-3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 Об одобрении крупной сделки по заключению договора поручительства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3 46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14 625  или 62,340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В счетную комиссию поступило 7 бюллетеней для голосования с общим  количеством голосов – 14 625.</w:t>
      </w:r>
    </w:p>
    <w:p>
      <w:pPr>
        <w:pStyle w:val="Normal"/>
        <w:jc w:val="both"/>
        <w:rPr/>
      </w:pPr>
      <w:r>
        <w:rPr>
          <w:sz w:val="24"/>
          <w:szCs w:val="24"/>
        </w:rPr>
        <w:t>«ЗА» - 14 503  голоса, что составляет 99,1658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>
          <w:sz w:val="24"/>
          <w:szCs w:val="24"/>
        </w:rPr>
        <w:t>«ПРОТИВ» - 122 голоса, что составляет 0,8342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>
          <w:sz w:val="24"/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нято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обрить крупную сделку по заключению договора поручительства между Обществом и ПАО Банк «Финансовая Корпорация Открытие» на общую сумму 114 585 000 (сто четырнадцать миллионов пятьсот восемьдесят пять тысяч) рублей. В соответствии вышеуказанным договором Поручительства, Поручитель обязуется отвечать за исполнение Открытым акционерным обществом «Азык», ИНН 1658017358 (далее – Должник) следующих обязательств перед Банком:</w:t>
      </w:r>
    </w:p>
    <w:p>
      <w:pPr>
        <w:pStyle w:val="Normal"/>
        <w:tabs>
          <w:tab w:val="clear" w:pos="708"/>
          <w:tab w:val="righ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всех обязательств, возникающих из ДОГОВОРА НЕВОЗОБНОВЛЯЕМОЙ КРЕДИТНОЙ ЛИНИИ № 18-16/НКЛ-4Ф.9 от «26» декабря 2016 года, заключенного между Заемщиком  и Банком (далее - Соглашение);</w:t>
      </w:r>
    </w:p>
    <w:p>
      <w:pPr>
        <w:pStyle w:val="Normal"/>
        <w:tabs>
          <w:tab w:val="clear" w:pos="708"/>
          <w:tab w:val="right" w:pos="1134" w:leader="none"/>
        </w:tabs>
        <w:ind w:firstLine="567"/>
        <w:jc w:val="both"/>
        <w:rPr/>
      </w:pPr>
      <w:r>
        <w:rPr>
          <w:sz w:val="24"/>
          <w:szCs w:val="24"/>
        </w:rPr>
        <w:t>- обязательств, возникающих в случае недействительности (ничтожности, незаключенности) Соглашения, в том числе обязательств по возмещению Заемщиком в течение 7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емь) календарных дней со дня предъявления Банком Заемщику соответствующего требования суммы полученного кредита, а также процентов, подлежащих начислению на вышеуказанную сумму в порядке и размере, предусмотренных ст. 317.1, ст.395 ГК РФ.</w:t>
      </w:r>
    </w:p>
    <w:p>
      <w:pPr>
        <w:pStyle w:val="Style16"/>
        <w:tabs>
          <w:tab w:val="clear" w:pos="708"/>
          <w:tab w:val="righ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Должником Обеспеченных обязательств Банк вправе производить списание суммы долга (включая сумму основного долга, начисленных процентов (при наличии), комиссий (при наличии), неустойки) с любых счетов Поручителя, открытых в Банке, начиная со дня, следующего за днем наступления срока исполнения Должником Обеспеченных обязательств. При этом денежные средства сначала списываются со счетов в валюте, соответствующей валюте Обеспеченных обязательств. При отсутствии или недостаточности этих средств, денежные средства списываются с рублевых счетов Поручителя по курсу Банка на дату списания, а в случае отсутствия или недостаточности рублевых средств – со счетов Поручителя в иностранной валюте по курсу Банка на дату списания.</w:t>
      </w:r>
    </w:p>
    <w:p>
      <w:pPr>
        <w:pStyle w:val="Normal"/>
        <w:tabs>
          <w:tab w:val="clear" w:pos="708"/>
          <w:tab w:val="righ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таток непогашенной в результате такого списания суммы Банк истребует у Поручителя путем предъявления последнему письменного требования о перечислении остатка задолженности на счет Банка (далее – Требование). Требование  должно содержать расчет суммы задолженности Должника на дату направления Требования. Сумма, указанная в Требовании, должна быть уплачена Поручителем в течение 3 (Три) рабочих дней с даты получения Поручителем Требования.</w:t>
      </w:r>
    </w:p>
    <w:p>
      <w:pPr>
        <w:pStyle w:val="Normal"/>
        <w:tabs>
          <w:tab w:val="clear" w:pos="708"/>
          <w:tab w:val="righ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а Поручителя по настоящему Договору считаются исполненными в дату зачисления суммы, указанной в Требовании, на счет Банка, определенный в Требовании.</w:t>
      </w:r>
    </w:p>
    <w:p>
      <w:pPr>
        <w:pStyle w:val="Normal"/>
        <w:tabs>
          <w:tab w:val="clear" w:pos="708"/>
          <w:tab w:val="righ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исполнения Поручителем Требования Банка, последний вправе производить списание суммы долга (включая сумму основного долга, начисленных процентов (при наличии), комиссий (при наличии), неустойки) с любых счетов Поручителя, открытых в Банке, в том числе по мере поступления денежных средств на указанные счета.</w:t>
      </w:r>
    </w:p>
    <w:p>
      <w:pPr>
        <w:pStyle w:val="Normal"/>
        <w:tabs>
          <w:tab w:val="clear" w:pos="708"/>
          <w:tab w:val="righ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еисполнении или ненадлежащем исполнении Поручителем обязательств по настоящему Договору в установленный срок, Банк вправе производить списание денежных средств со  счетов Поручителя, открытых в иных кредитных организациях в рублях и иностранной валюте, в том числе по мере их поступления на указанные счета. Денежные средства, списанные со счетов Поручителя в иных кредитных организациях, пересчитываются в валюту Обеспеченных обязательств по курсу Банка, установленному на дату зачисления таких денежных средств на корреспондентский счет Банка.</w:t>
      </w:r>
    </w:p>
    <w:p>
      <w:pPr>
        <w:pStyle w:val="Normal"/>
        <w:tabs>
          <w:tab w:val="clear" w:pos="708"/>
          <w:tab w:val="right" w:pos="113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Поручителем своих обязательств по Договору поручительства в установленные Договором сроки, Поручитель обязан уплатить Банку неустойку в виде пени в размере 0,05% (Ноль целых и пять сотых) процента от суммы неисполненного или ненадлежащим образом исполненного обязательства за каждый календарный день просрочки его исполнения.</w:t>
      </w:r>
    </w:p>
    <w:p>
      <w:pPr>
        <w:pStyle w:val="Normal"/>
        <w:tabs>
          <w:tab w:val="clear" w:pos="708"/>
          <w:tab w:val="right" w:pos="113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надлежащего выполнения Поручителем обязательств по предоставлению Банку документов, предусмотренных Договором поручительства, Поручитель обязан уплатить Банку неустойку в виде штрафа в размере 30 000,00 (Тридцать тысяч 00/100) рублей за каждый календарный день просрочки выполнения Поручителем указанного обязательства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ручительство прекращается «24» декабря 2023 года, а также в случаях, предусмотренных ст.367 ГК РФ»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составлен в двух экземплярах 01  февраля 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                                              Кутдусов Б.Ф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/>
      </w:pPr>
      <w:r>
        <w:rPr>
          <w:b/>
          <w:sz w:val="24"/>
          <w:szCs w:val="24"/>
        </w:rPr>
        <w:t>Секретарь собрания                                               Гайнуллин И.И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53:00Z</dcterms:created>
  <dc:creator>Suzdaleva</dc:creator>
  <dc:description/>
  <dc:language>en-US</dc:language>
  <cp:lastModifiedBy>advokat</cp:lastModifiedBy>
  <cp:lastPrinted>2016-06-20T14:21:00Z</cp:lastPrinted>
  <dcterms:modified xsi:type="dcterms:W3CDTF">2017-02-01T13:53:00Z</dcterms:modified>
  <cp:revision>2</cp:revision>
  <dc:subject/>
  <dc:title/>
</cp:coreProperties>
</file>