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>Отчет об итогах голосования на годовом общем собрании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ционерного общества «Казанский хлебозавод №7». 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нахождения общества: </w:t>
      </w:r>
      <w:r>
        <w:rPr>
          <w:sz w:val="22"/>
          <w:szCs w:val="22"/>
        </w:rPr>
        <w:t xml:space="preserve">420075, Российская Федерация,  </w:t>
      </w:r>
      <w:bookmarkStart w:id="0" w:name="Эмитент_ЮрАдрес"/>
      <w:r>
        <w:rPr>
          <w:sz w:val="22"/>
          <w:szCs w:val="22"/>
        </w:rPr>
        <w:t xml:space="preserve">Республика Татарстан, г. Казань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л. </w:t>
      </w:r>
      <w:bookmarkEnd w:id="0"/>
      <w:r>
        <w:rPr>
          <w:sz w:val="22"/>
          <w:szCs w:val="22"/>
        </w:rPr>
        <w:t>Липатова, д.1</w:t>
      </w:r>
    </w:p>
    <w:p>
      <w:pPr>
        <w:pStyle w:val="Normal"/>
        <w:rPr/>
      </w:pPr>
      <w:r>
        <w:rPr>
          <w:b/>
          <w:sz w:val="22"/>
          <w:szCs w:val="22"/>
        </w:rPr>
        <w:t>Место проведения собрания:</w:t>
      </w:r>
      <w:r>
        <w:rPr>
          <w:sz w:val="22"/>
          <w:szCs w:val="22"/>
        </w:rPr>
        <w:t xml:space="preserve"> 420075, Российская Федерация,  Республика Татарстан, г. Казань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Липатова, д.1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и время проведения собрания: </w:t>
      </w:r>
      <w:r>
        <w:rPr>
          <w:sz w:val="22"/>
          <w:szCs w:val="22"/>
        </w:rPr>
        <w:t>«25» мая 2018 года, 10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2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03» мая 2018 года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09 часов 30 минут.</w:t>
      </w:r>
    </w:p>
    <w:p>
      <w:pPr>
        <w:pStyle w:val="2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0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0 часов 45 минут.</w:t>
      </w:r>
    </w:p>
    <w:p>
      <w:pPr>
        <w:pStyle w:val="2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0 часов 45 минут.</w:t>
      </w:r>
    </w:p>
    <w:p>
      <w:pPr>
        <w:pStyle w:val="2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0 часов 5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1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часов 15 минут.</w:t>
      </w:r>
    </w:p>
    <w:p>
      <w:pPr>
        <w:pStyle w:val="Heading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тдусов Булат Фатихович – Председатель общего собрания акционеров - Председатель совета директо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йнуллин Ильнар Ильгизарович – секретарь общего собрания акционеров Общест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Утверждение годового отчета Обществ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3. Утверждение распределения прибыли (в том числе выплата (объявление) дивидендов) и убытков Общества по результатам 2017 год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Избрание Совета директоров Обществ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Избрание Ревизионной комиссии Обществ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Утверждение аудитора Об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03» мая 2018 года – 23 460. 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На момент окончания регистрации для участия на годовом  общем собрании акционеров зарегистрировалось 4 акционера и их полномочных представителей. Количество голосов, которыми обладали акционеры, принявшие участие в собрании – 14 761, что составляет 62,9199% от размещенных голосующих акций общества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оличество бюллетеней для голосования, полученных по почте до даты проведения общего собрания - 2, с количеством голосующих акций  общества, представленных данными бюллетенями – 4 321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>Количество бюллетеней для голосования, выданных при регистрации участников на собрании - 2, с количеством голосующих акций общества, представленных данными бюллетенями –  10 440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оответствии с п. 1 ст. 58 ФЗ «Об акционерных обществах», собрание правомочно, кворум по вопросу повестки дня годового общего собрания акционеров имеется. 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2"/>
          <w:szCs w:val="22"/>
        </w:rPr>
        <w:t>Вопросы повестки дн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1. Утверждение годового отчета Общества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3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14 761 или 62,919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 – 14 761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4 76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нятое решение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дить годовой отчет Общества</w:t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3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14 761 или 62,919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 – 14 761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4 76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>Утвердить годовую бухгалтерскую (финансовую) отчетность Общества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тверждение распределения прибыли (в том числе выплата (объявление) дивидендов) и убытков Общества по результатам 2017 года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3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14 761 или 62,919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 – 14 761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4 76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 xml:space="preserve">Число голосов, </w:t>
      </w:r>
      <w:r>
        <w:rPr>
          <w:sz w:val="24"/>
          <w:szCs w:val="24"/>
        </w:rPr>
        <w:t>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ind w:firstLine="567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Утвердить распределение прибыли по результатам финансового года:  </w:t>
      </w:r>
    </w:p>
    <w:p>
      <w:pPr>
        <w:pStyle w:val="Normal"/>
        <w:ind w:firstLine="567"/>
        <w:rPr/>
      </w:pPr>
      <w:r>
        <w:rPr>
          <w:b/>
          <w:sz w:val="24"/>
          <w:szCs w:val="24"/>
          <w:lang w:eastAsia="ar-SA"/>
        </w:rPr>
        <w:t xml:space="preserve">- </w:t>
      </w:r>
      <w:r>
        <w:rPr>
          <w:b/>
          <w:sz w:val="24"/>
          <w:szCs w:val="24"/>
        </w:rPr>
        <w:t>не начислять (не выплачивать) дивиденды по обыкновенным и привилегированным именным акциям Общества по итогам 2017 г.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аправить накопленную чистую прибыль в размере 29 715 рублей на развитие Общества.</w:t>
      </w:r>
    </w:p>
    <w:p>
      <w:pPr>
        <w:pStyle w:val="TextBodyIndent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>4. Избрание Совета директоров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64 220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64 22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03 327 или 62,919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4 бюллетеня для голосования с общим количеством голосов – 103 327.</w:t>
      </w:r>
    </w:p>
    <w:tbl>
      <w:tblPr>
        <w:tblW w:w="9087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39"/>
      </w:tblGrid>
      <w:tr>
        <w:trPr>
          <w:trHeight w:val="487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 Гайнуллин Ильнар Ильгиза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1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 Ибрагимов Эмиль Ринат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1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 Козлова Оксана Владимир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1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 Зияев Эдуард Индус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1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 Хаертдинов Артур Ильдус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1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 Хасанов Айрат Радик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1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 Хасанов Тимур Рашит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1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  <w:r>
        <w:rPr>
          <w:sz w:val="22"/>
          <w:szCs w:val="22"/>
        </w:rPr>
        <w:tab/>
        <w:t xml:space="preserve">      </w:t>
      </w:r>
    </w:p>
    <w:p>
      <w:pPr>
        <w:pStyle w:val="TextBodyIndent"/>
        <w:ind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TextBodyIndent"/>
        <w:ind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збрать Совет директоров Общества в количестве 7 (семи) человек из следующих кандидатов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. Гайнуллин Ильнар Ильгизарович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Ибрагимов Эмиль Ринатович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Козлова Оксана Владимировна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b/>
          <w:sz w:val="24"/>
          <w:szCs w:val="24"/>
        </w:rPr>
        <w:t>Зияев Эдуард Индусович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Хаертдинов Артур Ильдусович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Хасанов Айрат Радикович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Хасанов Тимур Рашитович</w:t>
      </w:r>
    </w:p>
    <w:p>
      <w:pPr>
        <w:pStyle w:val="TextBodyIndent"/>
        <w:ind w:hanging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5. Избрание Ревизионной комиссии Общества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3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14 761 или 62,919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Default"/>
        <w:spacing w:before="40" w:after="40"/>
        <w:ind w:left="284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5.1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Хайрутдинова Эльмира Ахатовн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 – 14 761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4 76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b/>
          <w:sz w:val="22"/>
          <w:szCs w:val="22"/>
        </w:rPr>
        <w:t>5.2. Леонова Юлия Эдуардовн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 – 14 761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4 76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5.3. </w:t>
      </w:r>
      <w:r>
        <w:rPr>
          <w:b/>
          <w:spacing w:val="-1"/>
          <w:sz w:val="22"/>
          <w:szCs w:val="22"/>
        </w:rPr>
        <w:t>Садыков Ринат Закирович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 – 14 761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4 76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Принятое решение: </w:t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  <w:lang w:eastAsia="ar-SA"/>
        </w:rPr>
        <w:t>Избрать Ревизионную комиссию в количестве 3 (трех) человек из следующих кандидатов:</w:t>
      </w:r>
    </w:p>
    <w:p>
      <w:pPr>
        <w:pStyle w:val="TextBodyIndent"/>
        <w:ind w:firstLine="30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Хайрутдинова Эльмира Ахатовна</w:t>
      </w:r>
    </w:p>
    <w:p>
      <w:pPr>
        <w:pStyle w:val="TextBodyIndent"/>
        <w:ind w:firstLine="300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Леонова Юлия Эдуардовна</w:t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spacing w:val="-1"/>
          <w:sz w:val="24"/>
          <w:szCs w:val="24"/>
        </w:rPr>
        <w:t>Садыков Ринат Закирович</w:t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Утверждение аудитора Общества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3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14 761 или 62,919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 – 14 761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4 76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нятое решение:</w:t>
      </w:r>
    </w:p>
    <w:p>
      <w:pPr>
        <w:pStyle w:val="TextBodyIndent"/>
        <w:ind w:firstLine="30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Утвердить аудитором Общества ООО «Волжско-Камское аудиторское агентство.</w:t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ind w:firstLine="300"/>
        <w:rPr>
          <w:color w:val="FF0000"/>
          <w:sz w:val="22"/>
          <w:szCs w:val="22"/>
        </w:rPr>
      </w:pPr>
      <w:r>
        <w:rPr>
          <w:sz w:val="22"/>
          <w:szCs w:val="22"/>
        </w:rPr>
        <w:t>Дата составления протокола «28» мая 2018 года.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/>
      </w:pPr>
      <w:r>
        <w:rPr>
          <w:color w:val="FF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                                              Кутдусов Б.Ф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Секретарь собрания                                               Гайнуллин И.И</w:t>
      </w:r>
    </w:p>
    <w:p>
      <w:pPr>
        <w:pStyle w:val="TextBodyIndent"/>
        <w:ind w:firstLine="284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454" w:gutter="0" w:header="0" w:top="454" w:footer="284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23:00Z</dcterms:created>
  <dc:creator>Suzdaleva</dc:creator>
  <dc:description/>
  <dc:language>en-US</dc:language>
  <cp:lastModifiedBy>advokat</cp:lastModifiedBy>
  <cp:lastPrinted>2018-05-28T11:05:00Z</cp:lastPrinted>
  <dcterms:modified xsi:type="dcterms:W3CDTF">2018-05-28T08:23:00Z</dcterms:modified>
  <cp:revision>2</cp:revision>
  <dc:subject/>
  <dc:title/>
</cp:coreProperties>
</file>