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чет об итогах голосования </w:t>
      </w:r>
    </w:p>
    <w:p>
      <w:pPr>
        <w:pStyle w:val="Normal"/>
        <w:spacing w:lineRule="auto" w:line="23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годовом общем собрании акционеров</w:t>
      </w:r>
    </w:p>
    <w:p>
      <w:pPr>
        <w:pStyle w:val="Normal"/>
        <w:spacing w:lineRule="auto" w:line="23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убличного акционерного общества «Камгэсэнергострой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Место нахождения общества:</w:t>
      </w:r>
      <w:r>
        <w:rPr/>
        <w:t xml:space="preserve"> 423807, РТ, г. Набережные Челны, ул. Гидростроителей, д.17.</w:t>
      </w:r>
    </w:p>
    <w:p>
      <w:pPr>
        <w:pStyle w:val="Normal"/>
        <w:rPr/>
      </w:pPr>
      <w:r>
        <w:rPr>
          <w:b/>
        </w:rPr>
        <w:t>Место проведения собрания:</w:t>
      </w:r>
      <w:r>
        <w:rPr/>
        <w:t xml:space="preserve"> 423807, РТ, г. Набережные Челны, ул. Гидростроителей, д.17, конференц-зал в здании генеральной дирекции ПАО «Камгэсэнергострой».</w:t>
      </w:r>
    </w:p>
    <w:p>
      <w:pPr>
        <w:pStyle w:val="Normal"/>
        <w:rPr>
          <w:b/>
          <w:b/>
        </w:rPr>
      </w:pPr>
      <w:r>
        <w:rPr>
          <w:b/>
        </w:rPr>
        <w:t xml:space="preserve">Почтовый адрес для направления заполненных бюллетеней для голосования: </w:t>
      </w:r>
      <w:r>
        <w:rPr/>
        <w:t>423807, Республика Татарстан, г. Набережные Челны, ул. Гидростроителей, д.17.</w:t>
      </w:r>
    </w:p>
    <w:p>
      <w:pPr>
        <w:pStyle w:val="Normal"/>
        <w:rPr>
          <w:b/>
          <w:b/>
        </w:rPr>
      </w:pPr>
      <w:r>
        <w:rPr>
          <w:b/>
        </w:rPr>
        <w:t>Дата окончания приема бюллетеней для голосования:</w:t>
      </w:r>
      <w:r>
        <w:rPr/>
        <w:t xml:space="preserve"> «19» июня 2019 года.</w:t>
      </w:r>
    </w:p>
    <w:p>
      <w:pPr>
        <w:pStyle w:val="Normal"/>
        <w:rPr/>
      </w:pPr>
      <w:r>
        <w:rPr>
          <w:b/>
        </w:rPr>
        <w:t>Дата и время проведения собрания:</w:t>
      </w:r>
      <w:r>
        <w:rPr/>
        <w:t xml:space="preserve"> «21» июня 2019 года, 12 часов 00 минут.</w:t>
      </w:r>
    </w:p>
    <w:p>
      <w:pPr>
        <w:pStyle w:val="Normal"/>
        <w:rPr/>
      </w:pPr>
      <w:r>
        <w:rPr>
          <w:b/>
        </w:rPr>
        <w:t>Вид собрания:</w:t>
      </w:r>
      <w:r>
        <w:rPr/>
        <w:t xml:space="preserve"> годовое общее собрание акционеров.</w:t>
      </w:r>
    </w:p>
    <w:p>
      <w:pPr>
        <w:pStyle w:val="Normal"/>
        <w:rPr/>
      </w:pPr>
      <w:r>
        <w:rPr>
          <w:b/>
        </w:rPr>
        <w:t>Форма проведения собрания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с предварительной рассылкой бюллетеней).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1"/>
        <w:spacing w:lineRule="auto" w:line="240" w:before="0" w:after="0"/>
        <w:rPr>
          <w:b/>
          <w:b/>
          <w:color w:val="FF0000"/>
        </w:rPr>
      </w:pPr>
      <w:r>
        <w:rPr>
          <w:b/>
        </w:rPr>
        <w:t xml:space="preserve"> </w:t>
      </w:r>
      <w:r>
        <w:rPr/>
        <w:t>«28» мая 2019 года</w:t>
      </w:r>
      <w:r>
        <w:rPr>
          <w:b/>
          <w:color w:val="FF0000"/>
        </w:rPr>
        <w:t>.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  <w:t xml:space="preserve">Время начала регистрации лиц, имевших право на участие в собрании: </w:t>
      </w:r>
      <w:r>
        <w:rPr/>
        <w:t>11 часов 00 минут.</w:t>
      </w:r>
    </w:p>
    <w:p>
      <w:pPr>
        <w:pStyle w:val="21"/>
        <w:spacing w:lineRule="auto" w:line="240" w:before="0" w:after="0"/>
        <w:rPr/>
      </w:pPr>
      <w:r>
        <w:rPr>
          <w:b/>
        </w:rPr>
        <w:t xml:space="preserve">Время открытия собрания: </w:t>
      </w:r>
      <w:r>
        <w:rPr/>
        <w:t>12 часов 00 минут</w:t>
      </w:r>
      <w:r>
        <w:rPr>
          <w:b/>
        </w:rPr>
        <w:t>.</w:t>
      </w:r>
    </w:p>
    <w:p>
      <w:pPr>
        <w:pStyle w:val="21"/>
        <w:spacing w:lineRule="auto" w:line="240" w:before="0" w:after="0"/>
        <w:rPr/>
      </w:pPr>
      <w:r>
        <w:rPr>
          <w:b/>
        </w:rPr>
        <w:t xml:space="preserve">Время завершения обсуждения последнего вопроса повестки дня, по которому имелся кворум: </w:t>
      </w:r>
      <w:r>
        <w:rPr/>
        <w:t>13 часов 30 минут.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  <w:t xml:space="preserve">Время окончания регистрации лиц, имевших право на участие в собрании: </w:t>
      </w:r>
      <w:r>
        <w:rPr/>
        <w:t>13 часов 30 минут.</w:t>
      </w:r>
    </w:p>
    <w:p>
      <w:pPr>
        <w:pStyle w:val="21"/>
        <w:numPr>
          <w:ilvl w:val="0"/>
          <w:numId w:val="0"/>
        </w:numPr>
        <w:spacing w:lineRule="auto" w:line="240" w:before="0" w:after="0"/>
        <w:outlineLvl w:val="0"/>
        <w:rPr>
          <w:b/>
          <w:b/>
        </w:rPr>
      </w:pPr>
      <w:r>
        <w:rPr>
          <w:b/>
        </w:rPr>
        <w:t xml:space="preserve">Время начала подсчета голосов: </w:t>
      </w:r>
      <w:r>
        <w:rPr/>
        <w:t>13 часов 35 минут.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  <w:t xml:space="preserve">Время закрытия собрания: </w:t>
      </w:r>
      <w:r>
        <w:rPr/>
        <w:t>14 часов 10 ми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Функции счетной комиссии на годовом общем собрании акционеров Публичного акционерного общества «Камгэсэнергострой» выполняет специализированный регистратор – Казанский филиал №2 Общества с ограниченной ответственностью «Евроазиатский Регистратор», место нахождения:420021,РТ,г.Казань, ул.Лево-Булачная, 56.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В следующем составе: 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 xml:space="preserve">Счетная комиссия: </w:t>
      </w:r>
      <w:r>
        <w:rPr/>
        <w:t>(назначена приказом ООО «ЕАР» № 41/19 от «14» июня 2019 г.)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Корунова Галина Алексеевна          -     председатель счетной комиссии </w:t>
      </w:r>
    </w:p>
    <w:p>
      <w:pPr>
        <w:pStyle w:val="Heading"/>
        <w:jc w:val="both"/>
        <w:rPr/>
      </w:pPr>
      <w:r>
        <w:rPr>
          <w:sz w:val="20"/>
        </w:rPr>
        <w:t>Шагова Татьяна Васильевна            -     секретарь счетной комиссии</w:t>
      </w:r>
    </w:p>
    <w:p>
      <w:pPr>
        <w:pStyle w:val="Heading"/>
        <w:jc w:val="both"/>
        <w:rPr/>
      </w:pPr>
      <w:r>
        <w:rPr>
          <w:sz w:val="20"/>
        </w:rPr>
        <w:t>Хадиев Радик Ильсурович               -     член счетной комиссии</w:t>
      </w:r>
    </w:p>
    <w:p>
      <w:pPr>
        <w:pStyle w:val="Heading"/>
        <w:jc w:val="both"/>
        <w:rPr/>
      </w:pPr>
      <w:r>
        <w:rPr>
          <w:sz w:val="20"/>
        </w:rPr>
        <w:t>Мухутдинов  Раис Зиннатович        -     член счетной комиссии</w:t>
      </w:r>
    </w:p>
    <w:p>
      <w:pPr>
        <w:pStyle w:val="Heading"/>
        <w:jc w:val="both"/>
        <w:rPr/>
      </w:pPr>
      <w:r>
        <w:rPr>
          <w:sz w:val="20"/>
        </w:rPr>
        <w:t xml:space="preserve">Зайнутдинова Ирина Николаевна   -     член счетной комиссии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37"/>
        <w:jc w:val="both"/>
        <w:rPr/>
      </w:pPr>
      <w:r>
        <w:rPr>
          <w:b/>
        </w:rPr>
        <w:t>Председатель собрания: Шагитов Ильдар Назифович</w:t>
      </w:r>
      <w:r>
        <w:rPr/>
        <w:t xml:space="preserve"> – Председатель совета директоров ПАО «Камгэсэнергострой» заместитель генерального директора по строительству АО «Холдинговая компания «Ак Барс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екретарь собрания</w:t>
      </w:r>
      <w:r>
        <w:rPr/>
        <w:t>: Гильфанов Ильнар Мансурович – секретарь Совета директоров ПАО «Камгэсэнергострой», заместитель генерального директора по корпоративной политике ПАО «Камгэсэнергострой».</w:t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b/>
        </w:rPr>
        <w:t>Члены президиума:</w:t>
      </w:r>
    </w:p>
    <w:p>
      <w:pPr>
        <w:pStyle w:val="Normal"/>
        <w:spacing w:lineRule="auto" w:line="237"/>
        <w:jc w:val="both"/>
        <w:rPr>
          <w:b/>
          <w:b/>
        </w:rPr>
      </w:pPr>
      <w:r>
        <w:rPr/>
        <w:t>Аляшев Юрий Леонидович - член Совета директоров ПАО «Камгэсэнергострой», заместитель министра строительства, архитектуры и жилищно-коммунального хозяйства Республики Татарстан.</w:t>
      </w:r>
    </w:p>
    <w:p>
      <w:pPr>
        <w:pStyle w:val="Normal"/>
        <w:spacing w:lineRule="auto" w:line="237"/>
        <w:jc w:val="both"/>
        <w:rPr/>
      </w:pPr>
      <w:r>
        <w:rPr/>
        <w:t>Шагитов Ильдар Назифович – Председатель Совета директоров ПАО «Камгэсэнергострой», заместитель генерального директора по строительству АО «Холдинговая компания «Ак Барс».</w:t>
      </w:r>
    </w:p>
    <w:p>
      <w:pPr>
        <w:pStyle w:val="Normal"/>
        <w:spacing w:lineRule="auto" w:line="237"/>
        <w:jc w:val="both"/>
        <w:rPr/>
      </w:pPr>
      <w:r>
        <w:rPr/>
        <w:t>Сафиуллин Дамир Харунович – Генеральный директор ПАО «Камгэсэнергострой».</w:t>
      </w:r>
    </w:p>
    <w:p>
      <w:pPr>
        <w:pStyle w:val="Normal"/>
        <w:spacing w:lineRule="auto" w:line="237"/>
        <w:jc w:val="both"/>
        <w:rPr>
          <w:b/>
          <w:b/>
        </w:rPr>
      </w:pPr>
      <w:r>
        <w:rPr/>
        <w:t>Ямашев Сергей Павлович – заместитель директора по строительств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>Повестка дня годового общего собрания акционеров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.Утверждение годового отчета ПАО «Камгэсэнергострой» (далее – Общество) за 2018 год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. Утверждение годовой бухгалтерской (финансовой) отчетности Общества за 2018 год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3. Утверждение распределения прибыли, в том числе выплата (объявление) дивидендов в денежной форме по акциям Обще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4. Об избрании  членов Совета директоров Обще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5. Об избрании членов Ревизионной комиссии Обществ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6. Об утверждении аудитора Общества на 2019 год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7. Об утверждении Устава в новой редакции.</w:t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овестка дня общего собрания и результаты регистрации</w:t>
      </w:r>
      <w:r>
        <w:rPr>
          <w:bCs/>
        </w:rPr>
        <w:t>: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409"/>
        <w:gridCol w:w="1701"/>
        <w:gridCol w:w="15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Текст вопро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Число голосов, которыми обладали лица, включенные в список лиц, имеющих право на участие в общем собр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Число голосов, которыми обладали лица, принявшие участие в общем собран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Наличие кворума по вопросам повестки д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0" w:name="Таблица_ПД"/>
            <w:bookmarkStart w:id="1" w:name="Таблица_ПД"/>
            <w:bookmarkEnd w:id="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годового отчета ПАО «Камгэсэнергострой» (далее – Общество) за 2018 год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6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34437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88550358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годовой бухгалтерской (финансовой) отчетности Общества за 2018 г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6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34437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88550358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распределения прибыли, в том числе выплата (объявление) дивидендов в денежной форме по акциям Обществ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6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34437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88550358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збрании членов Совета директоров Обществ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68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75496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88550358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збрании членов Ревизионной комиссии Обществ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6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34437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88550358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удитора Обществ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6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34437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88550358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Устава в новой редакц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6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34437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88550358 % (Имеется)</w:t>
            </w:r>
          </w:p>
        </w:tc>
      </w:tr>
    </w:tbl>
    <w:p>
      <w:pPr>
        <w:pStyle w:val="Style20"/>
        <w:rPr>
          <w:iCs/>
        </w:rPr>
      </w:pPr>
      <w:r>
        <w:rPr>
          <w:iCs/>
        </w:rPr>
      </w:r>
    </w:p>
    <w:p>
      <w:pPr>
        <w:pStyle w:val="Style20"/>
        <w:rPr/>
      </w:pPr>
      <w:r>
        <w:rPr>
          <w:iCs/>
        </w:rPr>
        <w:t xml:space="preserve">    </w:t>
      </w:r>
      <w:r>
        <w:rPr>
          <w:iCs/>
        </w:rPr>
        <w:t>Обществом</w:t>
      </w:r>
      <w:r>
        <w:rPr/>
        <w:t xml:space="preserve"> выпущено и размещено</w:t>
      </w:r>
      <w:r>
        <w:rPr>
          <w:lang w:val="en-US"/>
        </w:rPr>
        <w:t xml:space="preserve"> </w:t>
      </w:r>
      <w:r>
        <w:rPr/>
        <w:t>:</w:t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 xml:space="preserve">обыкновенных акций </w:t>
        <w:tab/>
        <w:t xml:space="preserve">- </w:t>
      </w:r>
      <w:bookmarkStart w:id="2" w:name="Эм_АО"/>
      <w:r>
        <w:rPr/>
        <w:t>1516768</w:t>
      </w:r>
      <w:bookmarkEnd w:id="2"/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 xml:space="preserve">привилегированных акций </w:t>
        <w:tab/>
        <w:t xml:space="preserve">- </w:t>
      </w:r>
      <w:bookmarkStart w:id="3" w:name="Эм_АП"/>
      <w:r>
        <w:rPr/>
        <w:t>181873</w:t>
      </w:r>
      <w:bookmarkEnd w:id="3"/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отношении Общества:  </w:t>
      </w:r>
      <w:bookmarkStart w:id="4" w:name="Эм_ПравоЗА"/>
      <w:r>
        <w:rPr/>
        <w:t>Имеется право "Золотая акция"</w:t>
      </w:r>
      <w:bookmarkEnd w:id="4"/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писок лиц, имеющих право на участие в общем собрании по состоянию реестра акционеров на </w:t>
      </w:r>
      <w:bookmarkStart w:id="5" w:name="Соб_СписокДата"/>
      <w:r>
        <w:rPr>
          <w:bCs/>
        </w:rPr>
        <w:t>28.05.2019</w:t>
      </w:r>
      <w:bookmarkEnd w:id="5"/>
      <w:r>
        <w:rPr>
          <w:bCs/>
        </w:rPr>
        <w:t>,</w:t>
      </w:r>
      <w:r>
        <w:rPr/>
        <w:t xml:space="preserve">  включено  </w:t>
      </w:r>
      <w:bookmarkStart w:id="6" w:name="Соб_ЗЛВсего"/>
      <w:r>
        <w:rPr/>
        <w:t>13507</w:t>
      </w:r>
      <w:bookmarkEnd w:id="6"/>
      <w:r>
        <w:rPr/>
        <w:t xml:space="preserve">  акционеров, обладающих в совокупности </w:t>
      </w:r>
      <w:bookmarkStart w:id="7" w:name="Соб_АкцВсего"/>
      <w:r>
        <w:rPr/>
        <w:t>1698641</w:t>
      </w:r>
      <w:bookmarkEnd w:id="7"/>
      <w:r>
        <w:rPr/>
        <w:t xml:space="preserve"> (</w:t>
      </w:r>
      <w:bookmarkStart w:id="8" w:name="Соб_АкцВсего_Пр"/>
      <w:r>
        <w:rPr/>
        <w:t>один миллион шестьсот девяносто восемь тысяч шестьсот сорок одна</w:t>
      </w:r>
      <w:bookmarkEnd w:id="8"/>
      <w:r>
        <w:rPr/>
        <w:t xml:space="preserve">)акциями </w:t>
      </w:r>
      <w:r>
        <w:rPr>
          <w:iCs/>
        </w:rPr>
        <w:t>Общества</w:t>
      </w:r>
      <w:r>
        <w:rPr/>
        <w:t xml:space="preserve">, из них обыкновенных </w:t>
      </w:r>
      <w:bookmarkStart w:id="9" w:name="Соб_АкцВсегоАО"/>
      <w:r>
        <w:rPr/>
        <w:t>1516768</w:t>
      </w:r>
      <w:bookmarkEnd w:id="9"/>
      <w:r>
        <w:rPr/>
        <w:t xml:space="preserve">  (</w:t>
      </w:r>
      <w:bookmarkStart w:id="10" w:name="Соб_АкцВсегоАО_Пр"/>
      <w:r>
        <w:rPr/>
        <w:t>один миллион пятьсот шестнадцать тысяч семьсот шестьдесят восемь</w:t>
      </w:r>
      <w:bookmarkEnd w:id="10"/>
      <w:r>
        <w:rPr/>
        <w:t xml:space="preserve">)  и привилегированных </w:t>
      </w:r>
      <w:bookmarkStart w:id="11" w:name="Соб_АкцВсегоАП"/>
      <w:r>
        <w:rPr/>
        <w:t>181873</w:t>
      </w:r>
      <w:bookmarkEnd w:id="11"/>
      <w:r>
        <w:rPr/>
        <w:t xml:space="preserve"> (</w:t>
      </w:r>
      <w:bookmarkStart w:id="12" w:name="Соб_АкцВсегоАП_Пр"/>
      <w:r>
        <w:rPr/>
        <w:t>сто восемьдесят одна тысяча восемьсот семьдесят три</w:t>
      </w:r>
      <w:bookmarkEnd w:id="12"/>
      <w:r>
        <w:rPr/>
        <w:t>) акций.</w:t>
      </w:r>
    </w:p>
    <w:p>
      <w:pPr>
        <w:pStyle w:val="Style21"/>
        <w:tabs>
          <w:tab w:val="clear" w:pos="397"/>
          <w:tab w:val="left" w:pos="142" w:leader="none"/>
          <w:tab w:val="left" w:pos="737" w:leader="none"/>
        </w:tabs>
        <w:spacing w:lineRule="auto" w:line="240"/>
        <w:ind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К определению кворума приняты </w:t>
      </w:r>
      <w:bookmarkStart w:id="13" w:name="Соб_АкцКворум"/>
      <w:r>
        <w:rPr>
          <w:lang w:val="ru-RU"/>
        </w:rPr>
        <w:t>1696088</w:t>
      </w:r>
      <w:bookmarkEnd w:id="13"/>
      <w:r>
        <w:rPr>
          <w:lang w:val="ru-RU"/>
        </w:rPr>
        <w:t xml:space="preserve"> (</w:t>
      </w:r>
      <w:bookmarkStart w:id="14" w:name="Соб_АкцКворум_Пр"/>
      <w:r>
        <w:rPr>
          <w:lang w:val="ru-RU"/>
        </w:rPr>
        <w:t>один миллион шестьсот девяносто шесть тысяч восемьдесят восемь</w:t>
      </w:r>
      <w:bookmarkEnd w:id="14"/>
      <w:r>
        <w:rPr>
          <w:lang w:val="ru-RU"/>
        </w:rPr>
        <w:t xml:space="preserve">)  штук голосующих акций общества, в том числе обыкновенных акций </w:t>
      </w:r>
      <w:bookmarkStart w:id="15" w:name="Соб_АкцКворумАО"/>
      <w:r>
        <w:rPr>
          <w:lang w:val="ru-RU"/>
        </w:rPr>
        <w:t>1514261</w:t>
      </w:r>
      <w:bookmarkEnd w:id="15"/>
      <w:r>
        <w:rPr>
          <w:lang w:val="ru-RU"/>
        </w:rPr>
        <w:t xml:space="preserve"> (</w:t>
      </w:r>
      <w:bookmarkStart w:id="16" w:name="Соб_АкцКворумАО_Пр"/>
      <w:r>
        <w:rPr>
          <w:lang w:val="ru-RU"/>
        </w:rPr>
        <w:t>один миллион пятьсот четырнадцать тысяч двести шестьдесят одна</w:t>
      </w:r>
      <w:bookmarkEnd w:id="16"/>
      <w:r>
        <w:rPr>
          <w:lang w:val="ru-RU"/>
        </w:rPr>
        <w:t xml:space="preserve">) и привилегированных акций </w:t>
      </w:r>
      <w:bookmarkStart w:id="17" w:name="Соб_АкцКворумАП"/>
      <w:r>
        <w:rPr>
          <w:lang w:val="ru-RU"/>
        </w:rPr>
        <w:t>181827</w:t>
      </w:r>
      <w:bookmarkEnd w:id="17"/>
      <w:r>
        <w:rPr>
          <w:lang w:val="ru-RU"/>
        </w:rPr>
        <w:t xml:space="preserve"> (</w:t>
      </w:r>
      <w:bookmarkStart w:id="18" w:name="Соб_АкцКворумАП_Пр"/>
      <w:r>
        <w:rPr>
          <w:lang w:val="ru-RU"/>
        </w:rPr>
        <w:t>сто восемьдесят одна тысяча восемьсот двадцать семь</w:t>
      </w:r>
      <w:bookmarkEnd w:id="18"/>
      <w:r>
        <w:rPr>
          <w:lang w:val="ru-RU"/>
        </w:rPr>
        <w:t>), предоставляющих право голоса по всем вопросам компетенции общего собр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брании  приняли участие  </w:t>
      </w:r>
      <w:bookmarkStart w:id="19" w:name="Соб_ЗЛЗарег"/>
      <w:r>
        <w:rPr/>
        <w:t>38</w:t>
      </w:r>
      <w:bookmarkEnd w:id="19"/>
      <w:r>
        <w:rPr/>
        <w:t xml:space="preserve"> акционеров и их уполномоченных представителей (заочно - </w:t>
      </w:r>
      <w:bookmarkStart w:id="20" w:name="Соб_ЗЛЗарегЗаочно"/>
      <w:r>
        <w:rPr/>
        <w:t>2</w:t>
      </w:r>
      <w:bookmarkEnd w:id="20"/>
      <w:r>
        <w:rPr/>
        <w:t xml:space="preserve">, очно - </w:t>
      </w:r>
      <w:bookmarkStart w:id="21" w:name="Соб_ЗЛЗарегОчно"/>
      <w:r>
        <w:rPr/>
        <w:t>36</w:t>
      </w:r>
      <w:bookmarkEnd w:id="21"/>
      <w:r>
        <w:rPr/>
        <w:t xml:space="preserve">), обладающих в совокупности </w:t>
      </w:r>
      <w:bookmarkStart w:id="22" w:name="Соб_АкцЗарег"/>
      <w:r>
        <w:rPr/>
        <w:t>1134437</w:t>
      </w:r>
      <w:bookmarkEnd w:id="22"/>
      <w:r>
        <w:rPr/>
        <w:t xml:space="preserve"> голосующими акциями (заочно - </w:t>
      </w:r>
      <w:bookmarkStart w:id="23" w:name="Соб_АкцЗарегЗаочно"/>
      <w:r>
        <w:rPr/>
        <w:t>1130417</w:t>
      </w:r>
      <w:bookmarkEnd w:id="23"/>
      <w:r>
        <w:rPr/>
        <w:t xml:space="preserve">, очно - </w:t>
      </w:r>
      <w:bookmarkStart w:id="24" w:name="Соб_АкцЗарегОчно"/>
      <w:r>
        <w:rPr/>
        <w:t>4020</w:t>
      </w:r>
      <w:bookmarkEnd w:id="24"/>
      <w:r>
        <w:rPr/>
        <w:t xml:space="preserve">), что составляет </w:t>
      </w:r>
      <w:bookmarkStart w:id="25" w:name="Соб_ПроцАкцЗарег"/>
      <w:r>
        <w:rPr/>
        <w:t>66.88550358</w:t>
      </w:r>
      <w:bookmarkEnd w:id="25"/>
      <w:r>
        <w:rPr/>
        <w:t xml:space="preserve"> </w:t>
      </w:r>
      <w:r>
        <w:rPr>
          <w:bCs/>
        </w:rPr>
        <w:t>%</w:t>
      </w:r>
      <w:r>
        <w:rPr/>
        <w:t xml:space="preserve"> от общего числа голосующих акций общества (заочно - </w:t>
      </w:r>
      <w:bookmarkStart w:id="26" w:name="Соб_ПроцАкцЗарегЗаочно"/>
      <w:r>
        <w:rPr/>
        <w:t>66.64848758</w:t>
      </w:r>
      <w:bookmarkEnd w:id="26"/>
      <w:r>
        <w:rPr/>
        <w:t xml:space="preserve">, очно - </w:t>
      </w:r>
      <w:bookmarkStart w:id="27" w:name="Соб_ПроцАкцЗарегОчно"/>
      <w:r>
        <w:rPr/>
        <w:t>0.23701600</w:t>
      </w:r>
      <w:bookmarkEnd w:id="27"/>
      <w:r>
        <w:rPr/>
        <w:t>), принятых к определению кворум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с п.1 ст.58 ФЗ об акционерных обществах, собрание правомочно, если в нем приняли участие акционеры, обладающие в совокупности более чем половиной голосов размещенных голосующих акций </w:t>
      </w:r>
      <w:r>
        <w:rPr>
          <w:iCs/>
        </w:rPr>
        <w:t>Обществ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момент открытия собрания:   </w:t>
      </w:r>
      <w:bookmarkStart w:id="28" w:name="Соб_КворумТекстФ"/>
      <w:r>
        <w:rPr/>
        <w:t>Кворум имеется по всем вопросам</w:t>
      </w:r>
      <w:bookmarkEnd w:id="28"/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сего сдано бюллетеней </w:t>
      </w:r>
      <w:bookmarkStart w:id="29" w:name="Соб_БюлСдано"/>
      <w:r>
        <w:rPr/>
        <w:t>38</w:t>
      </w:r>
      <w:bookmarkEnd w:id="29"/>
      <w:r>
        <w:rPr/>
        <w:t>.</w:t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 xml:space="preserve">Вопрос  № </w:t>
      </w:r>
      <w:bookmarkStart w:id="30" w:name="В001_ВопрНомер"/>
      <w:r>
        <w:rPr>
          <w:b/>
        </w:rPr>
        <w:t>1</w:t>
      </w:r>
      <w:bookmarkEnd w:id="30"/>
      <w:r>
        <w:rPr>
          <w:b/>
        </w:rPr>
        <w:t>.</w:t>
      </w:r>
      <w:bookmarkStart w:id="31" w:name="В001_ВопрНомерПодвопр"/>
      <w:bookmarkEnd w:id="31"/>
      <w:r>
        <w:rPr>
          <w:b/>
        </w:rPr>
        <w:t xml:space="preserve">  </w:t>
      </w:r>
      <w:bookmarkStart w:id="32" w:name="В001_ВопрТекст"/>
      <w:r>
        <w:rPr>
          <w:b/>
        </w:rPr>
        <w:t>Утверждение годового отчета ПАО «Камгэсэнергострой» (далее – Общество) за 2018 год.</w:t>
      </w:r>
      <w:bookmarkEnd w:id="32"/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/>
      </w:pPr>
      <w:bookmarkStart w:id="33" w:name="В001_ФормОгранич"/>
      <w:bookmarkEnd w:id="33"/>
      <w:r>
        <w:rPr/>
        <w:t>В голосовании не участвуют акции в количестве 2553  шт., которые числятся на счете с видом «Счет неустановленных лиц»</w:t>
      </w:r>
    </w:p>
    <w:p>
      <w:pPr>
        <w:pStyle w:val="Style20"/>
        <w:rPr/>
      </w:pPr>
      <w:bookmarkStart w:id="34" w:name="В001_ФормОгранич"/>
      <w:bookmarkEnd w:id="34"/>
      <w:r>
        <w:rPr/>
        <w:t>По данному вопросу повестки дн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39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35" w:name="В001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35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36" w:name="В001_ГолВсегоСписок"/>
            <w:r>
              <w:rPr/>
              <w:t>1698641</w:t>
            </w:r>
            <w:bookmarkEnd w:id="36"/>
          </w:p>
          <w:p>
            <w:pPr>
              <w:pStyle w:val="Style20"/>
              <w:rPr/>
            </w:pPr>
            <w:bookmarkStart w:id="37" w:name="В001_ГолВсегоСписок_Пр"/>
            <w:r>
              <w:rPr/>
              <w:t>один миллион шестьсот девяносто восемь тысяч шестьсот сорок одна</w:t>
            </w:r>
            <w:bookmarkEnd w:id="37"/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38" w:name="В001_ГолВсегоКворум"/>
            <w:r>
              <w:rPr/>
              <w:t>1696088</w:t>
            </w:r>
            <w:bookmarkEnd w:id="38"/>
            <w:r>
              <w:rPr/>
              <w:t xml:space="preserve"> (100%)</w:t>
            </w:r>
          </w:p>
          <w:p>
            <w:pPr>
              <w:pStyle w:val="Style20"/>
              <w:rPr/>
            </w:pPr>
            <w:bookmarkStart w:id="39" w:name="В001_ГолВсегоКворум_Пр"/>
            <w:r>
              <w:rPr/>
              <w:t>один миллион шестьсот девяносто шесть тысяч восемьдесят восемь</w:t>
            </w:r>
            <w:bookmarkEnd w:id="39"/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брании приняли участие  </w:t>
            </w:r>
            <w:bookmarkStart w:id="40" w:name="В001_ЗЛЗарегУчит"/>
            <w:r>
              <w:rPr/>
              <w:t>38</w:t>
            </w:r>
            <w:bookmarkEnd w:id="40"/>
            <w:r>
              <w:rPr/>
              <w:t xml:space="preserve"> акционе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41" w:name="В001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41"/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42" w:name="В001_ГолЗарегУчит"/>
            <w:r>
              <w:rPr/>
              <w:t>1134437</w:t>
            </w:r>
            <w:bookmarkEnd w:id="42"/>
            <w:r>
              <w:rPr/>
              <w:t xml:space="preserve">  (</w:t>
            </w:r>
            <w:bookmarkStart w:id="43" w:name="В001_ПроцГолЗарег"/>
            <w:r>
              <w:rPr/>
              <w:t>66.88550358</w:t>
            </w:r>
            <w:bookmarkEnd w:id="43"/>
            <w:r>
              <w:rPr/>
              <w:t xml:space="preserve">  %)</w:t>
            </w:r>
          </w:p>
          <w:p>
            <w:pPr>
              <w:pStyle w:val="Style20"/>
              <w:rPr/>
            </w:pPr>
            <w:bookmarkStart w:id="44" w:name="В001_ГолЗарегУчит_Пр"/>
            <w:r>
              <w:rPr/>
              <w:t>один миллион сто тридцать четыре тысячи четыреста тридцать семь</w:t>
            </w:r>
            <w:bookmarkEnd w:id="44"/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bookmarkStart w:id="45" w:name="В001_КворумТекстФ"/>
            <w:r>
              <w:rPr/>
              <w:t>Имеется</w:t>
            </w:r>
            <w:bookmarkEnd w:id="45"/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 счетную комиссию поступило </w:t>
            </w:r>
            <w:bookmarkStart w:id="46" w:name="В001_БюлСданоУчит"/>
            <w:r>
              <w:rPr/>
              <w:t>38</w:t>
            </w:r>
            <w:bookmarkEnd w:id="46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47" w:name="В001_ГолСданоУчит"/>
            <w:r>
              <w:rPr/>
              <w:t>1134437</w:t>
            </w:r>
            <w:bookmarkEnd w:id="47"/>
          </w:p>
          <w:p>
            <w:pPr>
              <w:pStyle w:val="Style20"/>
              <w:rPr/>
            </w:pPr>
            <w:bookmarkStart w:id="48" w:name="В001_ГолСданоУчит_Пр"/>
            <w:r>
              <w:rPr/>
              <w:t>один миллион сто тридцать четыре тысячи четыреста тридцать семь</w:t>
            </w:r>
            <w:bookmarkEnd w:id="48"/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49" w:name="В001_БюлНеДейст"/>
            <w:r>
              <w:rPr/>
              <w:t>6</w:t>
            </w:r>
            <w:bookmarkEnd w:id="49"/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50" w:name="В001_БюлСданоНеУчит"/>
            <w:r>
              <w:rPr/>
              <w:t>0</w:t>
            </w:r>
            <w:bookmarkEnd w:id="50"/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51" w:name="В001_БюлНеПодпис"/>
            <w:r>
              <w:rPr/>
              <w:t>0</w:t>
            </w:r>
            <w:bookmarkEnd w:id="51"/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52" w:name="В001_ГолНП"/>
            <w:r>
              <w:rPr/>
              <w:t>0</w:t>
            </w:r>
            <w:bookmarkEnd w:id="52"/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53" w:name="В001_БюлНеСданоУчит"/>
            <w:r>
              <w:rPr/>
              <w:t>0</w:t>
            </w:r>
            <w:bookmarkEnd w:id="53"/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54" w:name="В001_ГолНеСданоВсего"/>
            <w:r>
              <w:rPr/>
              <w:t>0</w:t>
            </w:r>
            <w:bookmarkEnd w:id="54"/>
          </w:p>
        </w:tc>
      </w:tr>
    </w:tbl>
    <w:p>
      <w:pPr>
        <w:pStyle w:val="Style20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20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 подведении итогов по вопросу № 1  голоса распределились следующим образом</w:t>
      </w:r>
      <w:r>
        <w:rPr>
          <w:bCs/>
        </w:rPr>
        <w:t xml:space="preserve">: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55" w:name="В001_ГолЗА"/>
            <w:r>
              <w:rPr/>
              <w:t>1132693</w:t>
            </w:r>
            <w:bookmarkEnd w:id="55"/>
            <w:r>
              <w:rPr/>
              <w:t xml:space="preserve">  (</w:t>
            </w:r>
            <w:bookmarkStart w:id="56" w:name="В001_ГолЗА_Пр"/>
            <w:r>
              <w:rPr/>
              <w:t>один миллион сто тридцать две тысячи шестьсот девяносто три</w:t>
            </w:r>
            <w:bookmarkEnd w:id="56"/>
            <w:r>
              <w:rPr/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57" w:name="В001_ПроцГолЗА"/>
            <w:r>
              <w:rPr>
                <w:bCs/>
              </w:rPr>
              <w:t>99.84626736</w:t>
            </w:r>
            <w:bookmarkEnd w:id="57"/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58" w:name="В001_ГолПР"/>
            <w:r>
              <w:rPr/>
              <w:t>0</w:t>
            </w:r>
            <w:bookmarkEnd w:id="58"/>
            <w:r>
              <w:rPr/>
              <w:t xml:space="preserve">  (</w:t>
            </w:r>
            <w:bookmarkStart w:id="59" w:name="В001_ГолПР_Пр"/>
            <w:r>
              <w:rPr/>
              <w:t>ноль</w:t>
            </w:r>
            <w:bookmarkEnd w:id="59"/>
            <w:r>
              <w:rPr/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60" w:name="В001_ПроцГолПР"/>
            <w:r>
              <w:rPr>
                <w:bCs/>
              </w:rPr>
              <w:t>0.00000000</w:t>
            </w:r>
            <w:bookmarkEnd w:id="60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61" w:name="В001_ГолВЗ"/>
            <w:r>
              <w:rPr/>
              <w:t>165</w:t>
            </w:r>
            <w:bookmarkEnd w:id="61"/>
            <w:r>
              <w:rPr/>
              <w:t xml:space="preserve">  (</w:t>
            </w:r>
            <w:bookmarkStart w:id="62" w:name="В001_ГолВЗ_Пр"/>
            <w:r>
              <w:rPr/>
              <w:t>сто шестьдесят пять</w:t>
            </w:r>
            <w:bookmarkEnd w:id="62"/>
            <w:r>
              <w:rPr/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63" w:name="В001_ПроцГолВЗ"/>
            <w:r>
              <w:rPr>
                <w:bCs/>
              </w:rPr>
              <w:t>0.01454466</w:t>
            </w:r>
            <w:bookmarkEnd w:id="63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64" w:name="В001_ГолНД"/>
            <w:r>
              <w:rPr/>
              <w:t>1579</w:t>
            </w:r>
            <w:bookmarkEnd w:id="64"/>
            <w:r>
              <w:rPr/>
              <w:t xml:space="preserve">  (</w:t>
            </w:r>
            <w:bookmarkStart w:id="65" w:name="В001_ГолНД_Пр"/>
            <w:r>
              <w:rPr/>
              <w:t>одна тысяча пятьсот семьдесят девять</w:t>
            </w:r>
            <w:bookmarkEnd w:id="65"/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66" w:name="В001_ПроцГолНД"/>
            <w:r>
              <w:rPr>
                <w:bCs/>
              </w:rPr>
              <w:t>0.13918798</w:t>
            </w:r>
            <w:bookmarkEnd w:id="66"/>
            <w:r>
              <w:rPr>
                <w:bCs/>
              </w:rPr>
              <w:t xml:space="preserve"> </w:t>
            </w:r>
          </w:p>
        </w:tc>
      </w:tr>
    </w:tbl>
    <w:p>
      <w:pPr>
        <w:pStyle w:val="Style20"/>
        <w:rPr/>
      </w:pPr>
      <w:r>
        <w:rPr/>
        <w:t xml:space="preserve">*- </w:t>
      </w:r>
      <w:bookmarkStart w:id="67" w:name="В001_ФормСпособРасч"/>
      <w:r>
        <w:rPr/>
        <w:t xml:space="preserve"> Процент от числа голосов, которыми по данному вопросу обладали лица, принявшие участие в общем собрании</w:t>
      </w:r>
      <w:bookmarkEnd w:id="67"/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b/>
        </w:rPr>
        <w:t>Формулировка принятого решения:</w:t>
      </w:r>
      <w:r>
        <w:rPr/>
        <w:t xml:space="preserve">  </w:t>
      </w:r>
      <w:bookmarkStart w:id="68" w:name="В001_ВопрТекстРеш"/>
      <w:r>
        <w:rPr/>
        <w:t>Утвердить годовой отчет Общества за 2018 год.</w:t>
      </w:r>
      <w:bookmarkEnd w:id="68"/>
    </w:p>
    <w:p>
      <w:pPr>
        <w:pStyle w:val="Style2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 xml:space="preserve">Вопрос  № </w:t>
      </w:r>
      <w:bookmarkStart w:id="69" w:name="В002_ВопрНомер"/>
      <w:r>
        <w:rPr>
          <w:b/>
        </w:rPr>
        <w:t>2</w:t>
      </w:r>
      <w:bookmarkEnd w:id="69"/>
      <w:r>
        <w:rPr>
          <w:b/>
        </w:rPr>
        <w:t>.</w:t>
      </w:r>
      <w:bookmarkStart w:id="70" w:name="В002_ВопрНомерПодвопр"/>
      <w:bookmarkEnd w:id="70"/>
      <w:r>
        <w:rPr>
          <w:b/>
        </w:rPr>
        <w:t xml:space="preserve">  </w:t>
      </w:r>
      <w:bookmarkStart w:id="71" w:name="В002_ВопрТекст"/>
      <w:r>
        <w:rPr>
          <w:b/>
        </w:rPr>
        <w:t>Утверждение годовой бухгалтерской (финансовой) отчетности Общества за 2018 год</w:t>
      </w:r>
      <w:bookmarkEnd w:id="71"/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/>
      </w:pPr>
      <w:bookmarkStart w:id="72" w:name="В002_ФормОгранич"/>
      <w:bookmarkEnd w:id="72"/>
      <w:r>
        <w:rPr/>
        <w:t>В голосовании не участвуют акции в количестве 2553  шт., которые числятся на счете с видом «Счет неустановленных лиц».</w:t>
      </w:r>
    </w:p>
    <w:p>
      <w:pPr>
        <w:pStyle w:val="Style20"/>
        <w:rPr/>
      </w:pPr>
      <w:bookmarkStart w:id="73" w:name="В002_ФормОгранич"/>
      <w:bookmarkEnd w:id="73"/>
      <w:r>
        <w:rPr/>
        <w:t>По данному вопросу повестки дн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74" w:name="В002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74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75" w:name="В002_ГолВсегоСписок"/>
            <w:r>
              <w:rPr/>
              <w:t>1698641</w:t>
            </w:r>
            <w:bookmarkEnd w:id="75"/>
          </w:p>
          <w:p>
            <w:pPr>
              <w:pStyle w:val="Style20"/>
              <w:rPr/>
            </w:pPr>
            <w:bookmarkStart w:id="76" w:name="В002_ГолВсегоСписок_Пр"/>
            <w:r>
              <w:rPr/>
              <w:t>один миллион шестьсот девяносто восемь тысяч шестьсот сорок одна</w:t>
            </w:r>
            <w:bookmarkEnd w:id="76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77" w:name="В002_ГолВсегоКворум"/>
            <w:r>
              <w:rPr/>
              <w:t>1696088</w:t>
            </w:r>
            <w:bookmarkEnd w:id="77"/>
            <w:r>
              <w:rPr/>
              <w:t xml:space="preserve"> (100%)</w:t>
            </w:r>
          </w:p>
          <w:p>
            <w:pPr>
              <w:pStyle w:val="Style20"/>
              <w:rPr/>
            </w:pPr>
            <w:bookmarkStart w:id="78" w:name="В002_ГолВсегоКворум_Пр"/>
            <w:r>
              <w:rPr/>
              <w:t>один миллион шестьсот девяносто шесть тысяч восемьдесят восемь</w:t>
            </w:r>
            <w:bookmarkEnd w:id="78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брании приняли участие  </w:t>
            </w:r>
            <w:bookmarkStart w:id="79" w:name="В002_ЗЛЗарегУчит"/>
            <w:r>
              <w:rPr/>
              <w:t>38</w:t>
            </w:r>
            <w:bookmarkEnd w:id="79"/>
            <w:r>
              <w:rPr/>
              <w:t xml:space="preserve"> акцион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80" w:name="В002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80"/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81" w:name="В002_ГолЗарегУчит"/>
            <w:r>
              <w:rPr/>
              <w:t>1134437</w:t>
            </w:r>
            <w:bookmarkEnd w:id="81"/>
            <w:r>
              <w:rPr/>
              <w:t xml:space="preserve">  (</w:t>
            </w:r>
            <w:bookmarkStart w:id="82" w:name="В002_ПроцГолЗарег"/>
            <w:r>
              <w:rPr/>
              <w:t>66.88550358</w:t>
            </w:r>
            <w:bookmarkEnd w:id="82"/>
            <w:r>
              <w:rPr/>
              <w:t xml:space="preserve">  %)</w:t>
            </w:r>
          </w:p>
          <w:p>
            <w:pPr>
              <w:pStyle w:val="Style20"/>
              <w:rPr/>
            </w:pPr>
            <w:bookmarkStart w:id="83" w:name="В002_ГолЗарегУчит_Пр"/>
            <w:r>
              <w:rPr/>
              <w:t>один миллион сто тридцать четыре тысячи четыреста тридцать семь</w:t>
            </w:r>
            <w:bookmarkEnd w:id="83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bookmarkStart w:id="84" w:name="В002_КворумТекстФ"/>
            <w:r>
              <w:rPr/>
              <w:t>Имеется</w:t>
            </w:r>
            <w:bookmarkEnd w:id="84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 счетную комиссию поступило </w:t>
            </w:r>
            <w:bookmarkStart w:id="85" w:name="В002_БюлСданоУчит"/>
            <w:r>
              <w:rPr/>
              <w:t>38</w:t>
            </w:r>
            <w:bookmarkEnd w:id="85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86" w:name="В002_ГолСданоУчит"/>
            <w:r>
              <w:rPr/>
              <w:t>1134437</w:t>
            </w:r>
            <w:bookmarkEnd w:id="86"/>
          </w:p>
          <w:p>
            <w:pPr>
              <w:pStyle w:val="Style20"/>
              <w:rPr/>
            </w:pPr>
            <w:bookmarkStart w:id="87" w:name="В002_ГолСданоУчит_Пр"/>
            <w:r>
              <w:rPr/>
              <w:t>один миллион сто тридцать четыре тысячи четыреста тридцать семь</w:t>
            </w:r>
            <w:bookmarkEnd w:id="87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88" w:name="В002_БюлНеДейст"/>
            <w:r>
              <w:rPr/>
              <w:t>7</w:t>
            </w:r>
            <w:bookmarkEnd w:id="88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89" w:name="В002_БюлСданоНеУчит"/>
            <w:r>
              <w:rPr/>
              <w:t>0</w:t>
            </w:r>
            <w:bookmarkEnd w:id="89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90" w:name="В002_БюлНеПодпис"/>
            <w:r>
              <w:rPr/>
              <w:t>0</w:t>
            </w:r>
            <w:bookmarkEnd w:id="90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91" w:name="В002_ГолНП"/>
            <w:r>
              <w:rPr/>
              <w:t>0</w:t>
            </w:r>
            <w:bookmarkEnd w:id="91"/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92" w:name="В002_БюлНеСданоУчит"/>
            <w:r>
              <w:rPr/>
              <w:t>0</w:t>
            </w:r>
            <w:bookmarkEnd w:id="92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93" w:name="В002_ГолНеСданоВсего"/>
            <w:r>
              <w:rPr/>
              <w:t>0</w:t>
            </w:r>
            <w:bookmarkEnd w:id="93"/>
          </w:p>
        </w:tc>
      </w:tr>
    </w:tbl>
    <w:p>
      <w:pPr>
        <w:pStyle w:val="Style20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20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 подведении итогов по вопросу № 2  голоса распределились следующим образом</w:t>
      </w:r>
      <w:r>
        <w:rPr>
          <w:bCs/>
        </w:rPr>
        <w:t xml:space="preserve">: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127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94" w:name="В002_ГолЗА"/>
            <w:r>
              <w:rPr/>
              <w:t>1132671</w:t>
            </w:r>
            <w:bookmarkEnd w:id="94"/>
            <w:r>
              <w:rPr/>
              <w:t xml:space="preserve">  (</w:t>
            </w:r>
            <w:bookmarkStart w:id="95" w:name="В002_ГолЗА_Пр"/>
            <w:r>
              <w:rPr/>
              <w:t>один миллион сто тридцать две тысячи шестьсот семьдесят одна</w:t>
            </w:r>
            <w:bookmarkEnd w:id="95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96" w:name="В002_ПроцГолЗА"/>
            <w:r>
              <w:rPr>
                <w:bCs/>
              </w:rPr>
              <w:t>99.84432807</w:t>
            </w:r>
            <w:bookmarkEnd w:id="96"/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97" w:name="В002_ГолПР"/>
            <w:r>
              <w:rPr/>
              <w:t>0</w:t>
            </w:r>
            <w:bookmarkEnd w:id="97"/>
            <w:r>
              <w:rPr/>
              <w:t xml:space="preserve">  (</w:t>
            </w:r>
            <w:bookmarkStart w:id="98" w:name="В002_ГолПР_Пр"/>
            <w:r>
              <w:rPr/>
              <w:t>ноль</w:t>
            </w:r>
            <w:bookmarkEnd w:id="98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99" w:name="В002_ПроцГолПР"/>
            <w:r>
              <w:rPr>
                <w:bCs/>
              </w:rPr>
              <w:t>0.00000000</w:t>
            </w:r>
            <w:bookmarkEnd w:id="99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100" w:name="В002_ГолВЗ"/>
            <w:r>
              <w:rPr/>
              <w:t>165</w:t>
            </w:r>
            <w:bookmarkEnd w:id="100"/>
            <w:r>
              <w:rPr/>
              <w:t xml:space="preserve">  (</w:t>
            </w:r>
            <w:bookmarkStart w:id="101" w:name="В002_ГолВЗ_Пр"/>
            <w:r>
              <w:rPr/>
              <w:t>сто шестьдесят пять</w:t>
            </w:r>
            <w:bookmarkEnd w:id="101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102" w:name="В002_ПроцГолВЗ"/>
            <w:r>
              <w:rPr>
                <w:bCs/>
              </w:rPr>
              <w:t>0.01454466</w:t>
            </w:r>
            <w:bookmarkEnd w:id="102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03" w:name="В002_ГолНД"/>
            <w:r>
              <w:rPr/>
              <w:t>1601</w:t>
            </w:r>
            <w:bookmarkEnd w:id="103"/>
            <w:r>
              <w:rPr/>
              <w:t xml:space="preserve">  (</w:t>
            </w:r>
            <w:bookmarkStart w:id="104" w:name="В002_ГолНД_Пр"/>
            <w:r>
              <w:rPr/>
              <w:t>одна тысяча шестьсот одна</w:t>
            </w:r>
            <w:bookmarkEnd w:id="104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105" w:name="В002_ПроцГолНД"/>
            <w:r>
              <w:rPr>
                <w:bCs/>
              </w:rPr>
              <w:t>0.14112727</w:t>
            </w:r>
            <w:bookmarkEnd w:id="105"/>
            <w:r>
              <w:rPr>
                <w:bCs/>
              </w:rPr>
              <w:t xml:space="preserve"> </w:t>
            </w:r>
          </w:p>
        </w:tc>
      </w:tr>
    </w:tbl>
    <w:p>
      <w:pPr>
        <w:pStyle w:val="Style20"/>
        <w:rPr/>
      </w:pPr>
      <w:r>
        <w:rPr/>
        <w:t xml:space="preserve">*- </w:t>
      </w:r>
      <w:bookmarkStart w:id="106" w:name="В002_ФормСпособРасч"/>
      <w:r>
        <w:rPr/>
        <w:t xml:space="preserve"> Процент от числа голосов, которыми по данному вопросу обладали лица, принявшие участие в общем собрании</w:t>
      </w:r>
      <w:bookmarkEnd w:id="106"/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b/>
        </w:rPr>
        <w:t>Формулировка принятого решения:</w:t>
      </w:r>
      <w:r>
        <w:rPr/>
        <w:t xml:space="preserve">  </w:t>
      </w:r>
      <w:bookmarkStart w:id="107" w:name="В002_ВопрТекстРеш"/>
      <w:r>
        <w:rPr/>
        <w:t>Утвердить годовую бухгалтерскую (финансовую) отчетность Общества за 2018 год.</w:t>
      </w:r>
      <w:bookmarkEnd w:id="107"/>
    </w:p>
    <w:p>
      <w:pPr>
        <w:pStyle w:val="Style2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 xml:space="preserve">Вопрос  № </w:t>
      </w:r>
      <w:bookmarkStart w:id="108" w:name="В003_ВопрНомер"/>
      <w:r>
        <w:rPr>
          <w:b/>
        </w:rPr>
        <w:t>3</w:t>
      </w:r>
      <w:bookmarkEnd w:id="108"/>
      <w:r>
        <w:rPr>
          <w:b/>
        </w:rPr>
        <w:t>.</w:t>
      </w:r>
      <w:bookmarkStart w:id="109" w:name="В003_ВопрНомерПодвопр"/>
      <w:bookmarkEnd w:id="109"/>
      <w:r>
        <w:rPr>
          <w:b/>
        </w:rPr>
        <w:t xml:space="preserve">  </w:t>
      </w:r>
      <w:bookmarkStart w:id="110" w:name="В003_ВопрТекст"/>
      <w:r>
        <w:rPr>
          <w:b/>
        </w:rPr>
        <w:t>Утверждение распределения прибыли, в том числе выплата (объявление) дивидендов в денежной форме по акциям Общества.</w:t>
      </w:r>
      <w:bookmarkEnd w:id="110"/>
    </w:p>
    <w:p>
      <w:pPr>
        <w:pStyle w:val="Style20"/>
        <w:rPr/>
      </w:pPr>
      <w:bookmarkStart w:id="111" w:name="В003_ФормОгранич"/>
      <w:r>
        <w:rPr/>
        <w:t>В голосовании не участвуют акции в количестве 2553  шт., которые числятся на счете с видом «Счет неустановленных лиц».</w:t>
      </w:r>
      <w:bookmarkEnd w:id="111"/>
    </w:p>
    <w:p>
      <w:pPr>
        <w:pStyle w:val="Style20"/>
        <w:rPr/>
      </w:pPr>
      <w:r>
        <w:rPr/>
        <w:t>По данному вопросу повестки дн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12" w:name="В003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11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113" w:name="В003_ГолВсегоСписок"/>
            <w:r>
              <w:rPr/>
              <w:t>1698641</w:t>
            </w:r>
            <w:bookmarkEnd w:id="113"/>
          </w:p>
          <w:p>
            <w:pPr>
              <w:pStyle w:val="Style20"/>
              <w:rPr/>
            </w:pPr>
            <w:bookmarkStart w:id="114" w:name="В003_ГолВсегоСписок_Пр"/>
            <w:r>
              <w:rPr/>
              <w:t>один миллион шестьсот девяносто восемь тысяч шестьсот сорок одна</w:t>
            </w:r>
            <w:bookmarkEnd w:id="114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15" w:name="В003_ГолВсегоКворум"/>
            <w:r>
              <w:rPr/>
              <w:t>1696088</w:t>
            </w:r>
            <w:bookmarkEnd w:id="115"/>
            <w:r>
              <w:rPr/>
              <w:t xml:space="preserve"> (100%)</w:t>
            </w:r>
          </w:p>
          <w:p>
            <w:pPr>
              <w:pStyle w:val="Style20"/>
              <w:rPr/>
            </w:pPr>
            <w:bookmarkStart w:id="116" w:name="В003_ГолВсегоКворум_Пр"/>
            <w:r>
              <w:rPr/>
              <w:t>один миллион шестьсот девяносто шесть тысяч восемьдесят восемь</w:t>
            </w:r>
            <w:bookmarkEnd w:id="116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брании приняли участие  </w:t>
            </w:r>
            <w:bookmarkStart w:id="117" w:name="В003_ЗЛЗарегУчит"/>
            <w:r>
              <w:rPr/>
              <w:t>38</w:t>
            </w:r>
            <w:bookmarkEnd w:id="117"/>
            <w:r>
              <w:rPr/>
              <w:t xml:space="preserve"> акцион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18" w:name="В003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118"/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19" w:name="В003_ГолЗарегУчит"/>
            <w:r>
              <w:rPr/>
              <w:t>1134437</w:t>
            </w:r>
            <w:bookmarkEnd w:id="119"/>
            <w:r>
              <w:rPr/>
              <w:t xml:space="preserve">  (</w:t>
            </w:r>
            <w:bookmarkStart w:id="120" w:name="В003_ПроцГолЗарег"/>
            <w:r>
              <w:rPr/>
              <w:t>66.88550358</w:t>
            </w:r>
            <w:bookmarkEnd w:id="120"/>
            <w:r>
              <w:rPr/>
              <w:t xml:space="preserve">  %)</w:t>
            </w:r>
          </w:p>
          <w:p>
            <w:pPr>
              <w:pStyle w:val="Style20"/>
              <w:rPr/>
            </w:pPr>
            <w:bookmarkStart w:id="121" w:name="В003_ГолЗарегУчит_Пр"/>
            <w:r>
              <w:rPr/>
              <w:t>один миллион сто тридцать четыре тысячи четыреста тридцать семь</w:t>
            </w:r>
            <w:bookmarkEnd w:id="121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bookmarkStart w:id="122" w:name="В003_КворумТекстФ"/>
            <w:r>
              <w:rPr/>
              <w:t>Имеется</w:t>
            </w:r>
            <w:bookmarkEnd w:id="122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 счетную комиссию поступило </w:t>
            </w:r>
            <w:bookmarkStart w:id="123" w:name="В003_БюлСданоУчит"/>
            <w:r>
              <w:rPr/>
              <w:t>38</w:t>
            </w:r>
            <w:bookmarkEnd w:id="123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124" w:name="В003_ГолСданоУчит"/>
            <w:r>
              <w:rPr/>
              <w:t>1134437</w:t>
            </w:r>
            <w:bookmarkEnd w:id="124"/>
          </w:p>
          <w:p>
            <w:pPr>
              <w:pStyle w:val="Style20"/>
              <w:rPr/>
            </w:pPr>
            <w:bookmarkStart w:id="125" w:name="В003_ГолСданоУчит_Пр"/>
            <w:r>
              <w:rPr/>
              <w:t>один миллион сто тридцать четыре тысячи четыреста тридцать семь</w:t>
            </w:r>
            <w:bookmarkEnd w:id="125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126" w:name="В003_БюлНеДейст"/>
            <w:r>
              <w:rPr/>
              <w:t>7</w:t>
            </w:r>
            <w:bookmarkEnd w:id="126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127" w:name="В003_БюлСданоНеУчит"/>
            <w:r>
              <w:rPr/>
              <w:t>0</w:t>
            </w:r>
            <w:bookmarkEnd w:id="127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128" w:name="В003_БюлНеПодпис"/>
            <w:r>
              <w:rPr/>
              <w:t>0</w:t>
            </w:r>
            <w:bookmarkEnd w:id="128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129" w:name="В003_ГолНП"/>
            <w:r>
              <w:rPr/>
              <w:t>0</w:t>
            </w:r>
            <w:bookmarkEnd w:id="129"/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130" w:name="В003_БюлНеСданоУчит"/>
            <w:r>
              <w:rPr/>
              <w:t>0</w:t>
            </w:r>
            <w:bookmarkEnd w:id="130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131" w:name="В003_ГолНеСданоВсего"/>
            <w:r>
              <w:rPr/>
              <w:t>0</w:t>
            </w:r>
            <w:bookmarkEnd w:id="131"/>
          </w:p>
        </w:tc>
      </w:tr>
    </w:tbl>
    <w:p>
      <w:pPr>
        <w:pStyle w:val="Style20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20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 подведении итогов по вопросу № 3  голоса распределились следующим образом</w:t>
      </w:r>
      <w:r>
        <w:rPr>
          <w:bCs/>
        </w:rPr>
        <w:t xml:space="preserve">: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20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32" w:name="В003_ГолЗА"/>
            <w:r>
              <w:rPr/>
              <w:t>1132591</w:t>
            </w:r>
            <w:bookmarkEnd w:id="132"/>
            <w:r>
              <w:rPr/>
              <w:t xml:space="preserve">  (</w:t>
            </w:r>
            <w:bookmarkStart w:id="133" w:name="В003_ГолЗА_Пр"/>
            <w:r>
              <w:rPr/>
              <w:t>один миллион сто тридцать две тысячи пятьсот девяносто одна</w:t>
            </w:r>
            <w:bookmarkEnd w:id="133"/>
            <w:r>
              <w:rPr/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134" w:name="В003_ПроцГолЗА"/>
            <w:r>
              <w:rPr>
                <w:bCs/>
              </w:rPr>
              <w:t>99.83727611</w:t>
            </w:r>
            <w:bookmarkEnd w:id="134"/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135" w:name="В003_ГолПР"/>
            <w:r>
              <w:rPr/>
              <w:t>100</w:t>
            </w:r>
            <w:bookmarkEnd w:id="135"/>
            <w:r>
              <w:rPr/>
              <w:t xml:space="preserve">  (</w:t>
            </w:r>
            <w:bookmarkStart w:id="136" w:name="В003_ГолПР_Пр"/>
            <w:r>
              <w:rPr/>
              <w:t>сто</w:t>
            </w:r>
            <w:bookmarkEnd w:id="136"/>
            <w:r>
              <w:rPr/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137" w:name="В003_ПроцГолПР"/>
            <w:r>
              <w:rPr>
                <w:bCs/>
              </w:rPr>
              <w:t>0.00881495</w:t>
            </w:r>
            <w:bookmarkEnd w:id="137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138" w:name="В003_ГолВЗ"/>
            <w:r>
              <w:rPr/>
              <w:t>106</w:t>
            </w:r>
            <w:bookmarkEnd w:id="138"/>
            <w:r>
              <w:rPr/>
              <w:t xml:space="preserve">  (</w:t>
            </w:r>
            <w:bookmarkStart w:id="139" w:name="В003_ГолВЗ_Пр"/>
            <w:r>
              <w:rPr/>
              <w:t>сто шесть</w:t>
            </w:r>
            <w:bookmarkEnd w:id="139"/>
            <w:r>
              <w:rPr/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140" w:name="В003_ПроцГолВЗ"/>
            <w:r>
              <w:rPr>
                <w:bCs/>
              </w:rPr>
              <w:t>0.00934384</w:t>
            </w:r>
            <w:bookmarkEnd w:id="140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41" w:name="В003_ГолНД"/>
            <w:r>
              <w:rPr/>
              <w:t>1640</w:t>
            </w:r>
            <w:bookmarkEnd w:id="141"/>
            <w:r>
              <w:rPr/>
              <w:t xml:space="preserve">  (</w:t>
            </w:r>
            <w:bookmarkStart w:id="142" w:name="В003_ГолНД_Пр"/>
            <w:r>
              <w:rPr/>
              <w:t>одна тысяча шестьсот сорок</w:t>
            </w:r>
            <w:bookmarkEnd w:id="142"/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143" w:name="В003_ПроцГолНД"/>
            <w:r>
              <w:rPr>
                <w:bCs/>
              </w:rPr>
              <w:t>0.14456510</w:t>
            </w:r>
            <w:bookmarkEnd w:id="143"/>
            <w:r>
              <w:rPr>
                <w:bCs/>
              </w:rPr>
              <w:t xml:space="preserve"> </w:t>
            </w:r>
          </w:p>
        </w:tc>
      </w:tr>
    </w:tbl>
    <w:p>
      <w:pPr>
        <w:pStyle w:val="Style20"/>
        <w:rPr/>
      </w:pPr>
      <w:r>
        <w:rPr/>
        <w:t xml:space="preserve">*- </w:t>
      </w:r>
      <w:bookmarkStart w:id="144" w:name="В003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144"/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b/>
        </w:rPr>
        <w:t>Формулировка принятого решения:</w:t>
      </w:r>
      <w:r>
        <w:rPr/>
        <w:t xml:space="preserve">  </w:t>
      </w:r>
      <w:bookmarkStart w:id="145" w:name="В003_ВопрТекстРеш"/>
      <w:r>
        <w:rPr/>
        <w:t>В Обществе по итогам 2018 г. чистая прибыль отсутствует,  имеются убытки. Дивиденды по акциям Общества за 2018 год не выплачивать.</w:t>
      </w:r>
      <w:bookmarkEnd w:id="145"/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b/>
        </w:rPr>
        <w:t xml:space="preserve">Вопрос № </w:t>
      </w:r>
      <w:bookmarkStart w:id="146" w:name="В004_ВопрНомер"/>
      <w:r>
        <w:rPr>
          <w:b/>
        </w:rPr>
        <w:t>4</w:t>
      </w:r>
      <w:bookmarkEnd w:id="146"/>
      <w:r>
        <w:rPr>
          <w:b/>
        </w:rPr>
        <w:t>.</w:t>
      </w:r>
      <w:bookmarkStart w:id="147" w:name="В004_ВопрНомерПодвопр"/>
      <w:bookmarkEnd w:id="147"/>
      <w:r>
        <w:rPr/>
        <w:t xml:space="preserve">  </w:t>
      </w:r>
      <w:bookmarkStart w:id="148" w:name="В004_ВопрТекст"/>
      <w:r>
        <w:rPr/>
        <w:t>Об избрании членов Совета директоров Общества.</w:t>
      </w:r>
      <w:bookmarkEnd w:id="148"/>
    </w:p>
    <w:p>
      <w:pPr>
        <w:pStyle w:val="Style20"/>
        <w:rPr/>
      </w:pPr>
      <w:r>
        <w:rPr/>
      </w:r>
    </w:p>
    <w:p>
      <w:pPr>
        <w:pStyle w:val="Normal"/>
        <w:jc w:val="both"/>
        <w:rPr/>
      </w:pPr>
      <w:r>
        <w:rPr/>
        <w:t>Предварительные итоги голосования по бюллетеням, поступившим за два дня до проведения собрания.</w:t>
      </w:r>
    </w:p>
    <w:p>
      <w:pPr>
        <w:pStyle w:val="Style20"/>
        <w:rPr/>
      </w:pPr>
      <w:r>
        <w:rPr/>
        <w:t>В голосовании не участвуют акции в количестве 20424  шт., которые числятся на счете с видом «Счет неустановленных лиц»</w:t>
      </w:r>
    </w:p>
    <w:p>
      <w:pPr>
        <w:pStyle w:val="Style20"/>
        <w:rPr/>
      </w:pPr>
      <w:r>
        <w:rPr/>
        <w:t>По данному вопросу повестки дн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голосов, которыми обладали лица, включенные в список лиц, имеющих право на участие в собрании по данному вопрос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98641</w:t>
            </w:r>
          </w:p>
          <w:p>
            <w:pPr>
              <w:pStyle w:val="Style20"/>
              <w:rPr/>
            </w:pPr>
            <w:r>
              <w:rPr/>
              <w:t>один миллион шестьсот девяносто восемь тысяч шестьсот сорок одна</w:t>
            </w:r>
          </w:p>
          <w:p>
            <w:pPr>
              <w:pStyle w:val="Style20"/>
              <w:rPr/>
            </w:pPr>
            <w:r>
              <w:rPr/>
              <w:t>кумулятивных голосов</w:t>
            </w:r>
          </w:p>
          <w:p>
            <w:pPr>
              <w:pStyle w:val="Style20"/>
              <w:rPr/>
            </w:pPr>
            <w:r>
              <w:rPr/>
              <w:t>13589128</w:t>
            </w:r>
          </w:p>
          <w:p>
            <w:pPr>
              <w:pStyle w:val="Style20"/>
              <w:rPr/>
            </w:pPr>
            <w:r>
              <w:rPr/>
              <w:t>тринадцать миллионов пятьсот восемьдесят девять тысяч сто двадцать восем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96088 (100%)</w:t>
            </w:r>
          </w:p>
          <w:p>
            <w:pPr>
              <w:pStyle w:val="Style20"/>
              <w:rPr/>
            </w:pPr>
            <w:r>
              <w:rPr/>
              <w:t>один миллион шестьсот девяносто шесть тысяч восемьдесят восемь</w:t>
            </w:r>
          </w:p>
          <w:p>
            <w:pPr>
              <w:pStyle w:val="Style20"/>
              <w:rPr/>
            </w:pPr>
            <w:r>
              <w:rPr/>
              <w:t>кумулятивных голосов</w:t>
            </w:r>
          </w:p>
          <w:p>
            <w:pPr>
              <w:pStyle w:val="Style20"/>
              <w:rPr/>
            </w:pPr>
            <w:r>
              <w:rPr/>
              <w:t>13568704</w:t>
            </w:r>
          </w:p>
          <w:p>
            <w:pPr>
              <w:pStyle w:val="Style20"/>
              <w:rPr/>
            </w:pPr>
            <w:r>
              <w:rPr/>
              <w:t>тринадцать миллионов пятьсот шестьдесят восемь тысяч семьсот четыр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брании приняли участие  2 акцион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голосов, которыми обладали лица, принявшие участие в общем собрании по данному вопрос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30417 (66.64848758%)</w:t>
            </w:r>
          </w:p>
          <w:p>
            <w:pPr>
              <w:pStyle w:val="Style20"/>
              <w:rPr/>
            </w:pPr>
            <w:r>
              <w:rPr/>
              <w:t xml:space="preserve">один миллион сто тридцать  тысяч четыреста семнадцать </w:t>
            </w:r>
          </w:p>
          <w:p>
            <w:pPr>
              <w:pStyle w:val="Style20"/>
              <w:rPr/>
            </w:pPr>
            <w:r>
              <w:rPr/>
              <w:t>кумулятивных голосов</w:t>
            </w:r>
          </w:p>
          <w:p>
            <w:pPr>
              <w:pStyle w:val="Style20"/>
              <w:rPr/>
            </w:pPr>
            <w:r>
              <w:rPr/>
              <w:t>9043336</w:t>
            </w:r>
          </w:p>
          <w:p>
            <w:pPr>
              <w:pStyle w:val="Style20"/>
              <w:rPr/>
            </w:pPr>
            <w:r>
              <w:rPr/>
              <w:t>девять миллионов сорок три  тысячи триста тридцать ше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 счетную комиссию поступило  2  бюллетеня акционеров, обладающих в совокупности  голосам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43336</w:t>
            </w:r>
          </w:p>
          <w:p>
            <w:pPr>
              <w:pStyle w:val="Style20"/>
              <w:rPr/>
            </w:pPr>
            <w:r>
              <w:rPr/>
              <w:t>девять миллионов сорок три  тысячи триста тридцать ше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з них признано не действительными  бюллетене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*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нераспределенных голосов по вариантам голос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не распределенных голосов по кандидата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уммарное число не распределенных голо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</w:tbl>
    <w:p>
      <w:pPr>
        <w:pStyle w:val="Style20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20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20"/>
        <w:rPr/>
      </w:pPr>
      <w:r>
        <w:rPr/>
        <w:t>При подведении итогов по вопросу № 4 голоса распределились следующим образом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  <w:gridCol w:w="1276"/>
      </w:tblGrid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Гол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ЗА предложенных кандида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9042696 (девять миллионов сорок две тысячи шестьсот девяносто ше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99.9929229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ИВ всех кандидато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/>
              <w:t>0 (но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0.00000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ЗДЕРЖАЛСЯ по всем кандидатам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/>
              <w:t>0 (но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0.00000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40 (шестьсот сор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 подведении итогов, голоса «ЗА» распределились следующим образом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60"/>
        <w:gridCol w:w="5954"/>
        <w:gridCol w:w="992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ФИО кандида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/>
              <w:t>места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Ануфриев Константин Владимирови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30337 (один миллион сто тридцать тысяч триста тридцать сем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горов Иван Михайл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337 (один миллион сто тридцать тысяч триста тридцать сем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дыров Искандер Амир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337 (один миллион сто тридцать тысяч триста тридцать сем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афиуллин Дамир Харунови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337 (один миллион сто тридцать тысяч триста тридцать сем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отова Светлана Викторов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337 (один миллион сто тридцать тысяч триста тридцать сем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рифонов Алексей Владимирови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337 (один миллион сто тридцать тысяч триста тридцать сем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Чернова Татьяна Евгеньев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337 (один миллион сто тридцать тысяч триста тридцать сем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агитов Ильдар Назиф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337 (один миллион сто тридцать тысяч триста тридцать сем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</w:tr>
    </w:tbl>
    <w:p>
      <w:pPr>
        <w:pStyle w:val="Style20"/>
        <w:rPr/>
      </w:pPr>
      <w:r>
        <w:rPr/>
        <w:t>*-Процент от числа голосов, которыми по данному вопросу обладали лица, принявшие участие в общем собр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кончательные итоги голосования:</w:t>
      </w:r>
    </w:p>
    <w:p>
      <w:pPr>
        <w:pStyle w:val="Style20"/>
        <w:rPr/>
      </w:pPr>
      <w:bookmarkStart w:id="149" w:name="В004_ФормОгранич"/>
      <w:bookmarkStart w:id="150" w:name="В004_ФормТекст1"/>
      <w:bookmarkEnd w:id="149"/>
      <w:bookmarkEnd w:id="150"/>
      <w:r>
        <w:rPr/>
        <w:t>В голосовании не участвуют акции в количестве 20424  шт., которые числятся на счете с видом «Счет неустановленных лиц»</w:t>
      </w:r>
    </w:p>
    <w:p>
      <w:pPr>
        <w:pStyle w:val="Style20"/>
        <w:rPr/>
      </w:pPr>
      <w:bookmarkStart w:id="151" w:name="В004_ФормОгранич"/>
      <w:bookmarkEnd w:id="151"/>
      <w:r>
        <w:rPr/>
        <w:t>По данному вопросу повестки дн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голосов, которыми обладали лица, включенные в список лиц, имеющих право на участие в собрании по данному вопрос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52" w:name="В004_ГолВсегоСписокИсх"/>
            <w:r>
              <w:rPr/>
              <w:t>1698641</w:t>
            </w:r>
            <w:bookmarkEnd w:id="152"/>
          </w:p>
          <w:p>
            <w:pPr>
              <w:pStyle w:val="Style20"/>
              <w:rPr/>
            </w:pPr>
            <w:bookmarkStart w:id="153" w:name="В004_ГолВсегоСписокИсх_Пр"/>
            <w:r>
              <w:rPr/>
              <w:t>один миллион шестьсот девяносто восемь тысяч шестьсот сорок одна</w:t>
            </w:r>
            <w:bookmarkEnd w:id="153"/>
          </w:p>
          <w:p>
            <w:pPr>
              <w:pStyle w:val="Style20"/>
              <w:rPr/>
            </w:pPr>
            <w:r>
              <w:rPr/>
              <w:t>кумулятивных голосов</w:t>
            </w:r>
          </w:p>
          <w:p>
            <w:pPr>
              <w:pStyle w:val="Style20"/>
              <w:rPr/>
            </w:pPr>
            <w:bookmarkStart w:id="154" w:name="В004_ГолВсегоСписок"/>
            <w:r>
              <w:rPr/>
              <w:t>13589128</w:t>
            </w:r>
            <w:bookmarkEnd w:id="154"/>
          </w:p>
          <w:p>
            <w:pPr>
              <w:pStyle w:val="Style20"/>
              <w:rPr/>
            </w:pPr>
            <w:bookmarkStart w:id="155" w:name="В004_ГолВсегоСписок_Пр"/>
            <w:r>
              <w:rPr/>
              <w:t>тринадцать миллионов пятьсот восемьдесят девять тысяч сто двадцать восемь</w:t>
            </w:r>
            <w:bookmarkEnd w:id="155"/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56" w:name="В004_ГолВсегоКворумИсх"/>
            <w:r>
              <w:rPr/>
              <w:t>1696088</w:t>
            </w:r>
            <w:bookmarkEnd w:id="156"/>
            <w:r>
              <w:rPr/>
              <w:t xml:space="preserve"> (100%)</w:t>
            </w:r>
          </w:p>
          <w:p>
            <w:pPr>
              <w:pStyle w:val="Style20"/>
              <w:rPr/>
            </w:pPr>
            <w:bookmarkStart w:id="157" w:name="В004_ГолВсегоКворумИсх_Пр"/>
            <w:r>
              <w:rPr/>
              <w:t>один миллион шестьсот девяносто шесть тысяч восемьдесят восемь</w:t>
            </w:r>
            <w:bookmarkEnd w:id="157"/>
          </w:p>
          <w:p>
            <w:pPr>
              <w:pStyle w:val="Style20"/>
              <w:rPr/>
            </w:pPr>
            <w:r>
              <w:rPr/>
              <w:t>кумулятивных голосов</w:t>
            </w:r>
          </w:p>
          <w:p>
            <w:pPr>
              <w:pStyle w:val="Style20"/>
              <w:rPr/>
            </w:pPr>
            <w:bookmarkStart w:id="158" w:name="В004_ГолВсегоКворум"/>
            <w:r>
              <w:rPr/>
              <w:t>13568704</w:t>
            </w:r>
            <w:bookmarkEnd w:id="158"/>
          </w:p>
          <w:p>
            <w:pPr>
              <w:pStyle w:val="Style20"/>
              <w:rPr/>
            </w:pPr>
            <w:bookmarkStart w:id="159" w:name="В004_ГолВсегоКворум_Пр"/>
            <w:r>
              <w:rPr/>
              <w:t>тринадцать миллионов пятьсот шестьдесят восемь тысяч семьсот четыре</w:t>
            </w:r>
            <w:bookmarkEnd w:id="159"/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брании приняли участие  </w:t>
            </w:r>
            <w:bookmarkStart w:id="160" w:name="В004_ЗЛЗарегУчит"/>
            <w:r>
              <w:rPr/>
              <w:t>38</w:t>
            </w:r>
            <w:bookmarkEnd w:id="160"/>
            <w:r>
              <w:rPr/>
              <w:t xml:space="preserve"> акционе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голосов, которыми обладали лица, принявшие участие в общем собрании по данному вопрос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61" w:name="В004_ГолЗарегУчитИсх"/>
            <w:r>
              <w:rPr/>
              <w:t>1134437</w:t>
            </w:r>
            <w:bookmarkEnd w:id="161"/>
            <w:r>
              <w:rPr/>
              <w:t xml:space="preserve"> (</w:t>
            </w:r>
            <w:bookmarkStart w:id="162" w:name="В004_ПроцГолЗарег"/>
            <w:r>
              <w:rPr/>
              <w:t>66.88550358</w:t>
            </w:r>
            <w:bookmarkEnd w:id="162"/>
            <w:r>
              <w:rPr/>
              <w:t xml:space="preserve"> %)</w:t>
            </w:r>
          </w:p>
          <w:p>
            <w:pPr>
              <w:pStyle w:val="Style20"/>
              <w:rPr/>
            </w:pPr>
            <w:bookmarkStart w:id="163" w:name="В004_ГолЗарегУчитИсх_Пр"/>
            <w:r>
              <w:rPr/>
              <w:t>один миллион сто тридцать четыре тысячи четыреста тридцать семь</w:t>
            </w:r>
            <w:bookmarkEnd w:id="163"/>
          </w:p>
          <w:p>
            <w:pPr>
              <w:pStyle w:val="Style20"/>
              <w:rPr/>
            </w:pPr>
            <w:r>
              <w:rPr/>
              <w:t>кумулятивных голосов</w:t>
            </w:r>
          </w:p>
          <w:p>
            <w:pPr>
              <w:pStyle w:val="Style20"/>
              <w:rPr/>
            </w:pPr>
            <w:bookmarkStart w:id="164" w:name="В004_ГолЗарегУчит"/>
            <w:r>
              <w:rPr/>
              <w:t>9075496</w:t>
            </w:r>
            <w:bookmarkEnd w:id="164"/>
          </w:p>
          <w:p>
            <w:pPr>
              <w:pStyle w:val="Style20"/>
              <w:rPr/>
            </w:pPr>
            <w:bookmarkStart w:id="165" w:name="В004_ГолЗарегУчит_Пр"/>
            <w:r>
              <w:rPr/>
              <w:t>девять миллионов семьдесят пять тысяч четыреста девяносто шесть</w:t>
            </w:r>
            <w:bookmarkEnd w:id="165"/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bookmarkStart w:id="166" w:name="В004_КворумТекстФ"/>
            <w:r>
              <w:rPr/>
              <w:t>Имеется</w:t>
            </w:r>
            <w:bookmarkEnd w:id="166"/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 счетную комиссию поступило  </w:t>
            </w:r>
            <w:bookmarkStart w:id="167" w:name="В004_БюлСданоУчит"/>
            <w:r>
              <w:rPr/>
              <w:t>38</w:t>
            </w:r>
            <w:bookmarkEnd w:id="167"/>
            <w:r>
              <w:rPr/>
              <w:t xml:space="preserve">  бюллетеней акционеров, обладающих в совокупности  голосам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68" w:name="В004_ГолСданоУчит"/>
            <w:r>
              <w:rPr/>
              <w:t>9075496</w:t>
            </w:r>
            <w:bookmarkEnd w:id="168"/>
          </w:p>
          <w:p>
            <w:pPr>
              <w:pStyle w:val="Style20"/>
              <w:rPr/>
            </w:pPr>
            <w:bookmarkStart w:id="169" w:name="В004_ГолСданоУчит_Пр"/>
            <w:r>
              <w:rPr/>
              <w:t>девять миллионов семьдесят пять тысяч четыреста девяносто шесть</w:t>
            </w:r>
            <w:bookmarkEnd w:id="169"/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з них признано не действительными  бюллетене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70" w:name="В004_БюлНеДейст"/>
            <w:r>
              <w:rPr/>
              <w:t>6</w:t>
            </w:r>
            <w:bookmarkEnd w:id="170"/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71" w:name="В004_БюлСданоНеУчит"/>
            <w:r>
              <w:rPr/>
              <w:t>0</w:t>
            </w:r>
            <w:bookmarkEnd w:id="171"/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72" w:name="В004_БюлНеПодпис"/>
            <w:r>
              <w:rPr/>
              <w:t>0</w:t>
            </w:r>
            <w:bookmarkEnd w:id="172"/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73" w:name="В004_ГолНП"/>
            <w:r>
              <w:rPr/>
              <w:t>0</w:t>
            </w:r>
            <w:bookmarkEnd w:id="173"/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*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74" w:name="В004_БюлНеСданоУчит"/>
            <w:r>
              <w:rPr/>
              <w:t>0</w:t>
            </w:r>
            <w:bookmarkEnd w:id="174"/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75" w:name="В004_ГолНеСданоВсего"/>
            <w:r>
              <w:rPr/>
              <w:t>0</w:t>
            </w:r>
            <w:bookmarkEnd w:id="175"/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нераспределенных голосов по вариантам голос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76" w:name="В004_ГолНР"/>
            <w:r>
              <w:rPr/>
              <w:t>0</w:t>
            </w:r>
            <w:bookmarkEnd w:id="176"/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не распределенных голосов по кандидата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77" w:name="В004_ГолКандНеРаспр"/>
            <w:r>
              <w:rPr/>
              <w:t>3328</w:t>
            </w:r>
            <w:bookmarkEnd w:id="177"/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уммарное число не распределенных голо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78" w:name="В004_ГолНРВсего"/>
            <w:r>
              <w:rPr/>
              <w:t>3328</w:t>
            </w:r>
            <w:bookmarkEnd w:id="178"/>
          </w:p>
        </w:tc>
      </w:tr>
    </w:tbl>
    <w:p>
      <w:pPr>
        <w:pStyle w:val="Style20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20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20"/>
        <w:rPr/>
      </w:pPr>
      <w:r>
        <w:rPr/>
        <w:t>При подведении итогов по вопросу № 4 голоса распределились следующим образом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  <w:gridCol w:w="1276"/>
      </w:tblGrid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Гол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ЗА предложенных кандида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179" w:name="В004_ГолЗА"/>
            <w:r>
              <w:rPr>
                <w:bCs/>
              </w:rPr>
              <w:t>9062096</w:t>
            </w:r>
            <w:bookmarkEnd w:id="179"/>
            <w:r>
              <w:rPr>
                <w:bCs/>
              </w:rPr>
              <w:t xml:space="preserve"> (</w:t>
            </w:r>
            <w:bookmarkStart w:id="180" w:name="В004_ГолЗА_Пр"/>
            <w:r>
              <w:rPr>
                <w:bCs/>
              </w:rPr>
              <w:t>девять миллионов шестьдесят две тысячи девяносто шесть</w:t>
            </w:r>
            <w:bookmarkEnd w:id="180"/>
            <w:r>
              <w:rPr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bookmarkStart w:id="181" w:name="В004_ПроцГолЗА"/>
            <w:r>
              <w:rPr>
                <w:bCs/>
              </w:rPr>
              <w:t>99.85234967</w:t>
            </w:r>
            <w:bookmarkEnd w:id="181"/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ИВ всех кандидато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182" w:name="В004_ГолПР"/>
            <w:r>
              <w:rPr/>
              <w:t>0</w:t>
            </w:r>
            <w:bookmarkEnd w:id="182"/>
            <w:r>
              <w:rPr/>
              <w:t xml:space="preserve"> (</w:t>
            </w:r>
            <w:bookmarkStart w:id="183" w:name="В004_ГолПР_Пр"/>
            <w:r>
              <w:rPr/>
              <w:t>ноль</w:t>
            </w:r>
            <w:bookmarkEnd w:id="183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bookmarkStart w:id="184" w:name="В004_ПроцГолПР"/>
            <w:r>
              <w:rPr>
                <w:bCs/>
              </w:rPr>
              <w:t>0.00000000</w:t>
            </w:r>
            <w:bookmarkEnd w:id="184"/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ЗДЕРЖАЛСЯ по всем кандидатам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185" w:name="В004_ГолВЗ"/>
            <w:r>
              <w:rPr/>
              <w:t>0</w:t>
            </w:r>
            <w:bookmarkEnd w:id="185"/>
            <w:r>
              <w:rPr/>
              <w:t xml:space="preserve"> (</w:t>
            </w:r>
            <w:bookmarkStart w:id="186" w:name="В004_ГолВЗ_Пр"/>
            <w:r>
              <w:rPr/>
              <w:t>ноль</w:t>
            </w:r>
            <w:bookmarkEnd w:id="186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bookmarkStart w:id="187" w:name="В004_ПроцГолВЗ"/>
            <w:r>
              <w:rPr>
                <w:bCs/>
              </w:rPr>
              <w:t>0.00000000</w:t>
            </w:r>
            <w:bookmarkEnd w:id="187"/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88" w:name="В004_ГолНД"/>
            <w:r>
              <w:rPr/>
              <w:t>13400</w:t>
            </w:r>
            <w:bookmarkEnd w:id="188"/>
            <w:r>
              <w:rPr/>
              <w:t xml:space="preserve"> (</w:t>
            </w:r>
            <w:bookmarkStart w:id="189" w:name="В004_ГолНД_Пр"/>
            <w:r>
              <w:rPr/>
              <w:t>тринадцать тысяч четыреста</w:t>
            </w:r>
            <w:bookmarkEnd w:id="189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 подведении итогов, голоса «ЗА» распределились следующим образом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6237"/>
        <w:gridCol w:w="992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bookmarkStart w:id="190" w:name="Таблица_Канд_004"/>
            <w:bookmarkEnd w:id="190"/>
            <w:r>
              <w:rPr/>
              <w:t>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ФИО кандид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/>
              <w:t>места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афиуллин Дамир Харун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33313 (один миллион сто тридцать три тысячи триста тринадц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горов Иван Михайл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32717 (один миллион сто тридцать две тысячи семьсот семнадц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дыров Искандер Ами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32189 (один миллион сто тридцать две тысячи сто восемьдесят девя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рифонов Алексей Владими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32147 (один миллион сто тридцать две тысячи сто сорок сем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нуфриев Константин Владими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32130 (один миллион сто тридцать две тысячи сто тридц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агитов Ильдар Назиф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32130 (один миллион сто тридцать две тысячи сто тридц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това Светлана Викто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32071 (один миллион сто тридцать две тысячи семьдесят од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ернова Татьяна Евген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32071 (один миллион сто тридцать две тысячи семьдесят од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</w:tr>
    </w:tbl>
    <w:p>
      <w:pPr>
        <w:pStyle w:val="Style20"/>
        <w:rPr/>
      </w:pPr>
      <w:r>
        <w:rPr/>
        <w:t>*-</w:t>
      </w:r>
      <w:bookmarkStart w:id="191" w:name="В004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191"/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b/>
        </w:rPr>
        <w:t xml:space="preserve">Формулировка принятого решения: </w:t>
      </w:r>
      <w:bookmarkStart w:id="192" w:name="В004_ВопрТекстРеш"/>
      <w:r>
        <w:rPr/>
        <w:t>Избрать  Совет директоров Общества в составе: Сафиуллин Дамир Харунович, Егоров Иван Михайлович, Кадыров Искандер Амирович, Трифонов Алексей Владимирович, Ануфриев Константин Владимирович, Шагитов Ильдар Назифович, Сотова Светлана Викторовна, Чернова Татьяна Евгеньевна, Аляшев Юрий Леонидович – заместитель министра строительства, архитектуры и жилищно-коммунального хозяйства Республики Татарстан, назначен на основании специального права «золотой акции» в состав Совета директоров.</w:t>
      </w:r>
      <w:bookmarkEnd w:id="192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 № </w:t>
      </w:r>
      <w:bookmarkStart w:id="193" w:name="В005_ВопрНомер"/>
      <w:r>
        <w:rPr>
          <w:b/>
        </w:rPr>
        <w:t>5</w:t>
      </w:r>
      <w:bookmarkEnd w:id="193"/>
      <w:r>
        <w:rPr>
          <w:b/>
        </w:rPr>
        <w:t>.</w:t>
      </w:r>
      <w:bookmarkStart w:id="194" w:name="В005_ВопрНомерПодвопр"/>
      <w:bookmarkEnd w:id="194"/>
      <w:r>
        <w:rPr/>
        <w:t xml:space="preserve">  </w:t>
      </w:r>
      <w:bookmarkStart w:id="195" w:name="В005_ВопрТекст"/>
      <w:r>
        <w:rPr>
          <w:bCs/>
        </w:rPr>
        <w:t>Об избрании членов Ревизионной комиссии Общества.</w:t>
      </w:r>
      <w:bookmarkEnd w:id="195"/>
      <w:r>
        <w:rPr>
          <w:bCs/>
        </w:rPr>
        <w:t>.</w:t>
      </w:r>
    </w:p>
    <w:p>
      <w:pPr>
        <w:pStyle w:val="Style20"/>
        <w:rPr/>
      </w:pPr>
      <w:bookmarkStart w:id="196" w:name="В005_ФормОгранич"/>
      <w:bookmarkStart w:id="197" w:name="В005_ФормТекст1"/>
      <w:bookmarkEnd w:id="196"/>
      <w:bookmarkEnd w:id="197"/>
      <w:r>
        <w:rPr/>
        <w:t>В голосовании не участвуют акции в количестве 2553  шт., которые числятся на счете с видом «Счет неустановленных лиц»</w:t>
      </w:r>
    </w:p>
    <w:p>
      <w:pPr>
        <w:pStyle w:val="Style20"/>
        <w:rPr/>
      </w:pPr>
      <w:r>
        <w:rPr/>
        <w:t>В соответствии с п.6 ст.85  ФЗ «Об акционерных обществах» не участвуют в голосовании  0 акций, принадлежащие членам совета директоров (наблюдательного совета) Общества или лицам, занимающим должности в органах управления Общества.</w:t>
      </w:r>
    </w:p>
    <w:p>
      <w:pPr>
        <w:pStyle w:val="Style20"/>
        <w:rPr/>
      </w:pPr>
      <w:bookmarkStart w:id="198" w:name="В005_ФормОгранич"/>
      <w:bookmarkEnd w:id="198"/>
      <w:r>
        <w:rPr/>
        <w:t>По данному вопросу повестки дн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голосов, которыми обладали лица, включенные в список лиц, имеющих право на участие в собрании по данному вопрос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99" w:name="В005_ГолВсегоСписок"/>
            <w:r>
              <w:rPr/>
              <w:t>1698641</w:t>
            </w:r>
            <w:bookmarkEnd w:id="199"/>
          </w:p>
          <w:p>
            <w:pPr>
              <w:pStyle w:val="Style20"/>
              <w:rPr/>
            </w:pPr>
            <w:bookmarkStart w:id="200" w:name="В005_ГолВсегоСписок_Пр"/>
            <w:r>
              <w:rPr/>
              <w:t>один миллион шестьсот девяносто восемь тысяч шестьсот сорок одна</w:t>
            </w:r>
            <w:bookmarkEnd w:id="200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01" w:name="В005_ГолВсегоКворум"/>
            <w:r>
              <w:rPr/>
              <w:t>1696088</w:t>
            </w:r>
            <w:bookmarkEnd w:id="201"/>
            <w:r>
              <w:rPr/>
              <w:t xml:space="preserve">  (100%)</w:t>
            </w:r>
          </w:p>
          <w:p>
            <w:pPr>
              <w:pStyle w:val="Style20"/>
              <w:rPr/>
            </w:pPr>
            <w:bookmarkStart w:id="202" w:name="В005_ГолВсегоКворум_Пр"/>
            <w:r>
              <w:rPr/>
              <w:t>один миллион шестьсот девяносто шесть тысяч восемьдесят восемь</w:t>
            </w:r>
            <w:bookmarkEnd w:id="202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брании приняли участие </w:t>
            </w:r>
            <w:bookmarkStart w:id="203" w:name="В005_ЗЛЗарегУчит"/>
            <w:r>
              <w:rPr/>
              <w:t>38</w:t>
            </w:r>
            <w:bookmarkEnd w:id="203"/>
            <w:r>
              <w:rPr/>
              <w:t xml:space="preserve">  акцион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голосов, которыми обладали лица, принявшие участие в общем собрании по данному вопрос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04" w:name="В005_ГолЗарегУчит"/>
            <w:r>
              <w:rPr/>
              <w:t>1134437</w:t>
            </w:r>
            <w:bookmarkEnd w:id="204"/>
            <w:r>
              <w:rPr/>
              <w:t xml:space="preserve"> (</w:t>
            </w:r>
            <w:bookmarkStart w:id="205" w:name="В005_ПроцГолЗарег"/>
            <w:r>
              <w:rPr/>
              <w:t>66.88550358</w:t>
            </w:r>
            <w:bookmarkEnd w:id="205"/>
            <w:r>
              <w:rPr/>
              <w:t xml:space="preserve"> %)</w:t>
            </w:r>
          </w:p>
          <w:p>
            <w:pPr>
              <w:pStyle w:val="Style20"/>
              <w:rPr/>
            </w:pPr>
            <w:bookmarkStart w:id="206" w:name="В005_ГолЗарегУчит_Пр"/>
            <w:r>
              <w:rPr/>
              <w:t>один миллион сто тридцать четыре тысячи четыреста тридцать семь</w:t>
            </w:r>
            <w:bookmarkEnd w:id="206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07" w:name="В005_КворумТекстФ"/>
            <w:r>
              <w:rPr/>
              <w:t>Имеется</w:t>
            </w:r>
            <w:bookmarkEnd w:id="207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 счетную комиссию поступило </w:t>
            </w:r>
            <w:bookmarkStart w:id="208" w:name="В005_БюлСданоУчит"/>
            <w:r>
              <w:rPr/>
              <w:t>38</w:t>
            </w:r>
            <w:bookmarkEnd w:id="208"/>
            <w:r>
              <w:rPr/>
              <w:t xml:space="preserve"> бюллетеней  акционеров, обладающих в совокупности  голос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09" w:name="В005_ГолСданоУчит"/>
            <w:r>
              <w:rPr/>
              <w:t>1134437</w:t>
            </w:r>
            <w:bookmarkEnd w:id="209"/>
          </w:p>
          <w:p>
            <w:pPr>
              <w:pStyle w:val="Style20"/>
              <w:rPr/>
            </w:pPr>
            <w:bookmarkStart w:id="210" w:name="В005_ГолСданоУчит_Пр"/>
            <w:r>
              <w:rPr/>
              <w:t>один миллион сто тридцать четыре тысячи четыреста тридцать семь</w:t>
            </w:r>
            <w:bookmarkEnd w:id="210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 них признано не действительными  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11" w:name="В005_БюлНеДейст"/>
            <w:r>
              <w:rPr/>
              <w:t>6</w:t>
            </w:r>
            <w:bookmarkEnd w:id="211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12" w:name="В005_БюлСданоНеУчит"/>
            <w:r>
              <w:rPr/>
              <w:t>0</w:t>
            </w:r>
            <w:bookmarkEnd w:id="212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13" w:name="В005_БюлНеПодпис"/>
            <w:r>
              <w:rPr/>
              <w:t>0</w:t>
            </w:r>
            <w:bookmarkEnd w:id="213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14" w:name="В005_ГолНП"/>
            <w:r>
              <w:rPr/>
              <w:t>0</w:t>
            </w:r>
            <w:bookmarkEnd w:id="214"/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15" w:name="В005_БюлНеСданоУчит"/>
            <w:r>
              <w:rPr/>
              <w:t>0</w:t>
            </w:r>
            <w:bookmarkEnd w:id="215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16" w:name="В005_ГолНеСданоВсего"/>
            <w:r>
              <w:rPr/>
              <w:t>0</w:t>
            </w:r>
            <w:bookmarkEnd w:id="216"/>
          </w:p>
        </w:tc>
      </w:tr>
    </w:tbl>
    <w:p>
      <w:pPr>
        <w:pStyle w:val="Style20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20"/>
        <w:rPr/>
      </w:pPr>
      <w:r>
        <w:rPr/>
        <w:t>**</w:t>
      </w:r>
    </w:p>
    <w:p>
      <w:pPr>
        <w:pStyle w:val="Style20"/>
        <w:rPr/>
      </w:pPr>
      <w:r>
        <w:rPr/>
        <w:t>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20"/>
        <w:rPr/>
      </w:pPr>
      <w:r>
        <w:rPr/>
        <w:t>При подведении итогов по вопросу № 5 голоса распределились следующим образом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"/>
        <w:gridCol w:w="1617"/>
        <w:gridCol w:w="7059"/>
        <w:gridCol w:w="1304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bookmarkStart w:id="217" w:name="Таблица_Канд_005"/>
            <w:bookmarkEnd w:id="217"/>
            <w:r>
              <w:rPr/>
              <w:t>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ИО кандидата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голосования по кандидату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мест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еев Фанис Наиле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>ЗА</w:t>
            </w:r>
            <w:r>
              <w:rPr/>
              <w:t xml:space="preserve">: </w:t>
              <w:tab/>
              <w:t>1132609 (один миллион сто тридцать две тысячи шестьсот девять), что составляет 99.8388628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>ПРОТИВ</w:t>
            </w:r>
            <w:r>
              <w:rPr/>
              <w:t>:</w:t>
              <w:tab/>
              <w:t>0 (ноль), что составляет 0.000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>ВОЗДЕРЖАЛСЯ</w:t>
            </w:r>
            <w:r>
              <w:rPr/>
              <w:t>: 249 (двести сорок девять), что составляет 0.02194921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</w:rPr>
            </w:pPr>
            <w:r>
              <w:rPr>
                <w:bCs/>
              </w:rPr>
              <w:t xml:space="preserve">Не подсчитывалось в связи с признанием бюллетене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 xml:space="preserve">недействительными: </w:t>
            </w:r>
            <w:r>
              <w:rPr/>
              <w:t>1579 (одна тысяча пятьсот семьдесят девять), что составляет 0.13918798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фанов Ильнар Мансур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>ЗА</w:t>
            </w:r>
            <w:r>
              <w:rPr/>
              <w:t xml:space="preserve">: </w:t>
              <w:tab/>
              <w:t>1132609 (один миллион сто тридцать две тысячи шестьсот девять), что составляет 99.8388628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>ПРОТИВ</w:t>
            </w:r>
            <w:r>
              <w:rPr/>
              <w:t>:</w:t>
              <w:tab/>
              <w:t>0 (ноль), что составляет 0.000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>ВОЗДЕРЖАЛСЯ</w:t>
            </w:r>
            <w:r>
              <w:rPr/>
              <w:t>: 249 (двести сорок девять), что составляет 0.02194921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</w:rPr>
            </w:pPr>
            <w:r>
              <w:rPr>
                <w:bCs/>
              </w:rPr>
              <w:t xml:space="preserve">Не подсчитывалось в связи с признанием бюллетене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 xml:space="preserve">недействительными: </w:t>
            </w:r>
            <w:r>
              <w:rPr/>
              <w:t>1579 (одна тысяча пятьсот семьдесят девять), что составляет 0.13918798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нуллин Марат Юнусови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>ЗА</w:t>
            </w:r>
            <w:r>
              <w:rPr/>
              <w:t xml:space="preserve">: </w:t>
              <w:tab/>
              <w:t>1132609 (один миллион сто тридцать две тысячи шестьсот девять), что составляет 99.8388628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>ПРОТИВ</w:t>
            </w:r>
            <w:r>
              <w:rPr/>
              <w:t>:</w:t>
              <w:tab/>
              <w:t>0 (ноль), что составляет 0.000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>ВОЗДЕРЖАЛСЯ</w:t>
            </w:r>
            <w:r>
              <w:rPr/>
              <w:t>: 249 (двести сорок девять), что составляет 0.02194921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</w:rPr>
            </w:pPr>
            <w:r>
              <w:rPr>
                <w:bCs/>
              </w:rPr>
              <w:t xml:space="preserve">Не подсчитывалось в связи с признанием бюллетене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 xml:space="preserve">недействительными: </w:t>
            </w:r>
            <w:r>
              <w:rPr/>
              <w:t>1579 (одна тысяча пятьсот семьдесят девять), что составляет 0.13918798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биуллина Гузель Мухамматовна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>ЗА</w:t>
            </w:r>
            <w:r>
              <w:rPr/>
              <w:t xml:space="preserve">: </w:t>
              <w:tab/>
              <w:t>1132609 (один миллион сто тридцать две тысячи шестьсот девять), что составляет 99.8388628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>ПРОТИВ</w:t>
            </w:r>
            <w:r>
              <w:rPr/>
              <w:t>:</w:t>
              <w:tab/>
              <w:t>0 (ноль), что составляет 0.000000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>ВОЗДЕРЖАЛСЯ</w:t>
            </w:r>
            <w:r>
              <w:rPr/>
              <w:t>: 249 (двести сорок девять), что составляет 0.02194921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</w:rPr>
            </w:pPr>
            <w:r>
              <w:rPr>
                <w:bCs/>
              </w:rPr>
              <w:t xml:space="preserve">Не подсчитывалось в связи с признанием бюллетене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</w:rPr>
              <w:t xml:space="preserve">недействительными: </w:t>
            </w:r>
            <w:r>
              <w:rPr/>
              <w:t>1579 (одна тысяча пятьсот семьдесят девять), что составляет 0.13918798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 xml:space="preserve">*- </w:t>
      </w:r>
      <w:bookmarkStart w:id="218" w:name="В005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218"/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 </w:t>
      </w:r>
      <w:bookmarkStart w:id="219" w:name="В005_ВопрТекстРеш"/>
      <w:r>
        <w:rPr>
          <w:bCs/>
        </w:rPr>
        <w:t xml:space="preserve">Избрать  Ревизионную комиссию Общества: </w:t>
      </w:r>
      <w:r>
        <w:rPr/>
        <w:t xml:space="preserve">Гадеев Фанис Наилевич, Гильфанов Ильнар Мансурович, Хуснуллин Марат Юнусович, Хасбиуллина Гузель Мухамматовна, </w:t>
      </w:r>
      <w:r>
        <w:rPr>
          <w:bCs/>
        </w:rPr>
        <w:t>Газизуллина Таслия Салимзяновна - начальник Межрайонного контрольно-ревизионного отдела территориального отделения Департамента казначейства Министерства финансов Республики Татарстан г. Набережные Челны, назначена на основании специального права «золотой акции» в состав Ревизионной комиссии.</w:t>
      </w:r>
    </w:p>
    <w:p>
      <w:pPr>
        <w:pStyle w:val="Style20"/>
        <w:jc w:val="both"/>
        <w:rPr>
          <w:bCs/>
        </w:rPr>
      </w:pPr>
      <w:r>
        <w:rPr>
          <w:bCs/>
        </w:rPr>
      </w:r>
      <w:bookmarkEnd w:id="219"/>
    </w:p>
    <w:p>
      <w:pPr>
        <w:pStyle w:val="Style20"/>
        <w:rPr>
          <w:bCs/>
        </w:rPr>
      </w:pPr>
      <w:r>
        <w:rPr>
          <w:bCs/>
        </w:rPr>
      </w:r>
    </w:p>
    <w:p>
      <w:pPr>
        <w:pStyle w:val="Style20"/>
        <w:rPr/>
      </w:pPr>
      <w:r>
        <w:rPr>
          <w:b/>
        </w:rPr>
        <w:t xml:space="preserve">Вопрос  № </w:t>
      </w:r>
      <w:bookmarkStart w:id="220" w:name="В006_ВопрНомер"/>
      <w:r>
        <w:rPr>
          <w:b/>
        </w:rPr>
        <w:t>6</w:t>
      </w:r>
      <w:bookmarkEnd w:id="220"/>
      <w:r>
        <w:rPr>
          <w:b/>
        </w:rPr>
        <w:t>.</w:t>
      </w:r>
      <w:bookmarkStart w:id="221" w:name="В006_ВопрНомерПодвопр"/>
      <w:bookmarkEnd w:id="221"/>
      <w:r>
        <w:rPr/>
        <w:t xml:space="preserve">  </w:t>
      </w:r>
      <w:bookmarkStart w:id="222" w:name="В006_ВопрТекст"/>
      <w:r>
        <w:rPr/>
        <w:t>Об утверждении аудитора Общества.</w:t>
      </w:r>
      <w:bookmarkEnd w:id="222"/>
    </w:p>
    <w:p>
      <w:pPr>
        <w:pStyle w:val="Style20"/>
        <w:rPr/>
      </w:pPr>
      <w:r>
        <w:rPr/>
      </w:r>
    </w:p>
    <w:p>
      <w:pPr>
        <w:pStyle w:val="Style20"/>
        <w:rPr/>
      </w:pPr>
      <w:bookmarkStart w:id="223" w:name="В006_ФормОгранич"/>
      <w:bookmarkEnd w:id="223"/>
      <w:r>
        <w:rPr/>
        <w:t>В голосовании не участвуют акции в количестве 2553  шт., которые числятся на счете с видом «Счет неустановленных лиц»</w:t>
      </w:r>
    </w:p>
    <w:p>
      <w:pPr>
        <w:pStyle w:val="Style20"/>
        <w:rPr/>
      </w:pPr>
      <w:bookmarkStart w:id="224" w:name="В006_ФормОгранич"/>
      <w:bookmarkEnd w:id="224"/>
      <w:r>
        <w:rPr/>
        <w:t>По данному вопросу повестки дн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25" w:name="В006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225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26" w:name="В006_ГолВсегоСписок"/>
            <w:r>
              <w:rPr/>
              <w:t>1698641</w:t>
            </w:r>
            <w:bookmarkEnd w:id="226"/>
          </w:p>
          <w:p>
            <w:pPr>
              <w:pStyle w:val="Style20"/>
              <w:rPr/>
            </w:pPr>
            <w:bookmarkStart w:id="227" w:name="В006_ГолВсегоСписок_Пр"/>
            <w:r>
              <w:rPr/>
              <w:t>один миллион шестьсот девяносто восемь тысяч шестьсот сорок одна</w:t>
            </w:r>
            <w:bookmarkEnd w:id="227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28" w:name="В006_ГолВсегоКворум"/>
            <w:r>
              <w:rPr/>
              <w:t>1696088</w:t>
            </w:r>
            <w:bookmarkEnd w:id="228"/>
            <w:r>
              <w:rPr/>
              <w:t xml:space="preserve"> (100%)</w:t>
            </w:r>
          </w:p>
          <w:p>
            <w:pPr>
              <w:pStyle w:val="Style20"/>
              <w:rPr/>
            </w:pPr>
            <w:bookmarkStart w:id="229" w:name="В006_ГолВсегоКворум_Пр"/>
            <w:r>
              <w:rPr/>
              <w:t>один миллион шестьсот девяносто шесть тысяч восемьдесят восемь</w:t>
            </w:r>
            <w:bookmarkEnd w:id="229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брании приняли участие  </w:t>
            </w:r>
            <w:bookmarkStart w:id="230" w:name="В006_ЗЛЗарегУчит"/>
            <w:r>
              <w:rPr/>
              <w:t>38</w:t>
            </w:r>
            <w:bookmarkEnd w:id="230"/>
            <w:r>
              <w:rPr/>
              <w:t xml:space="preserve"> акцион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31" w:name="В006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231"/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32" w:name="В006_ГолЗарегУчит"/>
            <w:r>
              <w:rPr/>
              <w:t>1134437</w:t>
            </w:r>
            <w:bookmarkEnd w:id="232"/>
            <w:r>
              <w:rPr/>
              <w:t xml:space="preserve">  (</w:t>
            </w:r>
            <w:bookmarkStart w:id="233" w:name="В006_ПроцГолЗарег"/>
            <w:r>
              <w:rPr/>
              <w:t>66.88550358</w:t>
            </w:r>
            <w:bookmarkEnd w:id="233"/>
            <w:r>
              <w:rPr/>
              <w:t xml:space="preserve">  %)</w:t>
            </w:r>
          </w:p>
          <w:p>
            <w:pPr>
              <w:pStyle w:val="Style20"/>
              <w:rPr/>
            </w:pPr>
            <w:bookmarkStart w:id="234" w:name="В006_ГолЗарегУчит_Пр"/>
            <w:r>
              <w:rPr/>
              <w:t>один миллион сто тридцать четыре тысячи четыреста тридцать семь</w:t>
            </w:r>
            <w:bookmarkEnd w:id="234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bookmarkStart w:id="235" w:name="В006_КворумТекстФ"/>
            <w:r>
              <w:rPr/>
              <w:t>Имеется</w:t>
            </w:r>
            <w:bookmarkEnd w:id="235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 счетную комиссию поступило </w:t>
            </w:r>
            <w:bookmarkStart w:id="236" w:name="В006_БюлСданоУчит"/>
            <w:r>
              <w:rPr/>
              <w:t>38</w:t>
            </w:r>
            <w:bookmarkEnd w:id="236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37" w:name="В006_ГолСданоУчит"/>
            <w:r>
              <w:rPr/>
              <w:t>1134437</w:t>
            </w:r>
            <w:bookmarkEnd w:id="237"/>
          </w:p>
          <w:p>
            <w:pPr>
              <w:pStyle w:val="Style20"/>
              <w:rPr/>
            </w:pPr>
            <w:bookmarkStart w:id="238" w:name="В006_ГолСданоУчит_Пр"/>
            <w:r>
              <w:rPr/>
              <w:t>один миллион сто тридцать четыре тысячи четыреста тридцать семь</w:t>
            </w:r>
            <w:bookmarkEnd w:id="238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39" w:name="В006_БюлНеДейст"/>
            <w:r>
              <w:rPr/>
              <w:t>7</w:t>
            </w:r>
            <w:bookmarkEnd w:id="239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40" w:name="В006_БюлСданоНеУчит"/>
            <w:r>
              <w:rPr/>
              <w:t>0</w:t>
            </w:r>
            <w:bookmarkEnd w:id="240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41" w:name="В006_БюлНеПодпис"/>
            <w:r>
              <w:rPr/>
              <w:t>0</w:t>
            </w:r>
            <w:bookmarkEnd w:id="241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42" w:name="В006_ГолНП"/>
            <w:r>
              <w:rPr/>
              <w:t>0</w:t>
            </w:r>
            <w:bookmarkEnd w:id="242"/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43" w:name="В006_БюлНеСданоУчит"/>
            <w:r>
              <w:rPr/>
              <w:t>0</w:t>
            </w:r>
            <w:bookmarkEnd w:id="243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44" w:name="В006_ГолНеСданоВсего"/>
            <w:r>
              <w:rPr/>
              <w:t>0</w:t>
            </w:r>
            <w:bookmarkEnd w:id="244"/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20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 подведении итогов по вопросу № 6  голоса распределились следующим образом</w:t>
      </w:r>
      <w:r>
        <w:rPr>
          <w:bCs/>
        </w:rPr>
        <w:t xml:space="preserve">:  </w:t>
      </w:r>
    </w:p>
    <w:p>
      <w:pPr>
        <w:pStyle w:val="Style20"/>
        <w:rPr>
          <w:bCs/>
        </w:rPr>
      </w:pPr>
      <w:r>
        <w:rPr>
          <w:bCs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103"/>
        <w:gridCol w:w="127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45" w:name="В006_ГолЗА"/>
            <w:r>
              <w:rPr/>
              <w:t>1132662</w:t>
            </w:r>
            <w:bookmarkEnd w:id="245"/>
            <w:r>
              <w:rPr/>
              <w:t xml:space="preserve">  (</w:t>
            </w:r>
            <w:bookmarkStart w:id="246" w:name="В006_ГолЗА_Пр"/>
            <w:r>
              <w:rPr/>
              <w:t>один миллион сто тридцать две тысячи шестьсот шестьдесят две</w:t>
            </w:r>
            <w:bookmarkEnd w:id="246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247" w:name="В006_ПроцГолЗА"/>
            <w:r>
              <w:rPr>
                <w:bCs/>
              </w:rPr>
              <w:t>99.84353472</w:t>
            </w:r>
            <w:bookmarkEnd w:id="247"/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248" w:name="В006_ГолПР"/>
            <w:r>
              <w:rPr/>
              <w:t>74</w:t>
            </w:r>
            <w:bookmarkEnd w:id="248"/>
            <w:r>
              <w:rPr/>
              <w:t xml:space="preserve">  (</w:t>
            </w:r>
            <w:bookmarkStart w:id="249" w:name="В006_ГолПР_Пр"/>
            <w:r>
              <w:rPr/>
              <w:t>семьдесят четыре</w:t>
            </w:r>
            <w:bookmarkEnd w:id="249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250" w:name="В006_ПроцГолПР"/>
            <w:r>
              <w:rPr>
                <w:bCs/>
              </w:rPr>
              <w:t>0.00652306</w:t>
            </w:r>
            <w:bookmarkEnd w:id="250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251" w:name="В006_ГолВЗ"/>
            <w:r>
              <w:rPr/>
              <w:t>59</w:t>
            </w:r>
            <w:bookmarkEnd w:id="251"/>
            <w:r>
              <w:rPr/>
              <w:t xml:space="preserve">  (</w:t>
            </w:r>
            <w:bookmarkStart w:id="252" w:name="В006_ГолВЗ_Пр"/>
            <w:r>
              <w:rPr/>
              <w:t>пятьдесят девять</w:t>
            </w:r>
            <w:bookmarkEnd w:id="252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253" w:name="В006_ПроцГолВЗ"/>
            <w:r>
              <w:rPr>
                <w:bCs/>
              </w:rPr>
              <w:t>0.00520082</w:t>
            </w:r>
            <w:bookmarkEnd w:id="253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54" w:name="В006_ГолНД"/>
            <w:r>
              <w:rPr/>
              <w:t>1642</w:t>
            </w:r>
            <w:bookmarkEnd w:id="254"/>
            <w:r>
              <w:rPr/>
              <w:t xml:space="preserve">  (</w:t>
            </w:r>
            <w:bookmarkStart w:id="255" w:name="В006_ГолНД_Пр"/>
            <w:r>
              <w:rPr/>
              <w:t>одна тысяча шестьсот сорок две</w:t>
            </w:r>
            <w:bookmarkEnd w:id="255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256" w:name="В006_ПроцГолНД"/>
            <w:r>
              <w:rPr>
                <w:bCs/>
              </w:rPr>
              <w:t>0.14474140</w:t>
            </w:r>
            <w:bookmarkEnd w:id="256"/>
            <w:r>
              <w:rPr>
                <w:bCs/>
              </w:rPr>
              <w:t xml:space="preserve"> </w:t>
            </w:r>
          </w:p>
        </w:tc>
      </w:tr>
    </w:tbl>
    <w:p>
      <w:pPr>
        <w:pStyle w:val="Style20"/>
        <w:rPr/>
      </w:pPr>
      <w:r>
        <w:rPr/>
        <w:t xml:space="preserve">*- </w:t>
      </w:r>
      <w:bookmarkStart w:id="257" w:name="В006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257"/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b/>
        </w:rPr>
        <w:t>Формулировка принятого решения:</w:t>
      </w:r>
      <w:r>
        <w:rPr/>
        <w:t xml:space="preserve">  </w:t>
      </w:r>
      <w:bookmarkStart w:id="258" w:name="В006_ВопрТекстРеш"/>
      <w:r>
        <w:rPr/>
        <w:t>Избрать аудитором Общества – ООО «Волжско-Камское аудиторское агентство».</w:t>
      </w:r>
      <w:bookmarkEnd w:id="258"/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b/>
        </w:rPr>
        <w:t xml:space="preserve">Вопрос  № </w:t>
      </w:r>
      <w:bookmarkStart w:id="259" w:name="В007_ВопрНомер"/>
      <w:r>
        <w:rPr>
          <w:b/>
        </w:rPr>
        <w:t>7</w:t>
      </w:r>
      <w:bookmarkEnd w:id="259"/>
      <w:r>
        <w:rPr>
          <w:b/>
        </w:rPr>
        <w:t>.</w:t>
      </w:r>
      <w:bookmarkStart w:id="260" w:name="В007_ВопрНомерПодвопр"/>
      <w:bookmarkEnd w:id="260"/>
      <w:r>
        <w:rPr/>
        <w:t xml:space="preserve">  </w:t>
      </w:r>
      <w:bookmarkStart w:id="261" w:name="В007_ВопрТекст"/>
      <w:r>
        <w:rPr/>
        <w:t>Об утверждении Устава в новой редакции.</w:t>
      </w:r>
      <w:bookmarkEnd w:id="261"/>
    </w:p>
    <w:p>
      <w:pPr>
        <w:pStyle w:val="Style20"/>
        <w:rPr/>
      </w:pPr>
      <w:bookmarkStart w:id="262" w:name="В007_ФормОгранич"/>
      <w:bookmarkEnd w:id="262"/>
      <w:r>
        <w:rPr/>
        <w:t>В голосовании не участвуют акции в количестве 2553  шт., которые числятся на счете с видом «Счет неустановленных лиц»</w:t>
      </w:r>
    </w:p>
    <w:p>
      <w:pPr>
        <w:pStyle w:val="Style20"/>
        <w:rPr/>
      </w:pPr>
      <w:bookmarkStart w:id="263" w:name="В007_ФормОгранич"/>
      <w:bookmarkEnd w:id="263"/>
      <w:r>
        <w:rPr/>
        <w:t>По данному вопросу повестки дн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64" w:name="В007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264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65" w:name="В007_ГолВсегоСписок"/>
            <w:r>
              <w:rPr/>
              <w:t>1698641</w:t>
            </w:r>
            <w:bookmarkEnd w:id="265"/>
          </w:p>
          <w:p>
            <w:pPr>
              <w:pStyle w:val="Style20"/>
              <w:rPr/>
            </w:pPr>
            <w:bookmarkStart w:id="266" w:name="В007_ГолВсегоСписок_Пр"/>
            <w:r>
              <w:rPr/>
              <w:t>один миллион шестьсот девяносто восемь тысяч шестьсот сорок одна</w:t>
            </w:r>
            <w:bookmarkEnd w:id="266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      </w:r>
            <w:r>
              <w:rPr>
                <w:rStyle w:val="StrongEmphasis"/>
                <w:b w:val="false"/>
                <w:bCs/>
              </w:rPr>
              <w:t>пункта 4.24. Положения</w:t>
            </w:r>
            <w:r>
              <w:rPr/>
              <w:t xml:space="preserve"> Банка России «</w:t>
            </w:r>
            <w:r>
              <w:rPr>
                <w:rStyle w:val="StrongEmphasis"/>
                <w:b w:val="false"/>
                <w:bCs/>
              </w:rPr>
              <w:t>Об общих собраниях акционеров</w:t>
            </w:r>
            <w:r>
              <w:rPr/>
              <w:t>» (№ 660-П от 16.11.201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67" w:name="В007_ГолВсегоКворум"/>
            <w:r>
              <w:rPr/>
              <w:t>1696088</w:t>
            </w:r>
            <w:bookmarkEnd w:id="267"/>
            <w:r>
              <w:rPr/>
              <w:t xml:space="preserve"> (100%)</w:t>
            </w:r>
          </w:p>
          <w:p>
            <w:pPr>
              <w:pStyle w:val="Style20"/>
              <w:rPr/>
            </w:pPr>
            <w:bookmarkStart w:id="268" w:name="В007_ГолВсегоКворум_Пр"/>
            <w:r>
              <w:rPr/>
              <w:t>один миллион шестьсот девяносто шесть тысяч восемьдесят восемь</w:t>
            </w:r>
            <w:bookmarkEnd w:id="268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брании приняли участие  </w:t>
            </w:r>
            <w:bookmarkStart w:id="269" w:name="В007_ЗЛЗарегУчит"/>
            <w:r>
              <w:rPr/>
              <w:t>38</w:t>
            </w:r>
            <w:bookmarkEnd w:id="269"/>
            <w:r>
              <w:rPr/>
              <w:t xml:space="preserve"> акцион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70" w:name="В007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270"/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71" w:name="В007_ГолЗарегУчит"/>
            <w:r>
              <w:rPr/>
              <w:t>1134437</w:t>
            </w:r>
            <w:bookmarkEnd w:id="271"/>
            <w:r>
              <w:rPr/>
              <w:t xml:space="preserve">  (</w:t>
            </w:r>
            <w:bookmarkStart w:id="272" w:name="В007_ПроцГолЗарег"/>
            <w:r>
              <w:rPr/>
              <w:t>66.88550358</w:t>
            </w:r>
            <w:bookmarkEnd w:id="272"/>
            <w:r>
              <w:rPr/>
              <w:t xml:space="preserve">  %)</w:t>
            </w:r>
          </w:p>
          <w:p>
            <w:pPr>
              <w:pStyle w:val="Style20"/>
              <w:rPr/>
            </w:pPr>
            <w:bookmarkStart w:id="273" w:name="В007_ГолЗарегУчит_Пр"/>
            <w:r>
              <w:rPr/>
              <w:t>один миллион сто тридцать четыре тысячи четыреста тридцать семь</w:t>
            </w:r>
            <w:bookmarkEnd w:id="273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bookmarkStart w:id="274" w:name="В007_КворумТекстФ"/>
            <w:r>
              <w:rPr/>
              <w:t>Имеется</w:t>
            </w:r>
            <w:bookmarkEnd w:id="274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 счетную комиссию поступило </w:t>
            </w:r>
            <w:bookmarkStart w:id="275" w:name="В007_БюлСданоУчит"/>
            <w:r>
              <w:rPr/>
              <w:t>38</w:t>
            </w:r>
            <w:bookmarkEnd w:id="275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76" w:name="В007_ГолСданоУчит"/>
            <w:r>
              <w:rPr/>
              <w:t>1134437</w:t>
            </w:r>
            <w:bookmarkEnd w:id="276"/>
          </w:p>
          <w:p>
            <w:pPr>
              <w:pStyle w:val="Style20"/>
              <w:rPr/>
            </w:pPr>
            <w:bookmarkStart w:id="277" w:name="В007_ГолСданоУчит_Пр"/>
            <w:r>
              <w:rPr/>
              <w:t>один миллион сто тридцать четыре тысячи четыреста тридцать семь</w:t>
            </w:r>
            <w:bookmarkEnd w:id="277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78" w:name="В007_БюлНеДейст"/>
            <w:r>
              <w:rPr/>
              <w:t>6</w:t>
            </w:r>
            <w:bookmarkEnd w:id="278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79" w:name="В007_БюлСданоНеУчит"/>
            <w:r>
              <w:rPr/>
              <w:t>0</w:t>
            </w:r>
            <w:bookmarkEnd w:id="279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80" w:name="В007_БюлНеПодпис"/>
            <w:r>
              <w:rPr/>
              <w:t>0</w:t>
            </w:r>
            <w:bookmarkEnd w:id="280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81" w:name="В007_ГолНП"/>
            <w:r>
              <w:rPr/>
              <w:t>0</w:t>
            </w:r>
            <w:bookmarkEnd w:id="281"/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82" w:name="В007_БюлНеСданоУчит"/>
            <w:r>
              <w:rPr/>
              <w:t>0</w:t>
            </w:r>
            <w:bookmarkEnd w:id="282"/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283" w:name="В007_ГолНеСданоВсего"/>
            <w:r>
              <w:rPr/>
              <w:t>0</w:t>
            </w:r>
            <w:bookmarkEnd w:id="283"/>
          </w:p>
        </w:tc>
      </w:tr>
    </w:tbl>
    <w:p>
      <w:pPr>
        <w:pStyle w:val="Style20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20"/>
        <w:rPr/>
      </w:pPr>
      <w:r>
        <w:rPr/>
        <w:t>**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 подведении итогов по вопросу № 7  голоса распределились следующим образом</w:t>
      </w:r>
      <w:r>
        <w:rPr>
          <w:bCs/>
        </w:rPr>
        <w:t xml:space="preserve">:  </w:t>
      </w:r>
    </w:p>
    <w:p>
      <w:pPr>
        <w:pStyle w:val="Style20"/>
        <w:rPr>
          <w:bCs/>
        </w:rPr>
      </w:pPr>
      <w:r>
        <w:rPr>
          <w:bCs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2"/>
        <w:gridCol w:w="155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84" w:name="В007_ГолЗА"/>
            <w:r>
              <w:rPr/>
              <w:t>1132784</w:t>
            </w:r>
            <w:bookmarkEnd w:id="284"/>
            <w:r>
              <w:rPr/>
              <w:t xml:space="preserve">  (</w:t>
            </w:r>
            <w:bookmarkStart w:id="285" w:name="В007_ГолЗА_Пр"/>
            <w:r>
              <w:rPr/>
              <w:t>один миллион сто тридцать две тысячи семьсот восемьдесят четыре</w:t>
            </w:r>
            <w:bookmarkEnd w:id="285"/>
            <w:r>
              <w:rPr/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286" w:name="В007_ПроцГолЗА"/>
            <w:r>
              <w:rPr>
                <w:bCs/>
              </w:rPr>
              <w:t>99.85428896</w:t>
            </w:r>
            <w:bookmarkEnd w:id="286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287" w:name="В007_ГолПР"/>
            <w:r>
              <w:rPr/>
              <w:t>74</w:t>
            </w:r>
            <w:bookmarkEnd w:id="287"/>
            <w:r>
              <w:rPr/>
              <w:t xml:space="preserve">  (</w:t>
            </w:r>
            <w:bookmarkStart w:id="288" w:name="В007_ГолПР_Пр"/>
            <w:r>
              <w:rPr/>
              <w:t>семьдесят четыре</w:t>
            </w:r>
            <w:bookmarkEnd w:id="288"/>
            <w:r>
              <w:rPr/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289" w:name="В007_ПроцГолПР"/>
            <w:r>
              <w:rPr>
                <w:bCs/>
              </w:rPr>
              <w:t>0.00652306</w:t>
            </w:r>
            <w:bookmarkEnd w:id="289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290" w:name="В007_ГолВЗ"/>
            <w:r>
              <w:rPr/>
              <w:t>0</w:t>
            </w:r>
            <w:bookmarkEnd w:id="290"/>
            <w:r>
              <w:rPr/>
              <w:t xml:space="preserve">  (</w:t>
            </w:r>
            <w:bookmarkStart w:id="291" w:name="В007_ГолВЗ_Пр"/>
            <w:r>
              <w:rPr/>
              <w:t>ноль</w:t>
            </w:r>
            <w:bookmarkEnd w:id="291"/>
            <w:r>
              <w:rPr/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292" w:name="В007_ПроцГолВЗ"/>
            <w:r>
              <w:rPr>
                <w:bCs/>
              </w:rPr>
              <w:t>0.00000000</w:t>
            </w:r>
            <w:bookmarkEnd w:id="292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93" w:name="В007_ГолНД"/>
            <w:r>
              <w:rPr/>
              <w:t>1579</w:t>
            </w:r>
            <w:bookmarkEnd w:id="293"/>
            <w:r>
              <w:rPr/>
              <w:t xml:space="preserve">  (</w:t>
            </w:r>
            <w:bookmarkStart w:id="294" w:name="В007_ГолНД_Пр"/>
            <w:r>
              <w:rPr/>
              <w:t>одна тысяча пятьсот семьдесят девять</w:t>
            </w:r>
            <w:bookmarkEnd w:id="294"/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bookmarkStart w:id="295" w:name="В007_ПроцГолНД"/>
            <w:r>
              <w:rPr>
                <w:bCs/>
              </w:rPr>
              <w:t>0.13918798</w:t>
            </w:r>
            <w:bookmarkEnd w:id="295"/>
            <w:r>
              <w:rPr>
                <w:bCs/>
              </w:rPr>
              <w:t xml:space="preserve"> </w:t>
            </w:r>
          </w:p>
        </w:tc>
      </w:tr>
    </w:tbl>
    <w:p>
      <w:pPr>
        <w:pStyle w:val="Style20"/>
        <w:rPr/>
      </w:pPr>
      <w:r>
        <w:rPr/>
        <w:t xml:space="preserve">*- </w:t>
      </w:r>
      <w:bookmarkStart w:id="296" w:name="В007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296"/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b/>
        </w:rPr>
        <w:t>Формулировка принятого решения:</w:t>
      </w:r>
      <w:r>
        <w:rPr/>
        <w:t xml:space="preserve">  </w:t>
      </w:r>
      <w:bookmarkStart w:id="297" w:name="В007_ВопрТекстРеш"/>
      <w:r>
        <w:rPr/>
        <w:t>Утвердить Устав Общества в новой редакции.</w:t>
      </w:r>
      <w:bookmarkEnd w:id="297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3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3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37"/>
        <w:jc w:val="both"/>
        <w:rPr/>
      </w:pPr>
      <w:r>
        <w:rPr>
          <w:sz w:val="22"/>
          <w:szCs w:val="22"/>
        </w:rPr>
        <w:t>Дата составления отчета:  «26» июня 2019 года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 xml:space="preserve">   </w: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общего собрания акционеров           </w:t>
        <w:tab/>
        <w:tab/>
        <w:tab/>
        <w:tab/>
        <w:tab/>
        <w:tab/>
        <w:t xml:space="preserve">            И.Н.Шагитов</w: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  общего собрания акционеров                          </w:t>
        <w:tab/>
        <w:tab/>
        <w:tab/>
        <w:t xml:space="preserve">                                  И.М.Гильфанов</w: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4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текст с отступом Знак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nformat">
    <w:name w:val="Nonformat"/>
    <w:basedOn w:val="Normal"/>
    <w:qFormat/>
    <w:pPr>
      <w:overflowPunct w:val="false"/>
      <w:autoSpaceDE w:val="false"/>
      <w:textAlignment w:val="baseline"/>
    </w:pPr>
    <w:rPr>
      <w:rFonts w:ascii="Consultant" w:hAnsi="Consultant" w:cs="Consultan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21:00Z</dcterms:created>
  <dc:creator>Suzdaleva</dc:creator>
  <dc:description/>
  <dc:language>en-US</dc:language>
  <cp:lastModifiedBy>gal</cp:lastModifiedBy>
  <cp:lastPrinted>2018-06-28T16:14:00Z</cp:lastPrinted>
  <dcterms:modified xsi:type="dcterms:W3CDTF">2019-06-26T12:21:00Z</dcterms:modified>
  <cp:revision>2</cp:revision>
  <dc:subject/>
  <dc:title>Протокол об итогах голосования на годовом общем собрании акционеров</dc:title>
</cp:coreProperties>
</file>