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Уважаемые акционеры ОАО «Камгэсэнергострой»!</w:t>
      </w:r>
    </w:p>
    <w:p>
      <w:pPr>
        <w:pStyle w:val="Style17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Style17"/>
        <w:ind w:firstLine="567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иглашаем Вас на годовое общее собрание акционеров ОАО «Камгэсэнергострой», которое состоится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 30 июня 2016 г. в 12 часов 00 минут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в  конференц-зале в здании генеральной дирекции ОАО «Камгэсэнергострой» по месту нахождения Общества: Республика Татарстан, г. Набережные Челны, ул. Гидростроителей, 17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Форма собрания: совместное присутствие акционеров для обсуждения вопросов повестки дня и принятия решений по вопросам, поставленным на голосование, с предварительным направлением бюллетеней для голосования до проведения общего собрания акционеров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Почтовый адрес, по которому должны направляться заполненные бюллетени: 423807, РТ, г. Набережные Челны, ул. Гидростроителей, д. 17, ОАО «Камгэсэнергострой».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Заполненные бюллетени должны поступить в Общество не позднее 28 июня 2016 г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Регистрация лиц, участвующих в общем собрании акционеров, будет проводиться по вышеуказанному адресу 30 июня 2016 г. с 09 часов 00 минут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Дата составления списка акционеров, имеющих право на участие в общем собрании акционеров: 05 июня 2016 г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аво голоса по вопросам повестки дня годового общего собрания акционеров Общества предоставляют размещенные обыкновенные именные акции Обществ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Дата, на которую в соответствии с решением о выплате (объявлении) дивидендов определяются лица, имеющие право на их получение: 11 июля 2016 г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Вопросы, включенные в повестку дня годового общего собрания акционеров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567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Утверждение годового отчета ОАО «Камгэсэнергострой» (далее – Общество) за 2015 год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567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Утверждение годовой бухгалтерской отчетности, в том числе отчетов о прибылях и убытках (счетов прибылей и убытков) Общества за 2015 год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. Утверждение распределения прибыли, в том числе выплата (объявление) дивидендов в денежной форме по акциям Обществ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4. О вознаграждении членов Совета директоров Обществ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5.  Об избрании  членов Совета директоров Обществ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6. Об избрании членов Ревизионной комиссии Обществ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7. Об утверждении аудитора Обществ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8. Утверждение Устава Общества в новой редак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color w:val="FF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С материалами собрания акционер может ознакомиться в течение 20 дней до даты проведения годового общего собрания акционеров по месту нахождения ОАО «Камгэсэнергострой», по адресу: Республика Татарстан, г. Набережные Челны, ул. Гидростроителей, 17, каб. 121, в рабочие дни с 8 часов 30 минут до 16 часов 30 минут,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телефон для справок: (8552) 70-19-66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Для участия в очном голосовании необходимо при себе иметь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паспор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В случае невозможности Вашего личного участия в очном голосовании допускается участие Вашего представителя. Представитель должен иметь при себе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паспорт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и доверенность на право голосования на общем собрании акционеров, оформленную в соответствии с требованиями пунктов 4 и 5 статьи 185 Гражданского кодекса Российской Федерации или удостоверена нотариальн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Совет директоров ОАО «Камгэсэнергострой».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296" w:leader="none"/>
        </w:tabs>
        <w:spacing w:before="0" w:after="20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851" w:right="707" w:gutter="0" w:header="0" w:top="56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7518" w:leader="none"/>
      </w:tabs>
      <w:rPr/>
    </w:pPr>
    <w:r>
      <w:rPr/>
      <w:tab/>
      <w:t xml:space="preserve">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77" w:hanging="81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;Times New Roman"/>
      <w:b w:val="false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12:32:00Z</dcterms:created>
  <dc:creator>1</dc:creator>
  <dc:description/>
  <dc:language>en-US</dc:language>
  <cp:lastModifiedBy>lilia</cp:lastModifiedBy>
  <cp:lastPrinted>2016-05-30T14:22:00Z</cp:lastPrinted>
  <dcterms:modified xsi:type="dcterms:W3CDTF">2016-05-30T12:32:00Z</dcterms:modified>
  <cp:revision>2</cp:revision>
  <dc:subject/>
  <dc:title/>
</cp:coreProperties>
</file>