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акционеры ПАО «Камгэсэнергострой»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на годовое общее собрание акционеров ПАО «Камгэсэнергострой», которое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09 июня 2018 г. в 12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в конференц-зале в здании генеральной дирекции ПАО «Камгэсэнергострой» по месту нахождения Общества: Республика Татарстан, г. Набережные Челны, ул. Гидростроителей, 1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собрания: 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, по которому могут быть направлены заполненные бюллетени: 423807, РТ, г. Набережные Челны, ул. Гидростроителей, д. 17, ПАО «Камгэсэнергострой». </w:t>
      </w:r>
      <w:r>
        <w:rPr>
          <w:rFonts w:cs="Times New Roman" w:ascii="Times New Roman" w:hAnsi="Times New Roman"/>
          <w:b/>
          <w:sz w:val="24"/>
          <w:szCs w:val="24"/>
        </w:rPr>
        <w:t>Заполненные бюллетени должны поступить в Общество не позднее 07 июня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лиц, участвующих в общем собрании акционеров, будет проводиться по вышеуказанному адресу 09 июня 2018 г. с 11 часов 00 мину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списка акционеров, имеющих право на участие в общем собрании акционеров: 18 мая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, включенные в повестку дня годового общего собрания акционе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годового отчета ПАО «Камгэсэнергострой» (далее – Общество) за 2017 год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ждение годовой бухгалтерской (финансовой) отчетности Общества за 2017 год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б избрании членов Совета директоров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б избрании членов Ревизионной комиссии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б утверждении аудитора Обще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Утверждение Устава Общества в новой ред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атериалами собрания акционер может ознакомиться в течение 20 дней до даты проведения годового общего собрания акционеров по месту нахождения ПАО «Камгэсэнергострой», по адресу: Республика Татарстан, г. Набережные Челны, ул. Гидростроителей, 17, в рабочие дни с 8 часов 30 минут до 16 часов 30 минут, </w:t>
      </w:r>
      <w:r>
        <w:rPr>
          <w:rFonts w:cs="Times New Roman" w:ascii="Times New Roman" w:hAnsi="Times New Roman"/>
          <w:b/>
          <w:sz w:val="24"/>
          <w:szCs w:val="24"/>
        </w:rPr>
        <w:t>телефон для справок: (8552) 70-19-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очном голосовании необходимо при себе иметь </w:t>
      </w:r>
      <w:r>
        <w:rPr>
          <w:rFonts w:cs="Times New Roman" w:ascii="Times New Roman" w:hAnsi="Times New Roman"/>
          <w:b/>
          <w:sz w:val="24"/>
          <w:szCs w:val="24"/>
        </w:rPr>
        <w:t>па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Вашего личного участия в очном голосовании допускается участие Вашего представителя. Представитель должен иметь при себе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иректоров ПАО «Камгэсэнергострой»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9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518" w:leader="none"/>
      </w:tabs>
      <w:rPr/>
    </w:pPr>
    <w:r>
      <w:rPr/>
      <w:tab/>
      <w:t xml:space="preserve">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6:00Z</dcterms:created>
  <dc:creator>1</dc:creator>
  <dc:description/>
  <cp:keywords/>
  <dc:language>en-US</dc:language>
  <cp:lastModifiedBy>Завгаев Шейх-Мансур Резаудинович</cp:lastModifiedBy>
  <dcterms:modified xsi:type="dcterms:W3CDTF">2018-05-18T06:56:00Z</dcterms:modified>
  <cp:revision>2</cp:revision>
  <dc:subject/>
  <dc:title/>
</cp:coreProperties>
</file>