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</w:rPr>
        <w:t xml:space="preserve">ОТЧЕТ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2"/>
          <w:szCs w:val="22"/>
        </w:rPr>
        <w:t xml:space="preserve">об итогах голосования на внеочередном общем собрании акционеров </w:t>
      </w:r>
    </w:p>
    <w:p>
      <w:pPr>
        <w:pStyle w:val="Normal"/>
        <w:jc w:val="center"/>
        <w:rPr>
          <w:b/>
          <w:b/>
          <w:sz w:val="22"/>
        </w:rPr>
      </w:pPr>
      <w:bookmarkStart w:id="0" w:name="Эмитент1"/>
      <w:bookmarkEnd w:id="0"/>
      <w:r>
        <w:rPr>
          <w:b/>
          <w:sz w:val="22"/>
        </w:rPr>
        <w:t>Акционерного общества "Клявлинское хлебоприемное предприятие"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общества (далее - Общество)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1" w:name="Эмитент2"/>
            <w:bookmarkEnd w:id="1"/>
            <w:r>
              <w:rPr>
                <w:sz w:val="20"/>
                <w:szCs w:val="20"/>
              </w:rPr>
              <w:t>Акционерное общество "Клявлинское хлебоприемное предприятие"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щего собрания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2" w:name="ТипСобрания2"/>
            <w:bookmarkEnd w:id="2"/>
            <w:r>
              <w:rPr>
                <w:sz w:val="20"/>
                <w:szCs w:val="20"/>
              </w:rPr>
              <w:t>годовое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 общего собрания акционеров (далее - Собрание)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3" w:name="ФормаПроведения"/>
            <w:bookmarkEnd w:id="3"/>
            <w:r>
              <w:rPr>
                <w:sz w:val="20"/>
                <w:szCs w:val="20"/>
              </w:rPr>
              <w:t>собрание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списка лиц, имеющих право на участие в Собрании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4" w:name="ДатаСреза"/>
            <w:bookmarkEnd w:id="4"/>
            <w:r>
              <w:rPr>
                <w:sz w:val="20"/>
                <w:szCs w:val="20"/>
              </w:rPr>
              <w:t>25.04.2016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Собрания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5" w:name="ДатаСобрания"/>
            <w:bookmarkEnd w:id="5"/>
            <w:r>
              <w:rPr>
                <w:sz w:val="20"/>
                <w:szCs w:val="20"/>
              </w:rPr>
              <w:t>02.06.2016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Собрания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6" w:name="МестоСобрания"/>
            <w:bookmarkEnd w:id="6"/>
            <w:r>
              <w:rPr>
                <w:sz w:val="20"/>
                <w:szCs w:val="20"/>
              </w:rPr>
              <w:t>443110, г. Самара, ул. Ново-Садовая, д.44, офис 215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ов Дмитрий Анатольевич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собрания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ева Лариса Васил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вестка дня Собрания:</w:t>
      </w:r>
    </w:p>
    <w:p>
      <w:pPr>
        <w:pStyle w:val="31"/>
        <w:spacing w:before="0" w:after="0"/>
        <w:rPr>
          <w:b/>
          <w:b/>
          <w:bCs/>
          <w:sz w:val="20"/>
          <w:szCs w:val="20"/>
        </w:rPr>
      </w:pPr>
      <w:bookmarkStart w:id="7" w:name="Соб_ПовесткаДня"/>
      <w:r>
        <w:rPr>
          <w:b/>
          <w:bCs/>
          <w:sz w:val="20"/>
          <w:szCs w:val="20"/>
        </w:rPr>
        <w:t>1. Определение порядка ведения общего собрания акционеров</w:t>
      </w:r>
    </w:p>
    <w:p>
      <w:pPr>
        <w:pStyle w:val="31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Утверждение годового отчета, годовой бухгалтерской (финансовой) отчетности общества</w:t>
      </w:r>
    </w:p>
    <w:p>
      <w:pPr>
        <w:pStyle w:val="31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Распределение прибыли и убытков общества по результатам отчетного года</w:t>
      </w:r>
    </w:p>
    <w:p>
      <w:pPr>
        <w:pStyle w:val="31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Избрание членов совета директоров общества</w:t>
      </w:r>
    </w:p>
    <w:p>
      <w:pPr>
        <w:pStyle w:val="31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Избрание ревизора общества</w:t>
      </w:r>
    </w:p>
    <w:p>
      <w:pPr>
        <w:pStyle w:val="31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Утверждение аудитора общества</w:t>
      </w:r>
    </w:p>
    <w:p>
      <w:pPr>
        <w:pStyle w:val="31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Утверждение внутреннего документа, регулирующего деятельность органов общества (положения о ревизоре)</w:t>
      </w:r>
    </w:p>
    <w:p>
      <w:pPr>
        <w:pStyle w:val="31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Одобрение и совершение по результатам открытых аукционов в электронной форме сделок</w:t>
      </w:r>
    </w:p>
    <w:p>
      <w:pPr>
        <w:pStyle w:val="31"/>
        <w:spacing w:before="0" w:after="0"/>
        <w:rPr>
          <w:b/>
          <w:b/>
          <w:bCs/>
          <w:sz w:val="20"/>
          <w:szCs w:val="20"/>
        </w:rPr>
      </w:pPr>
      <w:bookmarkStart w:id="8" w:name="Соб_ПовесткаДня"/>
      <w:r>
        <w:rPr>
          <w:b/>
          <w:bCs/>
          <w:sz w:val="20"/>
          <w:szCs w:val="20"/>
        </w:rPr>
        <w:t>9. Принятие решения об одобрении сделок между обществом и заинтересованным лицом, которые могут быть совершены в будущем в процессе осуществления обществом его обычной хозяйственной деятельности</w:t>
      </w:r>
      <w:bookmarkEnd w:id="8"/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ункции счетной комиссии выполняет Регистратор Общества – Акционерное общество «Регистратор Р.О.С.Т.»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нахождения Регистратора: </w:t>
      </w:r>
      <w:r>
        <w:rPr>
          <w:iCs/>
          <w:sz w:val="20"/>
          <w:szCs w:val="20"/>
        </w:rPr>
        <w:t>г. Москва, ул. Стромынка, д.18, корп.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олномоченные лица Регистратора: </w:t>
      </w:r>
      <w:bookmarkStart w:id="9" w:name="УполномоченныеЛица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Амигуд Юрий Лазаревич</w:t>
      </w:r>
      <w:bookmarkEnd w:id="9"/>
      <w:r>
        <w:rPr>
          <w:sz w:val="20"/>
          <w:szCs w:val="20"/>
        </w:rPr>
        <w:t>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0" w:name="ОчноеСобрание"/>
      <w:bookmarkStart w:id="11" w:name="ОчноеСобрание"/>
      <w:bookmarkEnd w:id="11"/>
    </w:p>
    <w:p>
      <w:pPr>
        <w:pStyle w:val="Normal"/>
        <w:ind w:firstLine="708"/>
        <w:jc w:val="both"/>
        <w:rPr>
          <w:bCs/>
          <w:iCs/>
          <w:sz w:val="20"/>
          <w:szCs w:val="20"/>
        </w:rPr>
      </w:pPr>
      <w:bookmarkStart w:id="12" w:name="ОчноеСобрание"/>
      <w:bookmarkEnd w:id="12"/>
      <w:r>
        <w:rPr>
          <w:bCs/>
          <w:iCs/>
          <w:sz w:val="20"/>
          <w:szCs w:val="20"/>
        </w:rPr>
        <w:t xml:space="preserve">      </w:t>
      </w:r>
      <w:bookmarkStart w:id="13" w:name="ForRegistrationOnly"/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bookmarkStart w:id="14" w:name="ResultsVoicening"/>
      <w:bookmarkEnd w:id="13"/>
      <w:bookmarkEnd w:id="14"/>
      <w:r>
        <w:rPr>
          <w:b/>
          <w:bCs/>
          <w:sz w:val="20"/>
          <w:szCs w:val="20"/>
        </w:rPr>
        <w:t xml:space="preserve">Итоги регистрации лиц, имевших право на участие в Собрании, </w:t>
      </w:r>
      <w:bookmarkStart w:id="15" w:name="QuestQuorumYesHead"/>
      <w:r>
        <w:rPr>
          <w:b/>
          <w:bCs/>
          <w:sz w:val="20"/>
          <w:szCs w:val="20"/>
        </w:rPr>
        <w:t>и итоги голосования</w:t>
      </w:r>
      <w:bookmarkEnd w:id="15"/>
      <w:r>
        <w:rPr>
          <w:b/>
          <w:bCs/>
          <w:sz w:val="20"/>
          <w:szCs w:val="20"/>
        </w:rPr>
        <w:t xml:space="preserve"> по вопросу повестки дня №</w:t>
      </w:r>
      <w:bookmarkStart w:id="16" w:name="numquest1"/>
      <w:bookmarkEnd w:id="16"/>
      <w:r>
        <w:rPr>
          <w:b/>
          <w:bCs/>
          <w:sz w:val="20"/>
          <w:szCs w:val="20"/>
        </w:rPr>
        <w:t>1 «</w:t>
      </w:r>
      <w:bookmarkStart w:id="17" w:name="quest1"/>
      <w:bookmarkEnd w:id="17"/>
      <w:r>
        <w:rPr>
          <w:b/>
          <w:bCs/>
          <w:sz w:val="20"/>
          <w:szCs w:val="20"/>
        </w:rPr>
        <w:t>Определение порядка ведения общего собрания акционеров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18" w:name="num_voices_total"/>
            <w:bookmarkEnd w:id="18"/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19" w:name="num_voices_remove"/>
            <w:bookmarkEnd w:id="19"/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bookmarkStart w:id="20" w:name="num_voices_quest"/>
            <w:bookmarkEnd w:id="20"/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bookmarkStart w:id="21" w:name="perc_voices_quest"/>
            <w:bookmarkEnd w:id="21"/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bookmarkStart w:id="22" w:name="QuestQuorumYes"/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  <w:bookmarkEnd w:id="22"/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  <w:bookmarkStart w:id="23" w:name="VoiceningResults"/>
      <w:bookmarkStart w:id="24" w:name="VoiceningResults"/>
      <w:bookmarkEnd w:id="24"/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25" w:name="voice_YES"/>
            <w:bookmarkEnd w:id="25"/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26" w:name="perc_YES"/>
            <w:bookmarkEnd w:id="26"/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7" w:name="voice_NO"/>
            <w:bookmarkEnd w:id="27"/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8" w:name="perc_NO"/>
            <w:bookmarkEnd w:id="28"/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9" w:name="voice_NOT_ASSIGN"/>
            <w:bookmarkEnd w:id="29"/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0" w:name="perc_NOT_ASSIGN"/>
            <w:bookmarkEnd w:id="30"/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1" w:name="voice_NO_VOICED"/>
            <w:bookmarkEnd w:id="31"/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2" w:name="voice_ND"/>
            <w:bookmarkEnd w:id="32"/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  <w:bookmarkStart w:id="33" w:name="VoiceningResults"/>
      <w:bookmarkStart w:id="34" w:name="VoiceningResults"/>
      <w:bookmarkEnd w:id="34"/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8"/>
        <w:rPr/>
      </w:pPr>
      <w:r>
        <w:rPr>
          <w:bCs/>
        </w:rPr>
        <w:t>«</w:t>
      </w:r>
      <w:r>
        <w:rPr/>
        <w:t>Определить следующий порядок ведения общего собрания акционеров:</w:t>
      </w:r>
    </w:p>
    <w:p>
      <w:pPr>
        <w:pStyle w:val="Style18"/>
        <w:rPr/>
      </w:pPr>
      <w:r>
        <w:rPr/>
        <w:t>1. Время доклада по вопросам повестки дня:</w:t>
      </w:r>
    </w:p>
    <w:p>
      <w:pPr>
        <w:pStyle w:val="Style18"/>
        <w:rPr/>
      </w:pPr>
      <w:r>
        <w:rPr/>
        <w:t>•</w:t>
      </w:r>
      <w:r>
        <w:rPr/>
        <w:tab/>
        <w:t>Вопрос повестки дня "Утверждение годового отчета, годовой бухгалтерской (финансовой) отчетности общества" – 15 минут;</w:t>
      </w:r>
    </w:p>
    <w:p>
      <w:pPr>
        <w:pStyle w:val="Style18"/>
        <w:rPr/>
      </w:pPr>
      <w:r>
        <w:rPr/>
        <w:t>•</w:t>
      </w:r>
      <w:r>
        <w:rPr/>
        <w:tab/>
        <w:t>Остальные вопросы – 3-5 минут.</w:t>
      </w:r>
    </w:p>
    <w:p>
      <w:pPr>
        <w:pStyle w:val="Style18"/>
        <w:rPr/>
      </w:pPr>
      <w:r>
        <w:rPr/>
        <w:t>2. Вопросы по повестке дня задаются после выступления докладчика в устной или письменной форме.</w:t>
      </w:r>
    </w:p>
    <w:p>
      <w:pPr>
        <w:pStyle w:val="Style18"/>
        <w:rPr/>
      </w:pPr>
      <w:r>
        <w:rPr/>
        <w:t>3. Голосование по вопросам повестки дня осуществляется после рассмотрения каждого вопрос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Оглашение итогов голосования и принятых решений осуществляется после рассмотрения всех вопросов повестки дня и объявленного перерыва</w:t>
      </w:r>
      <w:r>
        <w:rPr>
          <w:bCs/>
          <w:sz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2 «Утверждение годового отчета, годовой бухгалтерской (финансовой) отчетности общества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8"/>
        <w:rPr/>
      </w:pPr>
      <w:r>
        <w:rPr>
          <w:bCs/>
        </w:rPr>
        <w:t>«</w:t>
      </w:r>
      <w:r>
        <w:rPr/>
        <w:t>Утвердить годовой отчет, годовую бухгалтерскую (финансовую) отчетность общества за 2015 год</w:t>
      </w:r>
      <w:r>
        <w:rPr>
          <w:bCs/>
        </w:rPr>
        <w:t>»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3 «Распределение прибыли и убытков общества по результатам отчетного года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8"/>
        <w:rPr/>
      </w:pPr>
      <w:r>
        <w:rPr>
          <w:bCs/>
        </w:rPr>
        <w:t>«</w:t>
      </w:r>
      <w:r>
        <w:rPr/>
        <w:t>Списать убытки общества по результатам отчетного года за счет нераспределенной прибыли прошлых лет.</w:t>
      </w:r>
    </w:p>
    <w:p>
      <w:pPr>
        <w:pStyle w:val="Style18"/>
        <w:rPr/>
      </w:pPr>
      <w:r>
        <w:rPr/>
        <w:t>Выплату дивидендов по итогам 2015 года не производить</w:t>
      </w:r>
      <w:r>
        <w:rPr>
          <w:bCs/>
        </w:rPr>
        <w:t>»</w:t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4 «Избрание членов совета директоров общества</w:t>
      </w:r>
      <w:r>
        <w:rPr>
          <w:b/>
          <w:bCs/>
          <w:i/>
          <w:sz w:val="20"/>
          <w:szCs w:val="20"/>
        </w:rPr>
        <w:t>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мулятивных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45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мулятивных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45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мулятивных голосов, которыми обладали лица, принявшие участие в 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605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778"/>
        <w:gridCol w:w="2370"/>
        <w:gridCol w:w="150"/>
        <w:gridCol w:w="2083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5" w:name="voicesTab"/>
            <w:bookmarkEnd w:id="35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кандидат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 для кумулятивного голос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распределение голосов по кандидат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алимов Марат Ильдусович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алимов Тимур Ильдусович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якин Эдуард Васильевич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урзаханов Марат Марьсилович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рнилов Дмитрий Анатольевич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1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ПРОТИВ»</w:t>
            </w:r>
            <w:r>
              <w:rPr>
                <w:sz w:val="20"/>
                <w:szCs w:val="20"/>
              </w:rPr>
              <w:t xml:space="preserve"> всех кандида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6" w:name="VoiceNot"/>
            <w:bookmarkEnd w:id="36"/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48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ВОЗДЕРЖАЛСЯ»</w:t>
            </w:r>
            <w:r>
              <w:rPr>
                <w:sz w:val="20"/>
                <w:szCs w:val="20"/>
              </w:rPr>
              <w:t xml:space="preserve"> по всем кандидатам</w:t>
            </w:r>
          </w:p>
        </w:tc>
        <w:tc>
          <w:tcPr>
            <w:tcW w:w="20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7" w:name="VoiceNotAssign"/>
            <w:bookmarkEnd w:id="37"/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голосовали» по всем кандидата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8" w:name="NoVocening"/>
            <w:bookmarkEnd w:id="38"/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мулятивных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9" w:name="VoicesNotApp"/>
            <w:bookmarkEnd w:id="39"/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40" w:name="SD_Selected"/>
      <w:bookmarkStart w:id="41" w:name="SD_Selected"/>
      <w:bookmarkEnd w:id="41"/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Принятое решение: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Избрать в состав совета директоров общества следующих лиц</w:t>
      </w:r>
      <w:r>
        <w:rPr>
          <w:b/>
          <w:bCs/>
          <w:sz w:val="20"/>
          <w:szCs w:val="20"/>
        </w:rPr>
        <w:t>: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bookmarkStart w:id="42" w:name="QuestRes"/>
            <w:bookmarkEnd w:id="42"/>
            <w:r>
              <w:rPr>
                <w:rFonts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/>
            </w:pPr>
            <w:r>
              <w:rPr/>
              <w:t>Галимов Марат Ильдусович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/>
            </w:pPr>
            <w:r>
              <w:rPr/>
              <w:t>Галимов Тимур Ильдусович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/>
            </w:pPr>
            <w:r>
              <w:rPr/>
              <w:t>Миякин Эдуард Васильевич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/>
            </w:pPr>
            <w:r>
              <w:rPr/>
              <w:t>Мурзаханов Марат Марьсилович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/>
            </w:pPr>
            <w:r>
              <w:rPr/>
              <w:t>Корнилов Дмитрий Анатольевич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5 «Избрание ревизора общества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8"/>
        <w:rPr/>
      </w:pPr>
      <w:r>
        <w:rPr>
          <w:bCs/>
        </w:rPr>
        <w:t>«</w:t>
      </w:r>
      <w:r>
        <w:rPr/>
        <w:t>Избрать ревизором общества Самигуллину Наилю Марселевну</w:t>
      </w:r>
      <w:r>
        <w:rPr>
          <w:bCs/>
        </w:rPr>
        <w:t>»</w:t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6 «Утверждение аудитора общества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8"/>
        <w:rPr/>
      </w:pPr>
      <w:r>
        <w:rPr>
          <w:bCs/>
        </w:rPr>
        <w:t>«</w:t>
      </w:r>
      <w:r>
        <w:rPr/>
        <w:t>Утвердить аудитором общества на 2016 год общество с ограниченной ответственностью "АНТ-аудит"</w:t>
      </w:r>
      <w:r>
        <w:rPr>
          <w:bCs/>
        </w:rPr>
        <w:t>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7 «Утверждение внутреннего документа, регулирующего деятельность органов общества (положения о ревизоре)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8"/>
        <w:rPr/>
      </w:pPr>
      <w:r>
        <w:rPr>
          <w:bCs/>
        </w:rPr>
        <w:t>«</w:t>
      </w:r>
      <w:r>
        <w:rPr/>
        <w:t>Утвердить положение о ревизоре общества</w:t>
      </w:r>
      <w:r>
        <w:rPr>
          <w:bCs/>
        </w:rPr>
        <w:t>»</w:t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8 «Одобрение и совершение по результатам открытых аукционов в электронной форме сделок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8"/>
        <w:rPr/>
      </w:pPr>
      <w:r>
        <w:rPr>
          <w:bCs/>
        </w:rPr>
        <w:t>«</w:t>
      </w:r>
      <w:r>
        <w:rPr/>
        <w:t>Одобрить и совершать по результатам открытых аукционов в электронной форме сделки от имени акционерного общества "Клявлинское хлебоприемное предприятие". Максимальная сумма одной такой сделки не должна превышать 1 700 000,00 (Один миллион семьсот тысяч) рублей</w:t>
      </w:r>
      <w:r>
        <w:rPr>
          <w:bCs/>
        </w:rPr>
        <w:t>»</w:t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9 «Принятие решения об одобрении сделок между обществом и заинтересованным лицом, которые могут быть совершены в будущем в процессе осуществления обществом его обычной хозяйственной деятельности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/>
            </w:pPr>
            <w:bookmarkStart w:id="43" w:name="В009_ФормТекст1"/>
            <w:r>
              <w:rPr/>
              <w:t>Число голосов, которыми по данному вопросу обладали все лица, включенные в список лиц, имевших право на участие в общем собрании, не заинтересованные в совершении обществом сделки</w:t>
            </w:r>
            <w:bookmarkEnd w:id="43"/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bookmarkStart w:id="44" w:name="В009_ГолВсегоСписок"/>
            <w:r>
              <w:rPr>
                <w:b/>
              </w:rPr>
              <w:t>1 546</w:t>
            </w:r>
            <w:bookmarkEnd w:id="44"/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/>
            </w:pPr>
            <w:bookmarkStart w:id="45" w:name="В009_ФормПравилоПринРеш"/>
            <w:r>
              <w:rPr/>
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, утвержденного Приказом ФСФР России от 02.02.2012 г. № 12-6/пз-н</w:t>
            </w:r>
            <w:bookmarkEnd w:id="45"/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tyle18"/>
              <w:jc w:val="right"/>
              <w:rPr>
                <w:b/>
                <w:b/>
              </w:rPr>
            </w:pPr>
            <w:bookmarkStart w:id="46" w:name="В009_ГолВсегоКворум"/>
            <w:r>
              <w:rPr>
                <w:b/>
              </w:rPr>
              <w:t>1 546</w:t>
            </w:r>
            <w:bookmarkEnd w:id="46"/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/>
            </w:pPr>
            <w:bookmarkStart w:id="47" w:name="В009_ФормТекст2"/>
            <w:r>
              <w:rPr/>
              <w:t>Число голосов, которыми по данному вопросу обладали лица, принявшие участие в общем собрании акционеров, не заинтересованные в совершении обществом сделки</w:t>
            </w:r>
            <w:bookmarkEnd w:id="47"/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Style18"/>
              <w:jc w:val="right"/>
              <w:rPr>
                <w:b/>
                <w:b/>
              </w:rPr>
            </w:pPr>
            <w:bookmarkStart w:id="48" w:name="В009_ГолЗарегУчит"/>
            <w:r>
              <w:rPr>
                <w:b/>
              </w:rPr>
              <w:t>777</w:t>
            </w:r>
            <w:bookmarkEnd w:id="48"/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Style18"/>
              <w:rPr/>
            </w:pPr>
            <w:r>
              <w:rPr/>
              <w:t>Кворум 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bookmarkStart w:id="49" w:name="В009_ПроцГолЗарег"/>
            <w:r>
              <w:rPr>
                <w:b/>
              </w:rPr>
              <w:t>50.2587</w:t>
            </w:r>
            <w:bookmarkEnd w:id="49"/>
            <w:r>
              <w:rPr>
                <w:b/>
              </w:rPr>
              <w:t xml:space="preserve">  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% от числа голосов лиц, не заинтересованных в совершении сдел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</w:rPr>
            </w:pPr>
            <w:bookmarkStart w:id="50" w:name="В009_ГолЗА"/>
            <w:r>
              <w:rPr>
                <w:b/>
              </w:rPr>
              <w:t>777</w:t>
            </w:r>
            <w:bookmarkEnd w:id="50"/>
            <w:r>
              <w:rPr>
                <w:b/>
              </w:rPr>
              <w:t xml:space="preserve">  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bookmarkStart w:id="51" w:name="В009_ПроцГолЗА"/>
            <w:r>
              <w:rPr>
                <w:b/>
                <w:bCs/>
              </w:rPr>
              <w:t>50.2587</w:t>
            </w:r>
            <w:bookmarkEnd w:id="51"/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jc w:val="right"/>
              <w:rPr>
                <w:bCs/>
              </w:rPr>
            </w:pPr>
            <w:bookmarkStart w:id="52" w:name="В009_ГолПР"/>
            <w:r>
              <w:rPr/>
              <w:t>0</w:t>
            </w:r>
            <w:bookmarkEnd w:id="52"/>
            <w:r>
              <w:rPr/>
              <w:t xml:space="preserve">  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Cs/>
              </w:rPr>
            </w:pPr>
            <w:bookmarkStart w:id="53" w:name="В009_ПроцГолПР"/>
            <w:r>
              <w:rPr>
                <w:bCs/>
              </w:rPr>
              <w:t>0.0000</w:t>
            </w:r>
            <w:bookmarkEnd w:id="53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8"/>
              <w:jc w:val="right"/>
              <w:rPr>
                <w:bCs/>
              </w:rPr>
            </w:pPr>
            <w:bookmarkStart w:id="54" w:name="В009_ГолВЗ"/>
            <w:r>
              <w:rPr/>
              <w:t>0</w:t>
            </w:r>
            <w:bookmarkEnd w:id="54"/>
            <w:r>
              <w:rPr/>
              <w:t xml:space="preserve">  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bCs/>
              </w:rPr>
            </w:pPr>
            <w:bookmarkStart w:id="55" w:name="В009_ПроцГолВЗ"/>
            <w:r>
              <w:rPr>
                <w:bCs/>
              </w:rPr>
              <w:t>0.0000</w:t>
            </w:r>
            <w:bookmarkEnd w:id="55"/>
            <w:r>
              <w:rPr>
                <w:bCs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Style18"/>
        <w:rPr/>
      </w:pPr>
      <w:r>
        <w:rPr>
          <w:bCs/>
        </w:rPr>
        <w:t>«</w:t>
      </w:r>
      <w:r>
        <w:rPr/>
        <w:t>Одобрить сделки между обществом и заинтересованным лицом – Закрытым акционерным обществом Зерновая компания "Хлебопродукт", которые могут быть совершены в будущем в процессе осуществления обществом его обычной хозяйственной деятельности, на предельную сумму 500 000 000 (пятьсот миллионов) рублей</w:t>
      </w:r>
      <w:r>
        <w:rPr>
          <w:bCs/>
        </w:rPr>
        <w:t>»</w:t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934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bookmarkStart w:id="56" w:name="ПодписиПротокола"/>
            <w:bookmarkEnd w:id="56"/>
            <w:r>
              <w:rPr>
                <w:sz w:val="20"/>
                <w:szCs w:val="20"/>
              </w:rPr>
              <w:t>Председатель собрания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Корнилов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собра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 Батае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04:00Z</dcterms:created>
  <dc:creator>Матлахов Александр</dc:creator>
  <dc:description/>
  <dc:language>en-US</dc:language>
  <cp:lastModifiedBy>МИТИРЕВ</cp:lastModifiedBy>
  <cp:lastPrinted>2015-12-16T14:54:00Z</cp:lastPrinted>
  <dcterms:modified xsi:type="dcterms:W3CDTF">2016-06-02T07:05:00Z</dcterms:modified>
  <cp:revision>3</cp:revision>
  <dc:subject/>
  <dc:title/>
</cp:coreProperties>
</file>