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</w:rPr>
        <w:t xml:space="preserve">ОТЧЕТ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2"/>
          <w:szCs w:val="22"/>
        </w:rPr>
        <w:t xml:space="preserve">об итогах голосования на внеочередном общем собрании акционеров </w:t>
      </w:r>
    </w:p>
    <w:p>
      <w:pPr>
        <w:pStyle w:val="Normal"/>
        <w:jc w:val="center"/>
        <w:rPr>
          <w:b/>
          <w:b/>
          <w:sz w:val="22"/>
        </w:rPr>
      </w:pPr>
      <w:bookmarkStart w:id="0" w:name="Эмитент1"/>
      <w:bookmarkEnd w:id="0"/>
      <w:r>
        <w:rPr>
          <w:b/>
          <w:sz w:val="22"/>
        </w:rPr>
        <w:t>Акционерного общества "Клявлинское хлебоприемное предприятие"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общества (далее - Общество)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1" w:name="Эмитент2"/>
            <w:bookmarkEnd w:id="1"/>
            <w:r>
              <w:rPr>
                <w:sz w:val="20"/>
                <w:szCs w:val="20"/>
              </w:rPr>
              <w:t>Акционерное общество "Клявлинское хлебоприемное предприятие"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щего собрания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2" w:name="ТипСобрания2"/>
            <w:bookmarkEnd w:id="2"/>
            <w:r>
              <w:rPr>
                <w:sz w:val="20"/>
                <w:szCs w:val="20"/>
              </w:rPr>
              <w:t>внеочередное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 общего собрания акционеров (далее - Собрание)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3" w:name="ФормаПроведения"/>
            <w:bookmarkEnd w:id="3"/>
            <w:r>
              <w:rPr>
                <w:sz w:val="20"/>
                <w:szCs w:val="20"/>
              </w:rPr>
              <w:t>собрание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списка лиц, имеющих право на участие в Собрании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4" w:name="ДатаСреза"/>
            <w:bookmarkEnd w:id="4"/>
            <w:r>
              <w:rPr>
                <w:sz w:val="20"/>
                <w:szCs w:val="20"/>
              </w:rPr>
              <w:t>26.05.2018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Собрания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5" w:name="ДатаСобрания"/>
            <w:bookmarkEnd w:id="5"/>
            <w:r>
              <w:rPr>
                <w:sz w:val="20"/>
                <w:szCs w:val="20"/>
              </w:rPr>
              <w:t>18.06.2018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Собрания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6" w:name="МестоСобрания"/>
            <w:bookmarkEnd w:id="6"/>
            <w:r>
              <w:rPr>
                <w:sz w:val="20"/>
                <w:szCs w:val="20"/>
              </w:rPr>
              <w:t>443110, г. Самара, ул. Ново-Садовая, д.44, офис 215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ов Марат Ильдусович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собрания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ева Лариса Васил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вестка дня Собрания:</w:t>
      </w:r>
    </w:p>
    <w:p>
      <w:pPr>
        <w:pStyle w:val="31"/>
        <w:spacing w:before="120" w:after="120"/>
        <w:rPr>
          <w:bCs/>
          <w:sz w:val="20"/>
          <w:szCs w:val="20"/>
        </w:rPr>
      </w:pPr>
      <w:bookmarkStart w:id="7" w:name="Соб_ПовесткаДня"/>
      <w:r>
        <w:rPr>
          <w:bCs/>
          <w:sz w:val="20"/>
          <w:szCs w:val="20"/>
        </w:rPr>
        <w:t>1. Определение порядка ведения общего собрания акционеров.</w:t>
      </w:r>
    </w:p>
    <w:p>
      <w:pPr>
        <w:pStyle w:val="31"/>
        <w:spacing w:before="120" w:after="120"/>
        <w:rPr>
          <w:bCs/>
          <w:sz w:val="20"/>
          <w:szCs w:val="20"/>
        </w:rPr>
      </w:pPr>
      <w:bookmarkStart w:id="8" w:name="Соб_ПовесткаДня"/>
      <w:r>
        <w:rPr>
          <w:bCs/>
          <w:sz w:val="20"/>
          <w:szCs w:val="20"/>
        </w:rPr>
        <w:t>2. Принятие решений о последующем одобрении крупных сделок, одновременно являющихся сделками, в совершении которых имеется заинтересованность</w:t>
      </w:r>
      <w:bookmarkEnd w:id="8"/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ункции счетной комиссии выполняет Регистратор Общества – Акционерное общество «Регистратор Р.О.С.Т.»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нахождения Регистратора: </w:t>
      </w:r>
      <w:r>
        <w:rPr>
          <w:iCs/>
          <w:sz w:val="20"/>
          <w:szCs w:val="20"/>
        </w:rPr>
        <w:t>г. Моск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олномоченные лица Регистратора: </w:t>
      </w:r>
      <w:bookmarkStart w:id="9" w:name="УполномоченныеЛица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Амигуд Юрий Лазаревич</w:t>
      </w:r>
      <w:bookmarkEnd w:id="9"/>
      <w:r>
        <w:rPr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0" w:name="ОчноеСобрание"/>
      <w:bookmarkStart w:id="11" w:name="ОчноеСобрание"/>
      <w:bookmarkEnd w:id="11"/>
    </w:p>
    <w:p>
      <w:pPr>
        <w:pStyle w:val="Normal"/>
        <w:ind w:firstLine="708"/>
        <w:jc w:val="both"/>
        <w:rPr>
          <w:bCs/>
          <w:iCs/>
          <w:sz w:val="20"/>
          <w:szCs w:val="20"/>
        </w:rPr>
      </w:pPr>
      <w:bookmarkStart w:id="12" w:name="ОчноеСобрание"/>
      <w:bookmarkEnd w:id="12"/>
      <w:r>
        <w:rPr>
          <w:bCs/>
          <w:iCs/>
          <w:sz w:val="20"/>
          <w:szCs w:val="20"/>
        </w:rPr>
        <w:t xml:space="preserve">      </w:t>
      </w:r>
      <w:bookmarkStart w:id="13" w:name="ForRegistrationOnly"/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bookmarkStart w:id="14" w:name="ResultsVoicening"/>
      <w:bookmarkEnd w:id="13"/>
      <w:bookmarkEnd w:id="14"/>
      <w:r>
        <w:rPr>
          <w:b/>
          <w:bCs/>
          <w:sz w:val="20"/>
          <w:szCs w:val="20"/>
        </w:rPr>
        <w:t xml:space="preserve">Итоги регистрации лиц, имевших право на участие в Собрании, </w:t>
      </w:r>
      <w:bookmarkStart w:id="15" w:name="QuestQuorumYesHead"/>
      <w:r>
        <w:rPr>
          <w:b/>
          <w:bCs/>
          <w:sz w:val="20"/>
          <w:szCs w:val="20"/>
        </w:rPr>
        <w:t>и итоги голосования</w:t>
      </w:r>
      <w:bookmarkEnd w:id="15"/>
      <w:r>
        <w:rPr>
          <w:b/>
          <w:bCs/>
          <w:sz w:val="20"/>
          <w:szCs w:val="20"/>
        </w:rPr>
        <w:t xml:space="preserve"> по вопросу повестки дня №</w:t>
      </w:r>
      <w:bookmarkStart w:id="16" w:name="numquest1"/>
      <w:bookmarkEnd w:id="16"/>
      <w:r>
        <w:rPr>
          <w:b/>
          <w:bCs/>
          <w:sz w:val="20"/>
          <w:szCs w:val="20"/>
        </w:rPr>
        <w:t>1 «</w:t>
      </w:r>
      <w:bookmarkStart w:id="17" w:name="quest1"/>
      <w:bookmarkEnd w:id="17"/>
      <w:r>
        <w:rPr>
          <w:b/>
          <w:bCs/>
          <w:sz w:val="20"/>
          <w:szCs w:val="20"/>
        </w:rPr>
        <w:t>Определение порядка ведения общего собрания акционеров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18" w:name="num_voices_total"/>
            <w:bookmarkEnd w:id="18"/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19" w:name="num_voices_remove"/>
            <w:bookmarkEnd w:id="19"/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bookmarkStart w:id="20" w:name="num_voices_quest"/>
            <w:bookmarkEnd w:id="20"/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bookmarkStart w:id="21" w:name="perc_voices_quest"/>
            <w:bookmarkEnd w:id="21"/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bookmarkStart w:id="22" w:name="QuestQuorumYes"/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  <w:bookmarkEnd w:id="22"/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  <w:bookmarkStart w:id="23" w:name="VoiceningResults"/>
      <w:bookmarkStart w:id="24" w:name="VoiceningResults"/>
      <w:bookmarkEnd w:id="24"/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25" w:name="voice_YES"/>
            <w:bookmarkEnd w:id="25"/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26" w:name="perc_YES"/>
            <w:bookmarkEnd w:id="26"/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7" w:name="voice_NO"/>
            <w:bookmarkEnd w:id="27"/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8" w:name="perc_NO"/>
            <w:bookmarkEnd w:id="28"/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9" w:name="voice_NOT_ASSIGN"/>
            <w:bookmarkEnd w:id="29"/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0" w:name="perc_NOT_ASSIGN"/>
            <w:bookmarkEnd w:id="30"/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1" w:name="voice_NO_VOICED"/>
            <w:bookmarkEnd w:id="31"/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2" w:name="voice_ND"/>
            <w:bookmarkEnd w:id="32"/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  <w:bookmarkStart w:id="33" w:name="VoiceningResults"/>
      <w:bookmarkStart w:id="34" w:name="VoiceningResults"/>
      <w:bookmarkEnd w:id="34"/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8"/>
        <w:jc w:val="both"/>
        <w:rPr/>
      </w:pPr>
      <w:r>
        <w:rPr>
          <w:bCs/>
        </w:rPr>
        <w:t>«</w:t>
      </w:r>
      <w:r>
        <w:rPr/>
        <w:t>Определить следующий порядок ведения общего собрания акционеров:</w:t>
      </w:r>
    </w:p>
    <w:p>
      <w:pPr>
        <w:pStyle w:val="Style18"/>
        <w:jc w:val="both"/>
        <w:rPr/>
      </w:pPr>
      <w:r>
        <w:rPr/>
        <w:t>1. Время доклада по вопросам повестки дня: 5-10 минут.</w:t>
      </w:r>
    </w:p>
    <w:p>
      <w:pPr>
        <w:pStyle w:val="Style18"/>
        <w:jc w:val="both"/>
        <w:rPr/>
      </w:pPr>
      <w:r>
        <w:rPr/>
        <w:t>2. Вопросы по повестке дня задаются после выступления докладчика в устной или письменной форме.</w:t>
      </w:r>
    </w:p>
    <w:p>
      <w:pPr>
        <w:pStyle w:val="Style18"/>
        <w:jc w:val="both"/>
        <w:rPr/>
      </w:pPr>
      <w:r>
        <w:rPr/>
        <w:t>3. Голосование по вопросам повестки дня осуществляется после рассмотрения каждого вопроса.</w:t>
      </w:r>
    </w:p>
    <w:p>
      <w:pPr>
        <w:pStyle w:val="Style18"/>
        <w:jc w:val="both"/>
        <w:rPr/>
      </w:pPr>
      <w:r>
        <w:rPr/>
        <w:t>4. Оглашение итогов голосования и принятых решений осуществляется после рассмотрения всех вопросов повестки дня и объявленного перерыва</w:t>
      </w:r>
      <w:r>
        <w:rPr>
          <w:bCs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2 «Принятие решений о последующем одобрении крупных сделок, одновременно являющихся сделками, в совершении которых имеется заинтересованность.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Число голосов, которыми обладали лица, включенные в список лиц, имевших право на участие в общем собр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right"/>
              <w:rPr>
                <w:b/>
                <w:b/>
                <w:bCs/>
              </w:rPr>
            </w:pPr>
            <w:bookmarkStart w:id="35" w:name="В002_ГолВсегоСписокАО"/>
            <w:r>
              <w:rPr>
                <w:b/>
                <w:bCs/>
              </w:rPr>
              <w:t>7 490</w:t>
            </w:r>
            <w:bookmarkEnd w:id="35"/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ло голосов, приходившихся на голосующие акции Общества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, утвержденного Приказом ФСФР России от 02.02.2012 г. № 12-6/пз-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right"/>
              <w:rPr>
                <w:b/>
                <w:b/>
                <w:bCs/>
              </w:rPr>
            </w:pPr>
            <w:bookmarkStart w:id="36" w:name="В002_ГолВсегоКворумАО"/>
            <w:r>
              <w:rPr>
                <w:b/>
                <w:bCs/>
              </w:rPr>
              <w:t>7 490</w:t>
            </w:r>
            <w:bookmarkEnd w:id="36"/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ло голосов, которыми обладали лица, принявшие участие в общем собрании по данному вопрос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bookmarkStart w:id="37" w:name="В002_ГолЗарег_АО"/>
            <w:r>
              <w:rPr>
                <w:b/>
                <w:bCs/>
              </w:rPr>
              <w:t>6 721</w:t>
            </w:r>
            <w:bookmarkEnd w:id="37"/>
          </w:p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240"/>
              <w:rPr/>
            </w:pPr>
            <w:r>
              <w:rPr/>
              <w:t>Кворум (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right"/>
              <w:rPr>
                <w:b/>
                <w:b/>
                <w:bCs/>
              </w:rPr>
            </w:pPr>
            <w:bookmarkStart w:id="38" w:name="В002_ПроцГолЗарег_АО"/>
            <w:r>
              <w:rPr>
                <w:b/>
                <w:bCs/>
              </w:rPr>
              <w:t>89.7330</w:t>
            </w:r>
            <w:bookmarkEnd w:id="38"/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ло голосов, которыми по данному вопросу обладали все лица, включенные в список лиц, имевших право на участие в общем собрании, не заинтересованные в совершении обществом сдел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right"/>
              <w:rPr>
                <w:b/>
                <w:b/>
                <w:bCs/>
              </w:rPr>
            </w:pPr>
            <w:bookmarkStart w:id="39" w:name="В002_ГолВсегоСписокАП"/>
            <w:r>
              <w:rPr>
                <w:b/>
                <w:bCs/>
              </w:rPr>
              <w:t>3 527</w:t>
            </w:r>
            <w:bookmarkEnd w:id="39"/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, утвержденного Приказом ФСФР России от 02.02.2012 г. № 12-6/пз-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right"/>
              <w:rPr>
                <w:b/>
                <w:b/>
                <w:bCs/>
              </w:rPr>
            </w:pPr>
            <w:bookmarkStart w:id="40" w:name="В002_ГолВсегоКворумАП"/>
            <w:r>
              <w:rPr>
                <w:b/>
                <w:bCs/>
              </w:rPr>
              <w:t>3 527</w:t>
            </w:r>
            <w:bookmarkEnd w:id="40"/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ло голосов, которыми по данному вопросу обладали лица, принявшие участие в общем собрании акционеров, не заинтересованные в совершении обществом сдел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right"/>
              <w:rPr>
                <w:b/>
                <w:b/>
                <w:bCs/>
              </w:rPr>
            </w:pPr>
            <w:bookmarkStart w:id="41" w:name="В002_ГолЗарег_АП"/>
            <w:r>
              <w:rPr>
                <w:b/>
                <w:bCs/>
              </w:rPr>
              <w:t>2 758</w:t>
            </w:r>
            <w:bookmarkEnd w:id="41"/>
          </w:p>
        </w:tc>
      </w:tr>
      <w:tr>
        <w:trPr>
          <w:trHeight w:val="38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240"/>
              <w:rPr/>
            </w:pPr>
            <w:r>
              <w:rPr/>
              <w:t>Кворум (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bookmarkStart w:id="42" w:name="В002_ПроцГолЗарег_АП"/>
            <w:r>
              <w:rPr>
                <w:b/>
                <w:bCs/>
              </w:rPr>
              <w:t>78.1968</w:t>
            </w:r>
            <w:bookmarkEnd w:id="42"/>
          </w:p>
        </w:tc>
      </w:tr>
      <w:tr>
        <w:trPr>
          <w:trHeight w:val="38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240"/>
              <w:rPr/>
            </w:pPr>
            <w:r>
              <w:rPr>
                <w:bCs/>
              </w:rPr>
              <w:t xml:space="preserve">Кворум по данному вопросу </w:t>
            </w:r>
            <w:r>
              <w:rPr>
                <w:b/>
                <w:bCs/>
              </w:rPr>
              <w:t>имелся</w:t>
            </w:r>
            <w:r>
              <w:rPr>
                <w:bCs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04" w:type="dxa"/>
        <w:jc w:val="left"/>
        <w:tblInd w:w="-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9"/>
        <w:gridCol w:w="4683"/>
        <w:gridCol w:w="2552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Число голосов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% от числа голосов лиц, принявших участие в общем собрании по данному вопросу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bookmarkStart w:id="43" w:name="В002_ГолЗА_АО"/>
            <w:r>
              <w:rPr>
                <w:b/>
                <w:sz w:val="20"/>
                <w:szCs w:val="20"/>
              </w:rPr>
              <w:t>6 721</w:t>
            </w:r>
            <w:bookmarkEnd w:id="43"/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44" w:name="В002_ПроцГолЗА_АО"/>
            <w:r>
              <w:rPr>
                <w:b/>
                <w:sz w:val="20"/>
                <w:szCs w:val="20"/>
              </w:rPr>
              <w:t>100.0000</w:t>
            </w:r>
            <w:bookmarkEnd w:id="44"/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bookmarkStart w:id="45" w:name="В002_ГолПР_АО"/>
            <w:r>
              <w:rPr>
                <w:sz w:val="20"/>
                <w:szCs w:val="20"/>
              </w:rPr>
              <w:t>0</w:t>
            </w:r>
            <w:bookmarkEnd w:id="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46" w:name="В002_ПроцГолПР_АО"/>
            <w:r>
              <w:rPr>
                <w:sz w:val="20"/>
                <w:szCs w:val="20"/>
              </w:rPr>
              <w:t>0.0000</w:t>
            </w:r>
            <w:bookmarkEnd w:id="46"/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ДЕРЖАЛ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bookmarkStart w:id="47" w:name="В002_ГолВЗ_АО"/>
            <w:r>
              <w:rPr>
                <w:sz w:val="20"/>
                <w:szCs w:val="20"/>
              </w:rPr>
              <w:t>0</w:t>
            </w:r>
            <w:bookmarkEnd w:id="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48" w:name="В002_ПроцГолВЗ_АО"/>
            <w:r>
              <w:rPr>
                <w:sz w:val="20"/>
                <w:szCs w:val="20"/>
              </w:rPr>
              <w:t>0.0000</w:t>
            </w:r>
            <w:bookmarkEnd w:id="48"/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04" w:type="dxa"/>
        <w:jc w:val="left"/>
        <w:tblInd w:w="-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53"/>
        <w:gridCol w:w="2551"/>
      </w:tblGrid>
      <w:tr>
        <w:trPr>
          <w:trHeight w:val="238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голосовал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49" w:name="В002_ГолНеГолосовали_АО"/>
            <w:r>
              <w:rPr>
                <w:sz w:val="20"/>
                <w:szCs w:val="20"/>
              </w:rPr>
              <w:t>0</w:t>
            </w:r>
            <w:bookmarkEnd w:id="49"/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tbl>
      <w:tblPr>
        <w:tblW w:w="9504" w:type="dxa"/>
        <w:jc w:val="left"/>
        <w:tblInd w:w="-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53"/>
        <w:gridCol w:w="2551"/>
      </w:tblGrid>
      <w:tr>
        <w:trPr>
          <w:trHeight w:val="857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 недействительными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240" w:after="0"/>
              <w:jc w:val="right"/>
              <w:rPr>
                <w:sz w:val="20"/>
                <w:szCs w:val="20"/>
              </w:rPr>
            </w:pPr>
            <w:bookmarkStart w:id="50" w:name="В002_ГолНД_АО"/>
            <w:r>
              <w:rPr>
                <w:sz w:val="20"/>
                <w:szCs w:val="20"/>
              </w:rPr>
              <w:t>0</w:t>
            </w:r>
            <w:bookmarkEnd w:id="50"/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04" w:type="dxa"/>
        <w:jc w:val="left"/>
        <w:tblInd w:w="-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9"/>
        <w:gridCol w:w="4684"/>
        <w:gridCol w:w="2551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/>
              <w:t>Число голосов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числа голосов лиц, не заинтересованных в совершении сделки, принявших участие в общем собрании акционеров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bookmarkStart w:id="51" w:name="В002_ГолЗА_АП"/>
            <w:r>
              <w:rPr>
                <w:b/>
                <w:sz w:val="20"/>
                <w:szCs w:val="20"/>
              </w:rPr>
              <w:t>2 758</w:t>
            </w:r>
            <w:bookmarkEnd w:id="51"/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52" w:name="В002_ПроцГолЗА_АП"/>
            <w:r>
              <w:rPr>
                <w:b/>
                <w:sz w:val="20"/>
                <w:szCs w:val="20"/>
              </w:rPr>
              <w:t>100.0000</w:t>
            </w:r>
            <w:bookmarkEnd w:id="52"/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bookmarkStart w:id="53" w:name="В002_ГолПР_АП"/>
            <w:r>
              <w:rPr>
                <w:sz w:val="20"/>
                <w:szCs w:val="20"/>
              </w:rPr>
              <w:t>0</w:t>
            </w:r>
            <w:bookmarkEnd w:id="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54" w:name="В002_ПроцГолПР_АП"/>
            <w:r>
              <w:rPr>
                <w:sz w:val="20"/>
                <w:szCs w:val="20"/>
              </w:rPr>
              <w:t>0.0000</w:t>
            </w:r>
            <w:bookmarkEnd w:id="54"/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ДЕРЖАЛС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bookmarkStart w:id="55" w:name="В002_ГолВЗ_АП"/>
            <w:r>
              <w:rPr>
                <w:sz w:val="20"/>
                <w:szCs w:val="20"/>
              </w:rPr>
              <w:t>0</w:t>
            </w:r>
            <w:bookmarkEnd w:id="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56" w:name="В002_ПроцГолВЗ_АП"/>
            <w:r>
              <w:rPr>
                <w:sz w:val="20"/>
                <w:szCs w:val="20"/>
              </w:rPr>
              <w:t>0.0000</w:t>
            </w:r>
            <w:bookmarkEnd w:id="56"/>
          </w:p>
        </w:tc>
      </w:tr>
    </w:tbl>
    <w:p>
      <w:pPr>
        <w:pStyle w:val="Style18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04" w:type="dxa"/>
        <w:jc w:val="left"/>
        <w:tblInd w:w="-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53"/>
        <w:gridCol w:w="2551"/>
      </w:tblGrid>
      <w:tr>
        <w:trPr>
          <w:trHeight w:val="238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голосовал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57" w:name="В002_ГолНеГолосовали_АП"/>
            <w:r>
              <w:rPr>
                <w:sz w:val="22"/>
                <w:szCs w:val="22"/>
              </w:rPr>
              <w:t>0</w:t>
            </w:r>
            <w:bookmarkEnd w:id="57"/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Style18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04" w:type="dxa"/>
        <w:jc w:val="left"/>
        <w:tblInd w:w="-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53"/>
        <w:gridCol w:w="2551"/>
      </w:tblGrid>
      <w:tr>
        <w:trPr>
          <w:trHeight w:val="745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которые не подсчитывались в связи с признанием бюллетеней (в том числе в части голосования по данному вопросу)  недействительными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58" w:name="В002_ГолНД_АП"/>
            <w:r>
              <w:rPr>
                <w:sz w:val="22"/>
                <w:szCs w:val="22"/>
              </w:rPr>
              <w:t>0</w:t>
            </w:r>
            <w:bookmarkEnd w:id="58"/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Normal"/>
        <w:shd w:fill="FFFFFF" w:val="clear"/>
        <w:jc w:val="both"/>
        <w:rPr/>
      </w:pPr>
      <w:r>
        <w:rPr>
          <w:bCs/>
          <w:sz w:val="20"/>
          <w:szCs w:val="20"/>
        </w:rPr>
        <w:t>«Одобрить совершение следующих взаимосвязанных крупных сделок, одновременно являющихся сделками, в совершении которых имеется заинтересованность: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Одобрить совершение крупной сделки, одновременно являющейся сделкой, в совершении которой имеется заинтересованность – заключение с публичным акционерным обществом "Сбербанк России" договора поручительства № ДП-85180093/2 от 25.04.2018. (в целях обеспечения исполнения обязательств по договору об открытии возобновляемой кредитной линии № ВКЛ-85180093 от 25.04.2018., заключенному между публичным акционерным обществом "Сбербанк России" (Кредитор) и акционерным обществом Зерновая компания "Хлебопродукт" (Заемщик, Должник)) на условиях, указанных в договоре поручительства № ДП-85180093/2 от 25.04.2018., с которым акционеры  были ознакомлены, копия которого является приложением 1 к настоящему Протоколу.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Лица, имеющие заинтересованность в совершении сделки: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Галимов Марат Ильдусович;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снование, по которому лицо, имеющее заинтересованность в совершении сделки, является таковым: Член совета директоров общества (Галимов Марат Ильдусович) занимает должность в органах управления юридического лица, являющегося выгодоприобретателем в сделке (занимает должность единоличного исполнительно органа (генерального директора) акционерного общества Зерновая компания "Хлебопродукт");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Галимов Тимур Ильдусович;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снование, по которому лицо, имеющее заинтересованность в совершении сделки, является таковым: Брат  члена совета директоров общества (Галимова Тимура Ильдусовича), Галимов Марат Ильдусович, занимает должность в органах управления юридического лица, являющегося выгодоприобретателем в сделке (занимает должность единоличного исполнительно органа (генерального директора) акционерного общества Зерновая компания "Хлебопродукт").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Одобрить совершение крупной сделки, одновременно являющейся сделкой, в совершении которой имеется заинтересованность – заключение с публичным акционерным обществом "Сбербанк России" договора ипотеки № ДИ-85180093/9 от 15.05.2018. (в целях обеспечения исполнения обязательств по договору об открытии возобновляемой кредитной линии № ВКЛ-85180093 от 25.04.2018., заключенному между публичным акционерным обществом "Сбербанк России" (Кредитор) и акционерным обществом Зерновая компания "Хлебопродукт" (Заемщик, Должник)) на условиях, указанных в договоре ипотеки № ДИ-85180093/9 от 15.05.2018., с которым акционеры  были ознакомлены, копия которого является приложением 2 к настоящему Протоколу.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Лица, имеющие заинтересованность в совершении сделки: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Галимов Марат Ильдусович;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снование, по которому лицо, имеющее заинтересованность в совершении сделки, является таковым: Член совета директоров общества (Галимов Марат Ильдусович) занимает должность в органах управления юридического лица, являющегося выгодоприобретателем в сделке (занимает должность единоличного исполнительно органа (генерального директора) акционерного общества Зерновая компания "Хлебопродукт");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Галимов Тимур Ильдусович;</w:t>
      </w:r>
    </w:p>
    <w:p>
      <w:pPr>
        <w:pStyle w:val="Style18"/>
        <w:rPr/>
      </w:pPr>
      <w:r>
        <w:rPr>
          <w:bCs/>
        </w:rPr>
        <w:t>Основание, по которому лицо, имеющее заинтересованность в совершении сделки, является таковым: Брат  члена совета директоров общества (Галимова Тимура Ильдусовича), Галимов Марат Ильдусович, занимает должность в органах управления юридического лица, являющегося выгодоприобретателем в сделке (занимает должность единоличного исполнительно органа (генерального директора) акционерного общества Зерновая компания "Хлебопродукт")»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934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bookmarkStart w:id="59" w:name="ПодписиПротокола"/>
            <w:bookmarkEnd w:id="59"/>
            <w:r>
              <w:rPr>
                <w:sz w:val="20"/>
                <w:szCs w:val="20"/>
              </w:rPr>
              <w:t>Председатель собрания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Галимов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собра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Батае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50:00Z</dcterms:created>
  <dc:creator>Матлахов Александр</dc:creator>
  <dc:description/>
  <cp:keywords/>
  <dc:language>en-US</dc:language>
  <cp:lastModifiedBy>МИТИРЕВ</cp:lastModifiedBy>
  <cp:lastPrinted>2018-06-18T12:56:00Z</cp:lastPrinted>
  <dcterms:modified xsi:type="dcterms:W3CDTF">2018-06-18T10:04:00Z</dcterms:modified>
  <cp:revision>5</cp:revision>
  <dc:subject/>
  <dc:title/>
</cp:coreProperties>
</file>