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Казанский хлебозавод № 7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Липатова, д.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Акционерного общества «Казанский хлебозавод № 7» извещает акционеров АО «Казанский хлебозавод № 7» о проведении </w:t>
      </w:r>
      <w:r>
        <w:rPr>
          <w:b/>
          <w:sz w:val="24"/>
          <w:szCs w:val="24"/>
        </w:rPr>
        <w:t>«30» июня 2020 года</w:t>
      </w:r>
      <w:r>
        <w:rPr>
          <w:sz w:val="24"/>
          <w:szCs w:val="24"/>
        </w:rPr>
        <w:t xml:space="preserve"> годового общего собрания акционеров АО «Казанский хлебозавод № 7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проведения годового общего собрания акционеров:</w:t>
      </w:r>
      <w:r>
        <w:rPr>
          <w:sz w:val="24"/>
          <w:szCs w:val="24"/>
        </w:rPr>
        <w:t xml:space="preserve"> заочное голос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Казань, ул. Липатова, д. 1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окончания приема заполненных бюллетеней – 30 июня 2020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лненные бюллетени могут быть направлены по адресу: 420043, г. Казань,  а/я 40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 годовом общем собрании акционеров АО «Казанский хлебозавод № 7», составлен по данным реестра акционеров АО «Казанский хлебозавод № 7» по состоянию на </w:t>
      </w:r>
      <w:r>
        <w:rPr>
          <w:b/>
          <w:sz w:val="24"/>
          <w:szCs w:val="24"/>
        </w:rPr>
        <w:t>«07»  июня 2020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Утверждение распределения прибыли (в том числе выплата (объявление) дивидендов) и убытков Общества по результатам 2019 г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 Утверждение аудитора Общества.</w:t>
      </w:r>
    </w:p>
    <w:p>
      <w:pPr>
        <w:pStyle w:val="Normal"/>
        <w:ind w:firstLine="567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годового общего собрания акционеров </w:t>
      </w:r>
      <w:r>
        <w:rPr>
          <w:rFonts w:eastAsia="Arial"/>
          <w:sz w:val="24"/>
          <w:szCs w:val="24"/>
        </w:rPr>
        <w:t xml:space="preserve">АО «Казанский хлебозавод № 7»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Липатова, д. 1, приемная Общества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информации представляемой акционерам при подготовке к проведению годового общего собрания акционеров: годовой отчет за 2019 год, годовая бухгалтерская (финансовая) отчетность, заключение аудитора, заключение ревизионной комиссии, рекомендации Совета директоров Общества по распределению прибыли и убытков Общества по результатам финансового года, в том числе по выплате (объявлению) дивидендов по акциям Общества, сведения о кандидатах в Совет директоров общества, сведения о кандидатах в Ревизионную комиссию общества,  проекты решений общего собрания акционеров, а также информация (материалы), предусмотренная уставом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годового общего собрания акционеров </w:t>
      </w:r>
      <w:r>
        <w:rPr>
          <w:rFonts w:eastAsia="Arial"/>
          <w:sz w:val="24"/>
          <w:szCs w:val="24"/>
        </w:rPr>
        <w:t>«Казанский хлебозавод № 7» предоставляют размещенные обыкновенные именные акции АО «Казанский хлебозавод № 7»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участия в очном голосовании Вам необходимо иметь при себе </w:t>
      </w: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29:00Z</dcterms:created>
  <dc:creator>IlnarIG</dc:creator>
  <dc:description/>
  <cp:keywords/>
  <dc:language>en-US</dc:language>
  <cp:lastModifiedBy>Гайнуллин Ильнар</cp:lastModifiedBy>
  <cp:lastPrinted>2017-04-21T14:49:00Z</cp:lastPrinted>
  <dcterms:modified xsi:type="dcterms:W3CDTF">2020-05-27T13:58:00Z</dcterms:modified>
  <cp:revision>9</cp:revision>
  <dc:subject/>
  <dc:title/>
</cp:coreProperties>
</file>