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уркачинское хлебоприемное предприятие». 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нахождения и адрес общества:</w:t>
      </w:r>
      <w:r>
        <w:rPr>
          <w:sz w:val="22"/>
          <w:szCs w:val="22"/>
        </w:rPr>
        <w:t xml:space="preserve"> Республика Татарстан, Высокогорский район, поселок ж/д разъезда Куркачи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Республика Татарстан, Высокогорский район, поселок ж/д разъезда Куркач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29» мая 2020 года, 13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06» мая 2020 года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12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3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3 часов 15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3 часов 15 минут.</w:t>
      </w:r>
    </w:p>
    <w:p>
      <w:pPr>
        <w:pStyle w:val="2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3 часов 2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3 часов 25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ункции счетной комиссии на годовом общем собрании акционеров Акционерного общества «Куркачинское хлебоприемное предприятие» выполняет  Общество с ограниченной ответственностью «Евроазиатский Регистратор» (ООО «ЕАР»), 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 Лицо,   осуществляющее функции  счетной комиссии, представитель Общества с ограниченной ответственностью «Евроазиатский Регистратор» - Заппаров А. И., (назначен приказом ООО «ЕАР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09 от «19» мая 2020 г.)                            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Утверждение годового отчета ОАО «Куркачинское ХПП» по итогам работы за 201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Утверждение годовой бухгалтерской отчетности, в том числе отчета о прибылях и убытках Общества за 201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Распределение прибыли, в том числе выплата в денежной форме годовых дивидендов по обыкновенным акци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6» мая 2020 года – 14 130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На момент окончания регистрации для участия на годовом общем собрании акционеров зарегистрировалось 2 акционера и их полномочных представителя. Количество голосов, которыми обладали акционеры, принявшие участие в собрании – 8 635 , что составляет 61,1111 % от размещенных  голосующих акций обществ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повестки дня, итоги голосования и принятые решения:</w:t>
      </w:r>
    </w:p>
    <w:p>
      <w:pPr>
        <w:pStyle w:val="TextBodyIndent"/>
        <w:ind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вый вопрос, поставленный на голосование: </w:t>
      </w:r>
      <w:r>
        <w:rPr>
          <w:sz w:val="22"/>
          <w:szCs w:val="22"/>
        </w:rPr>
        <w:t>Утвердить годовой отчет ОАО «Куркачинское ХПП» по итогам работы за 2019 г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 635 или 61,1111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8 63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ой отчет ОАО «Куркачинское ХПП» по итогам работы за 2019 г.</w:t>
      </w:r>
    </w:p>
    <w:p>
      <w:pPr>
        <w:pStyle w:val="Normal"/>
        <w:ind w:firstLine="3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торой вопрос, поставленный на голосование: </w:t>
      </w:r>
      <w:r>
        <w:rPr>
          <w:sz w:val="22"/>
          <w:szCs w:val="22"/>
        </w:rPr>
        <w:t>Утвердить годовую бухгалтерскую отчетность, в том числе отчет о прибылях и убытках Общества за 2019 г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 635 или 61,1111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8 63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ую бухгалтерскую отчетность, в том числе отчет о прибылях и убытках Общества за 2019 г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Третий вопрос, поставленный на голосование: </w:t>
      </w:r>
      <w:r>
        <w:rPr>
          <w:color w:val="221E1F"/>
          <w:spacing w:val="-2"/>
          <w:sz w:val="22"/>
          <w:szCs w:val="22"/>
        </w:rPr>
        <w:t>В связи с отсутствием прибыли по результатам 2019 финансового года, дивиденды по итогам 2019 финансового года по обыкновенным акциям не начислять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 635 или 61,1111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8 63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В связи с отсутствием прибыли по результатам 2019 финансового года, дивиденды по итогам 2019 финансового года по обыкновенным акциям не начислять.</w:t>
      </w:r>
    </w:p>
    <w:p>
      <w:pPr>
        <w:pStyle w:val="Normal"/>
        <w:ind w:firstLine="284"/>
        <w:jc w:val="both"/>
        <w:rPr>
          <w:b/>
          <w:b/>
          <w:bCs/>
          <w:iCs/>
          <w:color w:val="221E1F"/>
          <w:spacing w:val="-2"/>
          <w:sz w:val="22"/>
          <w:szCs w:val="22"/>
        </w:rPr>
      </w:pPr>
      <w:r>
        <w:rPr>
          <w:b/>
          <w:bCs/>
          <w:iCs/>
          <w:color w:val="221E1F"/>
          <w:spacing w:val="-2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Четвертый вопрос, поставленный на голосование: </w:t>
      </w:r>
      <w:r>
        <w:rPr>
          <w:sz w:val="22"/>
          <w:szCs w:val="22"/>
        </w:rPr>
        <w:t xml:space="preserve">Избрать в Совет директоров Общества  7 (Семь) человек из следующих кандидатов - </w:t>
      </w:r>
      <w:r>
        <w:rPr>
          <w:bCs/>
          <w:iCs/>
          <w:sz w:val="22"/>
          <w:szCs w:val="22"/>
        </w:rPr>
        <w:t>Зарифов  Ян Шамилевич, Гарипов Нияз Дамирович, Худашов Дмитрий Владимирович, Галимзянов  Айрат Энгелевич, Гайнетдинов Айдар Салихзянович, Шапкин Сергей Владимирович, Ахсянов Наиль Сафатдинович.</w:t>
      </w:r>
    </w:p>
    <w:p>
      <w:pPr>
        <w:pStyle w:val="Normal1"/>
        <w:widowControl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98 91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 98 910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60 445  или 61,111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60 445.</w:t>
      </w:r>
    </w:p>
    <w:tbl>
      <w:tblPr>
        <w:tblW w:w="990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3969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1.   </w:t>
            </w:r>
            <w:r>
              <w:rPr>
                <w:bCs/>
                <w:iCs/>
                <w:sz w:val="22"/>
                <w:szCs w:val="22"/>
              </w:rPr>
              <w:t xml:space="preserve">Зарифов  Ян Шамилевич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   Гарипов Нияз Да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   Худашов Дмитри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   Галимзянов  Айрат Энгел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   Гайнетдинов Айдар Салихзя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   Шапкин Серге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   Ахсянов Наиль Сафатд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отив всех кандидатов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"Воздержался по всем кандидатам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 xml:space="preserve">Избрать Совет директоров Общества в следующем составе - </w:t>
      </w:r>
      <w:r>
        <w:rPr>
          <w:bCs/>
          <w:iCs/>
          <w:sz w:val="22"/>
          <w:szCs w:val="22"/>
        </w:rPr>
        <w:t>Зарифов  Ян Шамилевич, Гарипов Нияз Дамирович, Худашов Дмитрий Владимирович, Галимзянов  Айрат Энгелевич, Гайнетдинов Айдар Салихзянович, Шапкин Сергей Владимирович, Ахсянов Наиль Сафатдинович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Пятый вопрос, поставленный на голосование: </w:t>
      </w:r>
      <w:r>
        <w:rPr>
          <w:sz w:val="22"/>
          <w:szCs w:val="22"/>
        </w:rPr>
        <w:t>Избрать Ревизионную комиссию Общества в количестве 3 (Трех) человек из следующих кандидатов - Большакова Елена Ивановна, Нагимова Гульсина Гаязовна</w:t>
      </w:r>
      <w:r>
        <w:rPr>
          <w:bCs/>
          <w:color w:val="221E1F"/>
          <w:sz w:val="22"/>
          <w:szCs w:val="22"/>
        </w:rPr>
        <w:t>, Сагитова Лира Азатовна</w:t>
      </w:r>
      <w:r>
        <w:rPr>
          <w:sz w:val="22"/>
          <w:szCs w:val="22"/>
        </w:rPr>
        <w:t>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3 52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 027  или 59,3625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"/>
        <w:spacing w:before="0" w:after="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5.1. Большакова Елена Иван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 1  бюллетень для голосования с общим  количеством голосов – 8 027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027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Нагимова Гульсина Гаяз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 1  бюллетень для голосования с общим  количеством голосов – 8 027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027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Default"/>
        <w:spacing w:before="4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5.3.  </w:t>
      </w:r>
      <w:r>
        <w:rPr>
          <w:rFonts w:cs="Times New Roman" w:ascii="Times New Roman" w:hAnsi="Times New Roman"/>
          <w:b/>
          <w:bCs/>
          <w:color w:val="221E1F"/>
          <w:sz w:val="22"/>
          <w:szCs w:val="22"/>
        </w:rPr>
        <w:t>Сагитова Лира Азат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 1  бюллетень для голосования с общим  количеством голосов – 8 027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027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bCs/>
          <w:sz w:val="22"/>
          <w:szCs w:val="22"/>
        </w:rPr>
        <w:t>Избрать р</w:t>
      </w:r>
      <w:r>
        <w:rPr>
          <w:sz w:val="22"/>
          <w:szCs w:val="22"/>
        </w:rPr>
        <w:t xml:space="preserve">евизионную комиссию Общества в следующем составе -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ольшакова Елена Ивановна, Нагимова Гульсина Гаязовна, </w:t>
      </w:r>
      <w:r>
        <w:rPr>
          <w:bCs/>
          <w:color w:val="221E1F"/>
          <w:sz w:val="22"/>
          <w:szCs w:val="22"/>
        </w:rPr>
        <w:t>Сагитова Лира Азатовн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Шестой вопрос, поставленный на голосование: </w:t>
      </w:r>
      <w:r>
        <w:rPr>
          <w:color w:val="221E1F"/>
          <w:spacing w:val="-2"/>
          <w:sz w:val="22"/>
          <w:szCs w:val="22"/>
        </w:rPr>
        <w:t>Утвердить аудитором Общества – Национальная Аудит-Консалтинговая Фирма «НАИКО»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 635 или 61,1111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8 63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Утвердить аудитором Общества – Национальная Аудит-Консалтинговая Фирма «НАИКО»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142"/>
        <w:rPr/>
      </w:pPr>
      <w:r>
        <w:rPr>
          <w:b/>
          <w:sz w:val="22"/>
          <w:szCs w:val="22"/>
        </w:rPr>
        <w:t>Дата составления отчета «29» мая 2020 года.</w:t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брания                                                                                                Зарифов Я. Ш.</w:t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autoSpaceDE w:val="false"/>
        <w:spacing w:before="100" w:after="120"/>
        <w:ind w:right="-688" w:hanging="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собрания                                                                                                     Мухаметзянова Н. Н.</w:t>
      </w:r>
      <w:r>
        <w:rPr>
          <w:color w:val="FF0000"/>
          <w:sz w:val="22"/>
          <w:szCs w:val="22"/>
        </w:rPr>
        <w:t xml:space="preserve">   </w:t>
      </w:r>
    </w:p>
    <w:sectPr>
      <w:footerReference w:type="default" r:id="rId2"/>
      <w:type w:val="nextPage"/>
      <w:pgSz w:w="11906" w:h="16838"/>
      <w:pgMar w:left="851" w:right="397" w:gutter="0" w:header="0" w:top="397" w:footer="284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45:00Z</dcterms:created>
  <dc:creator>Suzdaleva</dc:creator>
  <dc:description/>
  <cp:keywords/>
  <dc:language>en-US</dc:language>
  <cp:lastModifiedBy>Aidar</cp:lastModifiedBy>
  <cp:lastPrinted>2017-06-02T12:26:00Z</cp:lastPrinted>
  <dcterms:modified xsi:type="dcterms:W3CDTF">2020-06-23T05:10:00Z</dcterms:modified>
  <cp:revision>4</cp:revision>
  <dc:subject/>
  <dc:title/>
</cp:coreProperties>
</file>