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тогах голосования на повторном годовом общем собрании акционеров</w:t>
      </w:r>
    </w:p>
    <w:p>
      <w:pPr>
        <w:pStyle w:val="TextBody"/>
        <w:rPr>
          <w:szCs w:val="24"/>
        </w:rPr>
      </w:pPr>
      <w:r>
        <w:rPr>
          <w:szCs w:val="24"/>
        </w:rPr>
        <w:t>акционерного общества "Куркачинское хлебоприемное предприят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общества:</w:t>
      </w:r>
      <w:r>
        <w:rPr>
          <w:sz w:val="24"/>
          <w:szCs w:val="24"/>
        </w:rPr>
        <w:t xml:space="preserve"> 422730, </w:t>
      </w:r>
      <w:bookmarkStart w:id="0" w:name="OLE_LINK2"/>
      <w:bookmarkStart w:id="1" w:name="OLE_LINK1"/>
      <w:r>
        <w:rPr>
          <w:sz w:val="24"/>
          <w:szCs w:val="24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общего собрания:</w:t>
      </w:r>
      <w:r>
        <w:rPr>
          <w:sz w:val="24"/>
          <w:szCs w:val="24"/>
        </w:rPr>
        <w:t xml:space="preserve"> повторное годов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собрание (совместное присутств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пределения (фиксации) лиц, имевших право на участие в общем собрании акционеров:</w:t>
      </w:r>
      <w:r>
        <w:rPr>
          <w:sz w:val="24"/>
          <w:szCs w:val="24"/>
        </w:rPr>
        <w:t xml:space="preserve"> 23 апреля 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е общее собрание акционеров АО "Куркачинское ХПП", которое должно было состояться 15 мая 2024 г., признано неправомочным ввиду отсутствия квору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унктом 3 статьи 58 Федерального закона "Об акционерных обществах"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.</w:t>
      </w:r>
    </w:p>
    <w:p>
      <w:pPr>
        <w:pStyle w:val="Normal"/>
        <w:ind w:firstLine="708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В соответствии с пунктом 4 статьи 58 Федерального закона "Об акционерных обществах" при проведении повторного общего собрания акционеров менее чем через 40 дней после несостоявшегося общего собрания акционеров лица, имеющие право на участие в таком общем собрании акционеров, определяются (фиксируются) на дату, на которую определялись (фиксировались) лица, имевшие право на участие в несостоявшемся общем собрании акционе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проведения общего собрания:</w:t>
      </w:r>
      <w:r>
        <w:rPr>
          <w:sz w:val="24"/>
          <w:szCs w:val="24"/>
        </w:rPr>
        <w:t xml:space="preserve"> 11 июня 2024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: </w:t>
      </w:r>
      <w:r>
        <w:rPr>
          <w:sz w:val="24"/>
          <w:szCs w:val="24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дня общего собра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 Определение размера оплаты услуг аудиторской организации (индивидуального аудитора) общества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ункции счетной комиссии на общем собрании акционеров акционерного общества "Куркачинское хлебоприемное предприятие" выполняет Общество с ограниченной ответственностью "Евроазиатский Регистратор" (далее – Регистратор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о, уполномоченное Регистратором: Заппаров Айдар Ильгизович (Приказ № 137 от 03 июня 2024 г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общего собрания акционеров (председательствующий на общем собрании акционеров):</w:t>
      </w:r>
      <w:r>
        <w:rPr>
          <w:sz w:val="24"/>
          <w:szCs w:val="24"/>
        </w:rPr>
        <w:t xml:space="preserve"> Гарипов Нияз Дамирович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екретарь общего собрания акционеров:</w:t>
      </w:r>
      <w:r>
        <w:rPr>
          <w:sz w:val="24"/>
          <w:szCs w:val="24"/>
        </w:rPr>
        <w:t xml:space="preserve"> Сагитова Лира Азатовна (назначена председателем общего собрания акционеров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rPr/>
      </w:pPr>
      <w:r>
        <w:rPr>
          <w:szCs w:val="24"/>
        </w:rPr>
        <w:t>ИТОГИ ГОЛОСОВАНИЯ ПО ВОПРОСАМ ПОВЕСТКИ ДНЯ ОБЩЕГО СОБР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>Утвердить годовой отчет, годовую бухгалтерскую (финансовую) отчетность общества за 2023 год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 </w:t>
      </w:r>
      <w:r>
        <w:rPr>
          <w:b/>
          <w:bCs/>
          <w:iCs/>
          <w:sz w:val="24"/>
          <w:szCs w:val="24"/>
          <w:u w:val="single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32"/>
        <w:ind w:firstLine="709"/>
        <w:rPr/>
      </w:pPr>
      <w:r>
        <w:rPr>
          <w:bCs/>
          <w:szCs w:val="24"/>
        </w:rPr>
        <w:t>Полученную по результатам 2023 года прибыль направить на развитие обществ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лату дивидендов по обыкновенным и привилегированным акциям общества по результатам 2023 года не производить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3. Избрание членов ревизионной комиссии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В связи с отсутствием кандидатов в члены ревизионной комиссии общества ревизионную комиссию общества считать не избранно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u w:val="single"/>
        </w:rPr>
        <w:t>4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значить аудиторскую организацию общества на 2024 год – Национальная Аудит-Консалтинговая Фирма "НАИКО"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 Определение размера оплаты услуг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размер оплаты услуг аудиторской организации общества на 2024 год – не более 55 000 (Пятидесяти пяти тысяч) рублей в год.</w:t>
      </w:r>
    </w:p>
    <w:p>
      <w:pPr>
        <w:pStyle w:val="31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ипов Н.Д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а Л.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b/>
      <w:color w:val="FF0000"/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24:00Z</dcterms:created>
  <dc:creator>Сафин</dc:creator>
  <dc:description/>
  <cp:keywords/>
  <dc:language>en-US</dc:language>
  <cp:lastModifiedBy>User6</cp:lastModifiedBy>
  <cp:lastPrinted>2005-06-14T10:28:00Z</cp:lastPrinted>
  <dcterms:modified xsi:type="dcterms:W3CDTF">2024-06-11T10:24:00Z</dcterms:modified>
  <cp:revision>2</cp:revision>
  <dc:subject/>
  <dc:title>ПРОТОКОЛ № 1/04</dc:title>
</cp:coreProperties>
</file>