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ОВТОРН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Полное фирменное наименование:</w:t>
      </w:r>
      <w:r>
        <w:rPr>
          <w:sz w:val="24"/>
          <w:szCs w:val="24"/>
        </w:rPr>
        <w:t xml:space="preserve"> Акционерное Общество «Куркачинское хлебоприемное предприятие»</w:t>
      </w:r>
    </w:p>
    <w:p>
      <w:pPr>
        <w:pStyle w:val="TextBodyIndent"/>
        <w:ind w:left="550" w:hanging="0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Т, Высокогорский район, поселок ж./д разъезда Куркачи. </w:t>
      </w: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: </w:t>
      </w:r>
      <w:r>
        <w:rPr>
          <w:sz w:val="24"/>
          <w:szCs w:val="24"/>
        </w:rPr>
        <w:t>20 января 2022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.00 часов.</w:t>
      </w:r>
    </w:p>
    <w:p>
      <w:pPr>
        <w:pStyle w:val="TextBodyIndent"/>
        <w:rPr/>
      </w:pPr>
      <w:r>
        <w:rPr>
          <w:b/>
          <w:sz w:val="24"/>
          <w:szCs w:val="24"/>
        </w:rPr>
        <w:t>Место проведения общего собрания:</w:t>
      </w:r>
      <w:r>
        <w:rPr>
          <w:sz w:val="24"/>
          <w:szCs w:val="24"/>
        </w:rPr>
        <w:t xml:space="preserve"> РТ, Высокогорский район, поселок ж/д разъезда Куркачи, АО «Куркачинское ХПП»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Дата составления списка лиц, имеющих право на участие в общем собрании акционеров: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3 ноября 2021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у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ждение устава общества в новой редак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С информацией, подлежащей предоставлению при подготовке к проведению общего собрания акционеров можно ознакомиться по адресу : 422730 РТ, Высокогорский район, поселок ж/д разъезда Куркачи, АО « Куркачинское ХПП» с 9.00 до 15.00 часов в рабочие дни в приемной Общества, в течении 20 дней до проведения общего собрания акционе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« Об акционерных обществах» и пунктами 4 и 5 статьи 185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иректоров                                               Я. Ш. Зариф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1-12-24T12:05:00Z</dcterms:modified>
  <cp:revision>4</cp:revision>
  <dc:subject/>
  <dc:title/>
</cp:coreProperties>
</file>