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/>
      </w:pPr>
      <w:r>
        <w:rPr>
          <w:b/>
          <w:szCs w:val="24"/>
        </w:rPr>
        <w:t xml:space="preserve">Отчет об итогах голосования на годовом общем собрании акционер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крытого акционерного общества «Нижнекамский хлебокомбинат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423570, Республика Татарстан, г. Нижнекамск, ул. Первопроходцев, д. 5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423570, Республика Татарстан, г. Нижнекамск, ул. Первопроходцев, д. 5.</w:t>
      </w:r>
    </w:p>
    <w:p>
      <w:pPr>
        <w:pStyle w:val="Normal"/>
        <w:rPr/>
      </w:pPr>
      <w:r>
        <w:rPr>
          <w:b/>
          <w:sz w:val="24"/>
          <w:szCs w:val="24"/>
        </w:rPr>
        <w:t>Дата и время проведения собрания:</w:t>
      </w:r>
      <w:r>
        <w:rPr>
          <w:sz w:val="24"/>
          <w:szCs w:val="24"/>
        </w:rPr>
        <w:t xml:space="preserve"> «29» июня 2018 года, 14 часов 00 минут.</w:t>
      </w:r>
    </w:p>
    <w:p>
      <w:pPr>
        <w:pStyle w:val="Normal"/>
        <w:rPr/>
      </w:pPr>
      <w:r>
        <w:rPr>
          <w:b/>
          <w:sz w:val="24"/>
          <w:szCs w:val="24"/>
        </w:rPr>
        <w:t>Вид собрания:</w:t>
      </w:r>
      <w:r>
        <w:rPr>
          <w:sz w:val="24"/>
          <w:szCs w:val="24"/>
        </w:rPr>
        <w:t xml:space="preserve"> годовое общее собрание акционеров</w:t>
      </w:r>
    </w:p>
    <w:p>
      <w:pPr>
        <w:pStyle w:val="Normal"/>
        <w:rPr/>
      </w:pPr>
      <w:r>
        <w:rPr>
          <w:b/>
          <w:sz w:val="24"/>
          <w:szCs w:val="24"/>
        </w:rPr>
        <w:t>Форма проведения собрания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rPr/>
      </w:pPr>
      <w:r>
        <w:rPr>
          <w:rFonts w:eastAsia="Calibri"/>
          <w:b/>
          <w:sz w:val="24"/>
          <w:szCs w:val="24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08» июня 2018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.</w:t>
      </w:r>
    </w:p>
    <w:p>
      <w:pPr>
        <w:pStyle w:val="Normal"/>
        <w:rPr/>
      </w:pPr>
      <w:r>
        <w:rPr>
          <w:b/>
          <w:sz w:val="24"/>
          <w:szCs w:val="24"/>
        </w:rPr>
        <w:t>Время начала регистрации лиц, имевших право на участие в собрании:</w:t>
      </w:r>
      <w:r>
        <w:rPr>
          <w:sz w:val="24"/>
          <w:szCs w:val="24"/>
        </w:rPr>
        <w:t xml:space="preserve"> 13 часов 30 минут.</w:t>
      </w:r>
    </w:p>
    <w:p>
      <w:pPr>
        <w:pStyle w:val="Normal"/>
        <w:rPr/>
      </w:pPr>
      <w:r>
        <w:rPr>
          <w:b/>
          <w:sz w:val="24"/>
          <w:szCs w:val="24"/>
        </w:rPr>
        <w:t>Время открытия собрания:</w:t>
      </w:r>
      <w:r>
        <w:rPr>
          <w:sz w:val="24"/>
          <w:szCs w:val="24"/>
        </w:rPr>
        <w:t xml:space="preserve"> 14 часов 00 минут.</w:t>
      </w:r>
    </w:p>
    <w:p>
      <w:pPr>
        <w:pStyle w:val="Normal"/>
        <w:rPr/>
      </w:pPr>
      <w:r>
        <w:rPr>
          <w:b/>
          <w:sz w:val="24"/>
          <w:szCs w:val="24"/>
        </w:rPr>
        <w:t>Время завершения обсуждения последнего вопроса повестки дня, по которому имелся кворум:</w:t>
      </w:r>
      <w:r>
        <w:rPr>
          <w:sz w:val="24"/>
          <w:szCs w:val="24"/>
        </w:rPr>
        <w:t xml:space="preserve"> 14 часов 25 минут.</w:t>
      </w:r>
    </w:p>
    <w:p>
      <w:pPr>
        <w:pStyle w:val="Normal"/>
        <w:rPr/>
      </w:pPr>
      <w:r>
        <w:rPr>
          <w:b/>
          <w:sz w:val="24"/>
          <w:szCs w:val="24"/>
        </w:rPr>
        <w:t>Время окончания регистрации лиц, имевших право на участие в собрании:</w:t>
      </w:r>
      <w:r>
        <w:rPr>
          <w:sz w:val="24"/>
          <w:szCs w:val="24"/>
        </w:rPr>
        <w:t xml:space="preserve"> 14 часов 25 минут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/>
      </w:pPr>
      <w:r>
        <w:rPr>
          <w:szCs w:val="24"/>
        </w:rPr>
        <w:t>Время начала подсчета голосов:</w:t>
      </w:r>
      <w:r>
        <w:rPr>
          <w:b w:val="false"/>
          <w:szCs w:val="24"/>
        </w:rPr>
        <w:t xml:space="preserve"> 14 часов 30 минут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/>
      </w:pPr>
      <w:r>
        <w:rPr>
          <w:szCs w:val="24"/>
        </w:rPr>
        <w:t xml:space="preserve">Время закрытия собрания: </w:t>
      </w:r>
      <w:r>
        <w:rPr>
          <w:b w:val="false"/>
          <w:szCs w:val="24"/>
        </w:rPr>
        <w:t>14 часов 45 минут.</w:t>
      </w:r>
    </w:p>
    <w:p>
      <w:pPr>
        <w:pStyle w:val="Heading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: Кутдусов Булат Фатих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собрания Гайнуллин Ильнар Ильгиза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Повестка дня годового общего собрания акционеров</w:t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.  Утверждение годового отчета Обще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  Утверждение годовой бухгалтерской (финансовой) отчетности Обще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  Утверждение распределения прибыли (в том числе выплата (объявление) дивидендов) и убытков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щества по результатам 2017 го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  Избрание Совета директоров Обще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  Избрание Ревизионной комиссии Обще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  Утверждение аудитора Обще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7.  Об утверждение Устава Общества в нов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08» июня 2018 года – 84 921. 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Количество акций, не участвующих в определении кворума (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 – 52 237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32 684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На момент окончания регистрации для участия на годово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общем собрании акционеров зарегистрировалось 4 акционера и их полномочных представителя. Количество голосов, которыми обладали акционеры, принявшие участие в собрании – 25 488, что составляет 77,9831% от размещенных голосующих акций общества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бюллетеней для голосования, полученных не позднее чем за два дня до даты проведения общего собрания - 2, с количеством голосующих акций  общества, представленных данными бюллетенями – 2.</w:t>
      </w:r>
    </w:p>
    <w:p>
      <w:pPr>
        <w:pStyle w:val="TextBodyIndent"/>
        <w:ind w:firstLine="284"/>
        <w:rPr/>
      </w:pPr>
      <w:r>
        <w:rPr>
          <w:sz w:val="24"/>
          <w:szCs w:val="24"/>
        </w:rPr>
        <w:t>Количество бюллетеней для голосования, выданных при регистрации участников на собрании - 2, с количеством голосующих акций общества, представленных данными бюллетенями –  25486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В соответствии с п. 1 ст. 58 ФЗ «Об акционерных обществах», собрание правомочно, кворум по вопросам повестки дня годового общего собрания акционеров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Вопросы, поставленные на голосова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32 684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которыми обладали лица, принявшие участие в собрании по данному вопросу повестки дня: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77,9831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четную комиссию поступило 4 бюллетеня для голосования с общим количеством голосов –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25 488 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>Утвердить годовой отчет Общества</w:t>
      </w:r>
    </w:p>
    <w:p>
      <w:pPr>
        <w:pStyle w:val="TextBodyIndent"/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32 684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которыми обладали лица, принявшие участие в собрании по данному вопросу повестки дня: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77,9831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В счетную комиссию поступило 4 бюллетеня для голосования с общим количеством голосов –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25 488 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нятое решение:</w:t>
      </w:r>
    </w:p>
    <w:p>
      <w:pPr>
        <w:pStyle w:val="Normal"/>
        <w:ind w:firstLine="3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lang w:eastAsia="ar-SA"/>
        </w:rPr>
        <w:t>Утвердить годовую бухгалтерскую (финансовую) отчетность Общества.</w:t>
      </w:r>
    </w:p>
    <w:p>
      <w:pPr>
        <w:pStyle w:val="TextBodyIndent"/>
        <w:ind w:hanging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30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тверждение распределения прибыли (в том числе выплата (объявление) дивидендов) и убытков Общества по результатам 2017 года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32 684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которыми обладали лица, принявшие участие в собрании по данному вопросу повестки дня: 25 47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77,9831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В счетную комиссию поступило 4 бюллетеня для голосования с общим количеством голосов –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25 488 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ind w:firstLine="567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Утвердить распределение прибыли по результатам финансового года:  </w:t>
      </w:r>
    </w:p>
    <w:p>
      <w:pPr>
        <w:pStyle w:val="Normal"/>
        <w:ind w:firstLine="567"/>
        <w:rPr/>
      </w:pPr>
      <w:r>
        <w:rPr>
          <w:b/>
          <w:sz w:val="24"/>
          <w:szCs w:val="24"/>
          <w:lang w:eastAsia="ar-SA"/>
        </w:rPr>
        <w:t xml:space="preserve">- </w:t>
      </w:r>
      <w:r>
        <w:rPr>
          <w:b/>
          <w:sz w:val="24"/>
          <w:szCs w:val="24"/>
        </w:rPr>
        <w:t>не начислять (не выплачивать) дивиденды по обыкновенным и привилегированным именным акциям Общества по итогам 2017 г.;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b/>
          <w:sz w:val="24"/>
          <w:szCs w:val="24"/>
        </w:rPr>
        <w:t>- направить накопленную чистую прибыль в размере 674 000 рублей на развитие Общества.</w:t>
      </w:r>
    </w:p>
    <w:p>
      <w:pPr>
        <w:pStyle w:val="Normal"/>
        <w:ind w:firstLine="3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594 447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28 788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178 416 или 77,9831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4 бюллетеня для голосования с общим количеством голосов – 178 4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br w:type="textWrapping" w:clear="all"/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635</wp:posOffset>
                </wp:positionV>
                <wp:extent cx="6009640" cy="235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8"/>
                              <w:gridCol w:w="4356"/>
                            </w:tblGrid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.И.О. кандидат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 поданных голосо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 Абдуллин Рустем Альберт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 4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 Гильмутдинов Тимур Георгие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 4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 Кутдусов Булат Фатих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 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  Пасынков Павел Леонид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 4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  Хасанов Тимур Рашит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 4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  Шайхулов Ришат Рахимзян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 4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  Ярмухаметов Ильдар Юмадил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 4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Против всех кандидатов" 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Воздержался по всем кандидатам" 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ло голосов акционеров, участвовавших в  голосовании и не полностью распределивших голос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85.4pt;mso-wrap-distance-left:9pt;mso-wrap-distance-right:9pt;mso-wrap-distance-top:0pt;mso-wrap-distance-bottom:0pt;margin-top:0.05pt;mso-position-vertical-relative:text;margin-left:15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8"/>
                        <w:gridCol w:w="4356"/>
                      </w:tblGrid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.И.О. кандидат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 поданных голосо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 Абдуллин Рустем Альберт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 4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 Гильмутдинов Тимур Георгие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 4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 Кутдусов Булат Фатих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 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  Пасынков Павел Леонид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 4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 Хасанов Тимур Рашит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 4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  Шайхулов Ришат Рахимзян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 4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  Ярмухаметов Ильдар Юмадил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 4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Против всех кандидатов" 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Воздержался по всем кандидатам" 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ло голосов акционеров, участвовавших в  голосовании и не полностью распределивших голос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TextBodyIndent"/>
        <w:ind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збрать Совет директоров Общества в количестве 7 (семи) человек из следующих кандидатов: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635</wp:posOffset>
                </wp:positionV>
                <wp:extent cx="3243580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8"/>
                            </w:tblGrid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.  Абдуллин Рустем Альберт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.  Гильмутдинов Тимур Георги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  Кутдусов Булат Фатих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.  Пасынков Павел Леонид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.  Хасанов Тимур Рашит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.  Шайхулов Ришат Рахимзя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.  Ярмухаметов Ильдар Юмадило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96.6pt;mso-wrap-distance-left:9pt;mso-wrap-distance-right:9pt;mso-wrap-distance-top:0pt;mso-wrap-distance-bottom:0pt;margin-top:0.05pt;mso-position-vertical-relative:text;margin-left:15pt;mso-position-horizontal-relative:text">
                <v:fill opacity="0f"/>
                <v:textbox inset="0in,0in,0in,0in">
                  <w:txbxContent>
                    <w:tbl>
                      <w:tblPr>
                        <w:tblW w:w="5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8"/>
                      </w:tblGrid>
                      <w:tr>
                        <w:trPr/>
                        <w:tc>
                          <w:tcPr>
                            <w:tcW w:w="5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  Абдуллин Рустем Альберт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.  Гильмутдинов Тимур Георги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  Кутдусов Булат Фатих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.  Пасынков Павел Леонид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.  Хасанов Тимур Рашит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.  Шайхулов Ришат Рахимзя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.  Ярмухаметов Ильдар Юмадило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0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32 684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которыми обладали лица, принявшие участие в собрании по данному вопросу повестки дня: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77,9831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1.  </w:t>
      </w:r>
      <w:r>
        <w:rPr>
          <w:b/>
          <w:bCs/>
          <w:sz w:val="24"/>
          <w:szCs w:val="24"/>
        </w:rPr>
        <w:t>Анкудинова Анна Михайловна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В счетную комиссию поступило 4 бюллетеня для голосования с общим количеством голосов –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25 488 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абаев Константин Викторович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В счетную комиссию поступило 4 бюллетеня для голосования с общим количеством голосов –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25 488 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b/>
          <w:bCs/>
          <w:sz w:val="24"/>
          <w:szCs w:val="24"/>
        </w:rPr>
        <w:t>Козлова Оксана Владимировна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В счетную комиссию поступило 4 бюллетеня для голосования с общим количеством голосов –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25 488 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 Салахов Булат Шайдуллович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В счетную комиссию поступило 4 бюллетеня для голосования с общим количеством голосов –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25 488 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5. </w:t>
      </w:r>
      <w:r>
        <w:rPr>
          <w:b/>
          <w:bCs/>
          <w:sz w:val="24"/>
          <w:szCs w:val="24"/>
        </w:rPr>
        <w:t>Хайрутдинова Эльмира Ахатовна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В счетную комиссию поступило 4 бюллетеня для голосования с общим количеством голосов –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25 488 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TextBodyIndent"/>
        <w:ind w:hanging="0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  <w:lang w:eastAsia="ar-SA"/>
        </w:rPr>
        <w:t>Избрать Ревизионную комиссию в количестве 5 (пяти) человек из следующих кандидатов: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 Анкудинова Анна Михайловн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Бабаев Константин Викторович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 Козлова Оксана Владимировна;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4. Салахов Булат Шайдуллович;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. Хайрутдинова Эльмира Ахатовна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тверждение аудитора Общества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32 684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которыми обладали лица, принявшие участие в собрании по данному вопросу повестки дня: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77,9831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В счетную комиссию поступило 4 бюллетеня для голосования с общим количеством голосов –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25 488 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>Утвердить аудитором Общества ООО «Волжско-Камское аудиторское агентство.</w:t>
      </w:r>
    </w:p>
    <w:p>
      <w:pPr>
        <w:pStyle w:val="TextBodyIndent"/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б утверждение Устава Общества в новой редакции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32 684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которыми обладали лица, принявшие участие в собрании по данному вопросу повестки дня: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77,9831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В счетную комиссию поступило 4 бюллетеня для голосования с общим количеством голосов – 25 488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12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лосов, что составляет 0,0471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25 476 голосов, что составляет 99,9529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не принят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/>
      </w:pPr>
      <w:r>
        <w:rPr>
          <w:sz w:val="24"/>
          <w:szCs w:val="24"/>
        </w:rPr>
        <w:t>Дата составления протокола: «02» июля 2018 года.</w:t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                                            Б.Ф. Кутдусов</w:t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собрания                                                  И.И. Гайнуллин</w:t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454" w:gutter="0" w:header="0" w:top="454" w:footer="284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41:00Z</dcterms:created>
  <dc:creator>Suzdaleva</dc:creator>
  <dc:description/>
  <cp:keywords/>
  <dc:language>en-US</dc:language>
  <cp:lastModifiedBy>Гайнуллин Ильнар</cp:lastModifiedBy>
  <cp:lastPrinted>2018-07-03T17:40:00Z</cp:lastPrinted>
  <dcterms:modified xsi:type="dcterms:W3CDTF">2018-07-03T14:41:00Z</dcterms:modified>
  <cp:revision>2</cp:revision>
  <dc:subject/>
  <dc:title/>
</cp:coreProperties>
</file>