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30» мая 2017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полненные бюллетени могут быть направлены по адресу: Республика Татарстан, г. Нижнекамск, ул. Первопроходцев, 5, за 2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, актовый за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4"/>
          <w:szCs w:val="24"/>
        </w:rPr>
        <w:t>«09» ма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6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О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p>
      <w:pPr>
        <w:pStyle w:val="Normal"/>
        <w:ind w:firstLine="623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 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17-05-03T10:19:00Z</dcterms:modified>
  <cp:revision>8</cp:revision>
  <dc:subject/>
  <dc:title/>
</cp:coreProperties>
</file>