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29» июня 2018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Республика Татарстан, 420021,                      г. Казань, ул. Лево - Булачная, д. 56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, актовый за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4"/>
          <w:szCs w:val="24"/>
        </w:rPr>
        <w:t>«08» июн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7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б утверждение Устава Общества в новой редакции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О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5:00Z</dcterms:created>
  <dc:creator>IlnarIG</dc:creator>
  <dc:description/>
  <cp:keywords/>
  <dc:language>en-US</dc:language>
  <cp:lastModifiedBy>Гайнуллин Ильнар</cp:lastModifiedBy>
  <cp:lastPrinted>2017-04-21T13:35:00Z</cp:lastPrinted>
  <dcterms:modified xsi:type="dcterms:W3CDTF">2018-06-05T11:33:00Z</dcterms:modified>
  <cp:revision>9</cp:revision>
  <dc:subject/>
  <dc:title/>
</cp:coreProperties>
</file>