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«27» июня 2019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420021, Республика Татарстан, г. Казань, ул. Н. Столбова,  д. 2, а/я 238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, актовый за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Нижнекамский хлебокомбинат», составлен по данным реестра акционеров ОАО «Нижнекамский хлебокомбинат» по состоянию на </w:t>
      </w:r>
      <w:r>
        <w:rPr>
          <w:b/>
          <w:sz w:val="24"/>
          <w:szCs w:val="24"/>
        </w:rPr>
        <w:t>«03»  июня 2019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8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 внесении изменений в Устав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б одобрении крупной сделки о даче согласия по заключению договора залог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О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а выкупа одной обыкновенной именной акции определяется на основании отчета о рыночной стоимости акции независимого оценщика. 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21, Республика Татарстан, г. Казань, ул. Н. Столбова,  д. 2, а/я 238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15:00Z</dcterms:created>
  <dc:creator>IlnarIG</dc:creator>
  <dc:description/>
  <cp:keywords/>
  <dc:language>en-US</dc:language>
  <cp:lastModifiedBy>Гайнуллин Ильнар</cp:lastModifiedBy>
  <cp:lastPrinted>2017-04-21T13:35:00Z</cp:lastPrinted>
  <dcterms:modified xsi:type="dcterms:W3CDTF">2019-06-17T07:51:00Z</dcterms:modified>
  <cp:revision>11</cp:revision>
  <dc:subject/>
  <dc:title/>
</cp:coreProperties>
</file>