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Акционерного общества «Нижнекамский хлебокомбинат» (место нахождения: Республика Татарстан, г. Нижнекамск, ул. Первопроходцев, 5)  извещает акционеров Общества о проведении </w:t>
      </w:r>
      <w:r>
        <w:rPr>
          <w:b/>
          <w:sz w:val="24"/>
          <w:szCs w:val="24"/>
        </w:rPr>
        <w:t>«08» июля 2020 года</w:t>
      </w:r>
      <w:r>
        <w:rPr>
          <w:sz w:val="24"/>
          <w:szCs w:val="24"/>
        </w:rPr>
        <w:t xml:space="preserve"> годового общего собрания акционе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проведения годового общего собрания акционеров:</w:t>
      </w:r>
      <w:r>
        <w:rPr>
          <w:sz w:val="24"/>
          <w:szCs w:val="24"/>
        </w:rPr>
        <w:t xml:space="preserve"> заочное голос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Нижнекамск, ул. Первопроходцев, 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окончания приема заполненных бюллетеней – 08 июля 2020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лненные бюллетени могут быть направлены по адресу: 420043, г. Казань,  а/я 40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 годовом общем собрании акционеров АО «Нижнекамский хлебокомбинат», составлен по данным реестра акционеров АО «Нижнекамский хлебокомбинат» по состоянию на </w:t>
      </w:r>
      <w:r>
        <w:rPr>
          <w:b/>
          <w:sz w:val="24"/>
          <w:szCs w:val="24"/>
        </w:rPr>
        <w:t>«16»  июня 2020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Утверждение распределения прибыли (в том числе выплата (объявление) дивидендов) и убытков Общества по результатам 2019 го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збрание Совета директоров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тверждение аудитора Общества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роектами документов и материалов по повестке дня годового общего собрания акционеров </w:t>
      </w:r>
      <w:r>
        <w:rPr>
          <w:rFonts w:eastAsia="Arial"/>
          <w:sz w:val="24"/>
          <w:szCs w:val="24"/>
        </w:rPr>
        <w:t>АО </w:t>
      </w:r>
      <w:r>
        <w:rPr>
          <w:sz w:val="24"/>
          <w:szCs w:val="24"/>
        </w:rPr>
        <w:t xml:space="preserve">«Нижнекамский хлебокомбинат» </w:t>
      </w:r>
      <w:r>
        <w:rPr>
          <w:rFonts w:eastAsia="Arial"/>
          <w:sz w:val="24"/>
          <w:szCs w:val="24"/>
        </w:rPr>
        <w:t xml:space="preserve">акционеры </w:t>
      </w:r>
      <w:r>
        <w:rPr>
          <w:sz w:val="24"/>
          <w:szCs w:val="24"/>
        </w:rPr>
        <w:t>могут ознакомиться в течение 20 дней до проведения общего собрания акционеров по адресу:  Республика Татарстан, ул. Первопроходцев, 5, актовый зал  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информации представляемой акционерам при подготовке к проведению годового общего собрания акционеров: годовой отчет за 2019 год, годовая бухгалтерская (финансовая) отчетность, заключение аудитора, заключение ревизионной комиссии, рекомендации Совета директоров Общества по распределению прибыли и убытков Общества по результатам финансового года, в том числе по выплате (объявлению) дивидендов по акциям Общества, сведения о кандидатах в Совет директоров общества, сведения о кандидатах в Ревизионную комиссию общества,  проекты решений общего собрания акционеров, а также информация (материалы), предусмотренная уставом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годового общего собрания акционеров АО «Нижнекамский хлебо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АО </w:t>
      </w:r>
      <w:r>
        <w:rPr>
          <w:sz w:val="24"/>
          <w:szCs w:val="24"/>
        </w:rPr>
        <w:t>«Нижнекамский хлебокомбинат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участия в очном голосовании Вам необходимо иметь при себе </w:t>
      </w: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овет директо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АО «Нижнекамский хлебокомбинат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15:00Z</dcterms:created>
  <dc:creator>IlnarIG</dc:creator>
  <dc:description/>
  <dc:language>en-US</dc:language>
  <cp:lastModifiedBy>Aidar</cp:lastModifiedBy>
  <cp:lastPrinted>2017-04-21T13:35:00Z</cp:lastPrinted>
  <dcterms:modified xsi:type="dcterms:W3CDTF">2020-06-04T11:15:00Z</dcterms:modified>
  <cp:revision>2</cp:revision>
  <dc:subject/>
  <dc:title/>
</cp:coreProperties>
</file>