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годов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 (место подписания протокола):</w:t>
      </w:r>
      <w:r>
        <w:rPr>
          <w:sz w:val="24"/>
          <w:szCs w:val="24"/>
        </w:rPr>
        <w:t xml:space="preserve"> Республика Татарстан, </w:t>
      </w:r>
    </w:p>
    <w:p>
      <w:pPr>
        <w:pStyle w:val="Normal"/>
        <w:jc w:val="both"/>
        <w:rPr/>
      </w:pPr>
      <w:r>
        <w:rPr>
          <w:sz w:val="24"/>
          <w:szCs w:val="24"/>
        </w:rPr>
        <w:t>г. Нижнекамск, ул. Первопроходцев, 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проведения собрания (дата окончания приема заполненных бюллетеней): </w:t>
      </w:r>
      <w:r>
        <w:rPr>
          <w:sz w:val="24"/>
          <w:szCs w:val="24"/>
        </w:rPr>
        <w:t>29 июня 2021 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дрес для направления заполненных бюллетеней: </w:t>
      </w:r>
      <w:r>
        <w:rPr>
          <w:sz w:val="24"/>
          <w:szCs w:val="24"/>
        </w:rPr>
        <w:t xml:space="preserve"> 420043, РТ, г. Казань, ул. Зинина, 10а, а/я 40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определения (фиксации) лиц, имеющих право на участие в общем собрани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6 июня 2021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20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>АО </w:t>
      </w:r>
      <w:r>
        <w:rPr>
          <w:sz w:val="24"/>
          <w:szCs w:val="24"/>
        </w:rPr>
        <w:t xml:space="preserve">«Нижнекамский хлебокомбинат» </w:t>
      </w:r>
      <w:r>
        <w:rPr>
          <w:rFonts w:eastAsia="Arial"/>
          <w:sz w:val="24"/>
          <w:szCs w:val="24"/>
        </w:rPr>
        <w:t xml:space="preserve">акционеры </w:t>
      </w:r>
      <w:r>
        <w:rPr>
          <w:sz w:val="24"/>
          <w:szCs w:val="24"/>
        </w:rPr>
        <w:t>могут ознакомиться в течение 20 дней до проведения общего собрания акционеров по адресу:  Республика Татарстан, ул. Первопроходцев, 5, актовый зал  по рабочим дням с 8.00 до 17.00 час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ечень информации представляемой акционерам при подготовке к проведению годового общего собрания акционеров: годовой отчет за 2020 год, годовая бухгалтерская (финансовая) отчетность, заключение аудитора, заключение ревизионной комиссии, рекомендации Совета директоров Общества по распределению прибыли и убытков Общества по результатам финансового года, в том числе по выплате (объявлению) дивидендов по акциям Общества, сведения о кандидатах в Совет директоров общества, сведения о кандидатах в Ревизионную комиссию общества,  проекты решений общего собрания акционеров, а также информация (материалы), предусмотренная уставом об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АО «Нижнекамский хлебо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</w:t>
      </w:r>
      <w:r>
        <w:rPr>
          <w:sz w:val="24"/>
          <w:szCs w:val="24"/>
        </w:rPr>
        <w:t>«Нижнекамский хлебо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щаем Ваше внимание, что в соответствии с п.1 статьи 58 Федерального закона «Об акционерных обществах» № 208-ФЗ от 26.12.1995 г. бюллетень для голосования должен поступить в до даты окончания приема бюллетеней, т.е. в период  по 28 июня 2021 г. включите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АО «Нижнекамский хлебокомбинат»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5:00Z</dcterms:created>
  <dc:creator>IlnarIG</dc:creator>
  <dc:description/>
  <cp:keywords/>
  <dc:language>en-US</dc:language>
  <cp:lastModifiedBy>aidar</cp:lastModifiedBy>
  <cp:lastPrinted>2017-04-21T13:35:00Z</cp:lastPrinted>
  <dcterms:modified xsi:type="dcterms:W3CDTF">2021-06-01T10:07:00Z</dcterms:modified>
  <cp:revision>3</cp:revision>
  <dc:subject/>
  <dc:title/>
</cp:coreProperties>
</file>