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Нижнекамский хлебокомбинат» (место нахождения: Республика Татарстан, г. Нижнекамск, ул. Первопроходцев, 5)  извещает акционеров Общества о проведении </w:t>
      </w:r>
      <w:r>
        <w:rPr>
          <w:b/>
          <w:sz w:val="24"/>
          <w:szCs w:val="24"/>
        </w:rPr>
        <w:t>27 июня 2023 года</w:t>
      </w:r>
      <w:r>
        <w:rPr>
          <w:sz w:val="24"/>
          <w:szCs w:val="24"/>
        </w:rPr>
        <w:t xml:space="preserve"> годов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Нижнекамск, ул. Первопроходцев, 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окончания приема заполненных бюллетеней: </w:t>
      </w:r>
      <w:r>
        <w:rPr>
          <w:sz w:val="24"/>
          <w:szCs w:val="24"/>
        </w:rPr>
        <w:t>27 июня 202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Нижнекамский хлебокомбинат», составлен по данным реестра акционеров АО «Нижнекамский хлебокомбинат» по состоянию на </w:t>
      </w:r>
      <w:r>
        <w:rPr>
          <w:b/>
          <w:sz w:val="24"/>
          <w:szCs w:val="24"/>
        </w:rPr>
        <w:t>04  июня 2023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2 года. 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ектами документов и материалов по повестке дня годового общего собрания акционеров Общества,  акционеры могут ознакомиться в течение 20 дней до проведения общего собрания акционеров по адресу: Республика Татарстан, г. Нижнекамск, ул. Первопроходцев, д. 5,  приемная Общества 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информации представляемой акционерам при подготовке к проведению годового общего собрания акционеров: годовой отчет за 2022 год, годовая бухгалтерская (финансовая) отчетность, заключение аудитора, заключение ревизионной комиссии, рекомендации Совета директоров Общества по распределению прибыли и убытков Общества по результатам финансового года, в том числе по выплате (объявлению) дивидендов по акциям Общества, сведения о кандидатах в Совет директоров общества, сведения о кандидатах в Ревизионную комиссию общества,  проекты решений общего собрания акционеров, а также информация (материалы), предусмотренная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ь, что 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вет директ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АО «Нижнекамский хлебокомбинат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5:00Z</dcterms:created>
  <dc:creator>IlnarIG</dc:creator>
  <dc:description/>
  <cp:keywords/>
  <dc:language>en-US</dc:language>
  <cp:lastModifiedBy>aidar</cp:lastModifiedBy>
  <cp:lastPrinted>2017-04-21T13:35:00Z</cp:lastPrinted>
  <dcterms:modified xsi:type="dcterms:W3CDTF">2023-06-22T13:17:00Z</dcterms:modified>
  <cp:revision>4</cp:revision>
  <dc:subject/>
  <dc:title/>
</cp:coreProperties>
</file>