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акционер!</w:t>
      </w:r>
    </w:p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т директоров Открытого акционерного общества «Нижнекамский хлебокомбинат» (место нахождения: Республика Татарстан, г. Нижнекамск, ул. Первопроходцев, 5)  извещает акционеров Общества о проведении годового заседания общего собрания акционер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ное наименование Общества: Акционерное общество «Нижнекамский хлебокомбина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 общества: 423570, Республика Татарстан, Нижнекамский р-н, г. Нижнекамск, ул. Первопроходцев, д. 5.</w:t>
      </w:r>
    </w:p>
    <w:p>
      <w:pPr>
        <w:pStyle w:val="Normal"/>
        <w:jc w:val="both"/>
        <w:rPr/>
      </w:pPr>
      <w:r>
        <w:rPr>
          <w:sz w:val="24"/>
          <w:szCs w:val="24"/>
        </w:rPr>
        <w:t>Адрес общества: 423556, Республика Татарстан (Татарстан), р-н Нижнекамский, г. Нижнекамск, ул. Первопроходцев, д. 5.</w:t>
      </w:r>
    </w:p>
    <w:p>
      <w:pPr>
        <w:pStyle w:val="Normal"/>
        <w:jc w:val="both"/>
        <w:rPr/>
      </w:pPr>
      <w:r>
        <w:rPr>
          <w:sz w:val="24"/>
          <w:szCs w:val="24"/>
        </w:rPr>
        <w:t>Место проведения заседания: Республика Татарстан, р-н Нижнекамский, г. Нижнекамск, ул. Первопроходцев, д.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проведения заседания: 26 мая 2025 года, 10.00 часов.</w:t>
      </w:r>
    </w:p>
    <w:p>
      <w:pPr>
        <w:pStyle w:val="Normal"/>
        <w:jc w:val="both"/>
        <w:rPr/>
      </w:pPr>
      <w:r>
        <w:rPr>
          <w:sz w:val="24"/>
          <w:szCs w:val="24"/>
        </w:rPr>
        <w:t>Адрес для направления заполненных бюллетеней: 420043, г. Казань,  а/я 40.</w:t>
      </w:r>
    </w:p>
    <w:p>
      <w:pPr>
        <w:pStyle w:val="Normal"/>
        <w:jc w:val="both"/>
        <w:rPr/>
      </w:pPr>
      <w:r>
        <w:rPr>
          <w:sz w:val="24"/>
          <w:szCs w:val="24"/>
        </w:rPr>
        <w:t>Дата окончания приема бюллетеней: 23 мая 2025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д собрания: годов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особ принятия решений общим собранием акционеров: заседание, совмещенное с заочным голосованием.</w:t>
      </w:r>
    </w:p>
    <w:p>
      <w:pPr>
        <w:pStyle w:val="Normal"/>
        <w:jc w:val="both"/>
        <w:rPr/>
      </w:pPr>
      <w:r>
        <w:rPr>
          <w:sz w:val="24"/>
          <w:szCs w:val="24"/>
        </w:rPr>
        <w:t>Дата, на которую определяются (фиксируются) лица, имевшие право голоса при принятии решений общим собранием акционеров: 04 мая 2025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я начала регистрации лиц, имевших право голоса при принятии решений общим собранием акционеров: 09.30 час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Утверждение годового отчета Общества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Утверждение годовой бухгалтерской (финансовой) отчетности Общества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Утверждение распределения прибыли (в том числе выплата (объявление) дивидендов) и убытков Общества по результатам 2024 года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Избрание Совета директоров Общества.</w:t>
      </w:r>
    </w:p>
    <w:p>
      <w:pPr>
        <w:pStyle w:val="TextBody"/>
        <w:ind w:firstLine="432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5. Избрание Ревизионной комиссии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 проектами документов и материалов по повестке дня годового заседания общего собрания акционеров </w:t>
      </w:r>
      <w:r>
        <w:rPr>
          <w:rFonts w:eastAsia="Arial"/>
          <w:sz w:val="24"/>
          <w:szCs w:val="24"/>
        </w:rPr>
        <w:t>АО </w:t>
      </w:r>
      <w:r>
        <w:rPr>
          <w:sz w:val="24"/>
          <w:szCs w:val="24"/>
        </w:rPr>
        <w:t xml:space="preserve">«Нижнекамский хлебокомбинат» </w:t>
      </w:r>
      <w:r>
        <w:rPr>
          <w:rFonts w:eastAsia="Arial"/>
          <w:sz w:val="24"/>
          <w:szCs w:val="24"/>
        </w:rPr>
        <w:t xml:space="preserve">акционеры </w:t>
      </w:r>
      <w:r>
        <w:rPr>
          <w:sz w:val="24"/>
          <w:szCs w:val="24"/>
        </w:rPr>
        <w:t>могут ознакомиться в течение 20 дней до проведения заседания, а так же во время его проведения по адресу:  Республика Татарстан, ул. Первопроходцев, 5, актовый зал  по рабочим дням с 8.00 до 17.00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аво голоса по вопросам повестки дня годового заседания общего собрания акционеров АО «Нижнекамский хлебокомбинат» </w:t>
      </w:r>
      <w:r>
        <w:rPr>
          <w:rFonts w:eastAsia="Arial"/>
          <w:sz w:val="24"/>
          <w:szCs w:val="24"/>
        </w:rPr>
        <w:t xml:space="preserve">предоставляют размещенные обыкновенные именные акции АО </w:t>
      </w:r>
      <w:r>
        <w:rPr>
          <w:sz w:val="24"/>
          <w:szCs w:val="24"/>
        </w:rPr>
        <w:t>«Нижнекамский хлебокомбина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участия в очном голосовании Вам необходимо иметь при себе паспор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лучае невозможности Вашего личного участия в очном голосовании допускается участие Вашего представителя. Представитель должен иметь при себе паспорт и доверенность на право голосования на общем собрании акционеров, оформленную в соответствии с требованиями пунктов 4 и 5 статьи 185 Гражданского кодекса Российской Федерации или удостоверена нотариаль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целях обеспечения соблюдения Ваших прав как акционера просим Вас своевременно сообщать держателю реестра акционеров АО «Нижнекамский хлебокомбинат» - ООО «Евроазиатский Регистратор» (далее также – «Регистратор») об изменениях Ваших данных (ФИО/наименования, смена места жительства/места нахождения, изменение банковских реквизитов, паспортных и иных данных), заполнив и предоставив Регистратору Анкету физического (юридического) зарегистрированного лица. В случае непредставления Вами информации об изменении своих данных АО «Нижнекамский хлебокомбинат» и Регистратор в соответствии с пунктом 16 статьи 8.2 Федерального закона «О рынке ценных бумаг» не несут ответственности за причиненные в связи с этим убыт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Совет директор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АО «Нижнекамский хлебокомбинат»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5:39:00Z</dcterms:created>
  <dc:creator>IlnarIG</dc:creator>
  <dc:description/>
  <cp:keywords/>
  <dc:language>en-US</dc:language>
  <cp:lastModifiedBy>aidar</cp:lastModifiedBy>
  <cp:lastPrinted>2017-04-21T13:35:00Z</cp:lastPrinted>
  <dcterms:modified xsi:type="dcterms:W3CDTF">2025-05-15T05:58:00Z</dcterms:modified>
  <cp:revision>3</cp:revision>
  <dc:subject/>
  <dc:title/>
</cp:coreProperties>
</file>