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 xml:space="preserve">Отчет об итогах голосования на годовом общем собрании акционер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крытого акционерного общества «Продторг</w:t>
      </w:r>
      <w:r>
        <w:rPr>
          <w:sz w:val="22"/>
          <w:szCs w:val="22"/>
        </w:rPr>
        <w:t>»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423450, Республика Татарстан, г.Альметьевск, ул. Р. Фахретдина, д.3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собрания: </w:t>
      </w:r>
      <w:r>
        <w:rPr>
          <w:sz w:val="22"/>
          <w:szCs w:val="22"/>
        </w:rPr>
        <w:t>423450, Республика Татарстан, г.Альметьевск, ул. Р. Фахретдина, д.32, ОАО «Продторг», актовый зал</w:t>
      </w:r>
    </w:p>
    <w:p>
      <w:pPr>
        <w:pStyle w:val="2"/>
        <w:rPr/>
      </w:pPr>
      <w:r>
        <w:rPr>
          <w:sz w:val="22"/>
          <w:szCs w:val="22"/>
        </w:rPr>
        <w:t>Дата и время проведения собрания</w:t>
      </w:r>
      <w:r>
        <w:rPr>
          <w:b w:val="false"/>
          <w:sz w:val="22"/>
          <w:szCs w:val="22"/>
        </w:rPr>
        <w:t>: «17» июня 2015 года, 12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Normal"/>
        <w:rPr/>
      </w:pPr>
      <w:r>
        <w:rPr>
          <w:b/>
          <w:sz w:val="22"/>
          <w:szCs w:val="22"/>
        </w:rPr>
        <w:t>Форма проведения собрания:</w:t>
      </w:r>
      <w:r>
        <w:rPr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</w:t>
      </w:r>
    </w:p>
    <w:p>
      <w:pPr>
        <w:pStyle w:val="2"/>
        <w:rPr/>
      </w:pPr>
      <w:r>
        <w:rPr>
          <w:sz w:val="22"/>
          <w:szCs w:val="22"/>
        </w:rPr>
        <w:t xml:space="preserve">Дата составления списка лиц, имеющих право на участие в собрании: </w:t>
      </w:r>
      <w:r>
        <w:rPr>
          <w:b w:val="false"/>
          <w:sz w:val="22"/>
          <w:szCs w:val="22"/>
        </w:rPr>
        <w:t>«26» мая 2015 года</w:t>
      </w:r>
    </w:p>
    <w:p>
      <w:pPr>
        <w:pStyle w:val="2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11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2 часов 00 минут</w:t>
      </w:r>
      <w:r>
        <w:rPr>
          <w:sz w:val="22"/>
          <w:szCs w:val="22"/>
        </w:rPr>
        <w:t>.</w:t>
      </w:r>
    </w:p>
    <w:p>
      <w:pPr>
        <w:pStyle w:val="2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2 часов 50 минут.</w:t>
      </w:r>
    </w:p>
    <w:p>
      <w:pPr>
        <w:pStyle w:val="2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2 часов 50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инут.</w:t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Время начала подсчета голосов: </w:t>
      </w:r>
      <w:r>
        <w:rPr>
          <w:b w:val="false"/>
          <w:sz w:val="22"/>
          <w:szCs w:val="22"/>
        </w:rPr>
        <w:t>12 часов 55 минут.</w:t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3 часов 15 минут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Функции счетной комиссии на годовом общем собрании акционеров Открытого акционерного общества «Продторг» выполняет специализированный регистратор - Казанский филиал №2 Общества с ограниченной ответственностью «Евроазиатский Регистратор», место нахождения: 420021, РТ, г.Казань, ул.Лево-Булачная, 56.</w:t>
      </w:r>
      <w:r>
        <w:rPr/>
        <w:t xml:space="preserve"> </w:t>
      </w:r>
      <w:r>
        <w:rPr>
          <w:sz w:val="22"/>
          <w:szCs w:val="22"/>
        </w:rPr>
        <w:t>Счетная комиссия: (назначена приказом Казанского филиала № 2 ООО «ЕАР»  № 36-п от «09» июня 2015 года.) в следующем составе: председатель счетной комиссии: Ф.И.Гисматуллина, секретарь счетной комиссии: Т.В.Шагова, члены счетной комиссии: О.Ю.Голубева, Р.И.Хадиев, Р.С.Мухутдинов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ind w:left="360" w:right="0" w:hanging="36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Утверждение годового отчета Общества.</w:t>
      </w:r>
    </w:p>
    <w:p>
      <w:pPr>
        <w:pStyle w:val="TextBody"/>
        <w:numPr>
          <w:ilvl w:val="0"/>
          <w:numId w:val="1"/>
        </w:numPr>
        <w:spacing w:before="0" w:after="0"/>
        <w:ind w:left="360" w:right="0" w:hanging="360"/>
        <w:rPr>
          <w:sz w:val="22"/>
          <w:szCs w:val="22"/>
        </w:rPr>
      </w:pPr>
      <w:r>
        <w:rPr>
          <w:spacing w:val="-3"/>
          <w:sz w:val="22"/>
          <w:szCs w:val="22"/>
        </w:rPr>
        <w:t>Утверждение годовой бухгалтерской отчетности Общества.</w:t>
      </w:r>
    </w:p>
    <w:p>
      <w:pPr>
        <w:pStyle w:val="TextBody"/>
        <w:numPr>
          <w:ilvl w:val="0"/>
          <w:numId w:val="1"/>
        </w:numPr>
        <w:spacing w:before="0" w:after="0"/>
        <w:ind w:left="360" w:right="0" w:hanging="360"/>
        <w:rPr>
          <w:sz w:val="22"/>
          <w:szCs w:val="22"/>
        </w:rPr>
      </w:pPr>
      <w:r>
        <w:rPr>
          <w:spacing w:val="-3"/>
          <w:sz w:val="22"/>
          <w:szCs w:val="22"/>
        </w:rPr>
        <w:t>Утверждение распределения прибыли по результатам финансового года, в том числе выплата (объявление) дивидендов по акциям Общества.</w:t>
      </w:r>
    </w:p>
    <w:p>
      <w:pPr>
        <w:pStyle w:val="TextBody"/>
        <w:numPr>
          <w:ilvl w:val="0"/>
          <w:numId w:val="1"/>
        </w:numPr>
        <w:spacing w:before="0" w:after="0"/>
        <w:ind w:left="360" w:right="0" w:hanging="360"/>
        <w:rPr>
          <w:sz w:val="22"/>
          <w:szCs w:val="22"/>
        </w:rPr>
      </w:pPr>
      <w:r>
        <w:rPr>
          <w:spacing w:val="-3"/>
          <w:sz w:val="22"/>
          <w:szCs w:val="22"/>
        </w:rPr>
        <w:t>Избрание членов Совета директоров Общества.</w:t>
      </w:r>
    </w:p>
    <w:p>
      <w:pPr>
        <w:pStyle w:val="TextBody"/>
        <w:numPr>
          <w:ilvl w:val="0"/>
          <w:numId w:val="1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Избрание членов Ревизионной комиссии Общества.</w:t>
      </w:r>
    </w:p>
    <w:p>
      <w:pPr>
        <w:pStyle w:val="TextBody"/>
        <w:numPr>
          <w:ilvl w:val="0"/>
          <w:numId w:val="1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Утверждение аудитора Общества.</w:t>
      </w:r>
    </w:p>
    <w:p>
      <w:pPr>
        <w:pStyle w:val="TextBody"/>
        <w:numPr>
          <w:ilvl w:val="0"/>
          <w:numId w:val="1"/>
        </w:numPr>
        <w:spacing w:before="0" w:after="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26» мая 2015 года – 501 692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момент окончания регистрации для участия на годовом общем собрании акционеров зарегистрировалось 3 акционера и их полномочных представителей. Количество голосов, которыми обладали акционеры, принявшие участие в собрании – 431 637, что составляет 86,0363% от размещенных голосующих акций общества. </w:t>
      </w:r>
    </w:p>
    <w:p>
      <w:pPr>
        <w:pStyle w:val="Normal"/>
        <w:ind w:firstLine="300"/>
        <w:jc w:val="both"/>
        <w:rPr/>
      </w:pPr>
      <w:r>
        <w:rPr/>
        <w:t xml:space="preserve">Кворум по вопросам повестки дня: 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3544"/>
      </w:tblGrid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стка дня</w:t>
            </w:r>
          </w:p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одового общего собрания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включенные в список лиц, имевших право на участие в ОСА, по данному вопросу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принявшие участие в ОСА, и имеющие право голосовать по данному вопросу (процент от числа голосов, которыми обладали лица, включенные в список лиц, имеющие право на участие в ОСА), наличие кворум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.Утверждение годового отчета Об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6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1 637 (86,0363%), имее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right="0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.Утверждение годовой бухгалтерской отчетности Об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6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637 (86,0363%), имеется</w:t>
            </w:r>
          </w:p>
        </w:tc>
      </w:tr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.Утверждение распределения прибыли по результатам финансового года, в том числе выплата (объявление) дивидендов по акциям Общества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69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637 (86,0363%), имеется</w:t>
            </w:r>
          </w:p>
        </w:tc>
      </w:tr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4.Избрание членов Совета директоров Общества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1 844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21459 (86,0363%), имеется</w:t>
            </w:r>
          </w:p>
        </w:tc>
      </w:tr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>
                <w:sz w:val="18"/>
                <w:szCs w:val="18"/>
              </w:rPr>
              <w:t>5.Избрание членов Ревизионной комиссии Общества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447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392 (85,0453%) имеется</w:t>
            </w:r>
          </w:p>
        </w:tc>
      </w:tr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>
                <w:sz w:val="18"/>
                <w:szCs w:val="18"/>
              </w:rPr>
              <w:t>6.Утверждение аудитора Общества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69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1 637 (86,0363%), имеется</w:t>
            </w:r>
          </w:p>
        </w:tc>
      </w:tr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>
                <w:sz w:val="18"/>
                <w:szCs w:val="18"/>
              </w:rPr>
              <w:t>7.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69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1 637 (86,0363%), имеется</w:t>
            </w:r>
          </w:p>
        </w:tc>
      </w:tr>
    </w:tbl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b/>
          <w:i/>
          <w:sz w:val="18"/>
          <w:szCs w:val="18"/>
        </w:rPr>
        <w:t xml:space="preserve"> </w:t>
      </w:r>
      <w:r>
        <w:rPr>
          <w:sz w:val="22"/>
          <w:szCs w:val="22"/>
        </w:rPr>
        <w:t>Собрание правомочно, кворум по всем вопросам повестки дня годового общего собрания акционеров имеется.</w:t>
      </w:r>
    </w:p>
    <w:p>
      <w:pPr>
        <w:pStyle w:val="TextBody"/>
        <w:spacing w:before="0" w:after="0"/>
        <w:ind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Cs w:val="24"/>
        </w:rPr>
        <w:t>Вопросы повестки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</w:t>
      </w:r>
      <w:r>
        <w:rPr>
          <w:b/>
          <w:spacing w:val="-3"/>
          <w:sz w:val="22"/>
          <w:szCs w:val="22"/>
        </w:rPr>
        <w:t xml:space="preserve"> Утверждение годового отчета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1637 или 86,036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431637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1637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ормулировка решения: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Утвердить годовой отчет Общества.</w:t>
      </w:r>
    </w:p>
    <w:p>
      <w:pPr>
        <w:pStyle w:val="Normal"/>
        <w:ind w:left="108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spacing w:before="0" w:after="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.</w:t>
      </w:r>
      <w:r>
        <w:rPr>
          <w:b/>
          <w:spacing w:val="-3"/>
          <w:sz w:val="22"/>
          <w:szCs w:val="22"/>
        </w:rPr>
        <w:t>Утверждение годовой бухгалтерской отчетности Общества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1637 или 86,036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431637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1637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ормулировка решени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твердить годовую бухгалтерскую отчетность Общества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3.</w:t>
      </w:r>
      <w:r>
        <w:rPr>
          <w:b/>
          <w:spacing w:val="-3"/>
          <w:sz w:val="22"/>
          <w:szCs w:val="22"/>
        </w:rPr>
        <w:t>Утверждение распределения прибыли по результатам финансового года, в том числе выплата (объявление) дивидендов по акциям Общества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1637 или 86,036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431637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1637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ормулировка решени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пределение прибыли по результатам финансового год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 связи с отсутствием чистой прибыли дивиденды по обыкновенным и привилегированным акциям не выплачива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b/>
          <w:spacing w:val="-3"/>
          <w:sz w:val="22"/>
          <w:szCs w:val="22"/>
        </w:rPr>
        <w:t>Избрание членов Совета директоров Общества</w:t>
      </w:r>
      <w:r>
        <w:rPr>
          <w:b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3 511 844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3 511 844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3021459 или 86,036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302145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9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299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 Абдрахманов Руслан Ильгиза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37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2"/>
              </w:rPr>
            </w:pPr>
            <w:r>
              <w:rPr>
                <w:sz w:val="22"/>
              </w:rPr>
              <w:t>2.  Братчикова Жанна Валенти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37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 Зияев Эдуард Индус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37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 Ибрагимов Эмиль Ринат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37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 Низамутдинов Рашит Анва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37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 Трифонов Алексей Владими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37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 Хуснуллин Раиль Яхи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37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/>
            </w:pPr>
            <w:r>
              <w:rPr>
                <w:sz w:val="22"/>
                <w:szCs w:val="22"/>
              </w:rPr>
              <w:t xml:space="preserve">"Против всех кандидатов"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Воздержался по всем кандидатам"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ормулировка решени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збрать Совет директоров Общества в количестве 7 (семи) человек из следующих кандидатов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 Абдрахманов Руслан Ильгизарови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 Братчикова Жанна Валентиновн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 Зияев Эдуард Индусови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 Ибрагимов Эмиль Ринатови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 Низамутдинов Рашит Анварови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 Трифонов Алексей Владимирови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 Хуснуллин Раиль Яхиевич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>5. Избрание членов Ревизионной комиссии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468447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398392 или 85,045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Итоги голосования (по кандидатурам)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5.1. Абдуллин Ленар Ильгизаро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количеством голосов – 398392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98392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а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5.2. Садыков Ринат Закиро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количеством голосов – 398392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98392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а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5.3. Хайрутдинова Эльмира Ахато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количеством голосов – 398392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98392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а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ормулировка решения: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Избрать Ревизионную комиссию в количестве 3 (трех) человек из следующих кандидатов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</w:t>
        <w:tab/>
        <w:t>Абдуллин Ленар Ильгизарович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</w:t>
        <w:tab/>
        <w:t>Садыков Ринат Закирович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3.</w:t>
        <w:tab/>
        <w:t>Хайрутдинова Эльмира Ахатовна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Утверждение аудитора Общества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1637 или 86,03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431637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1637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ормулировка решения: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Утвердить аудитором Общества ООО «Волжско-Камское аудиторское агентство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>7. 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 501 692.</w:t>
      </w:r>
    </w:p>
    <w:p>
      <w:pPr>
        <w:pStyle w:val="Normal"/>
        <w:ind w:firstLine="30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 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1637 или 86,03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431637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1637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ормулировка решения: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Принимать решения 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индивидуально по каждой сделке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Дата составления отчета: «22» июня 2015 год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Председатель собрания                                                                                                                            Р.Я.Хуснуллин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екретарь собрания                                                                                                                                 Ю.А.Суздалева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14:00Z</dcterms:created>
  <dc:creator>Suzdaleva</dc:creator>
  <dc:description/>
  <cp:keywords/>
  <dc:language>en-US</dc:language>
  <cp:lastModifiedBy>Суздалева Юлия Александровна</cp:lastModifiedBy>
  <cp:lastPrinted>2014-06-30T13:45:00Z</cp:lastPrinted>
  <dcterms:modified xsi:type="dcterms:W3CDTF">2015-06-22T14:29:00Z</dcterms:modified>
  <cp:revision>20</cp:revision>
  <dc:subject/>
  <dc:title/>
</cp:coreProperties>
</file>