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тчет об итогах</w:t>
      </w:r>
    </w:p>
    <w:p>
      <w:pPr>
        <w:pStyle w:val="Heading"/>
        <w:rPr/>
      </w:pPr>
      <w:r>
        <w:rPr>
          <w:sz w:val="26"/>
          <w:szCs w:val="26"/>
        </w:rPr>
        <w:t xml:space="preserve">внеочередного общего собрания акционер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крытого акционерного общества «Продторг» </w:t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лное фирменное наименование общества: Открытое акционерное общество «Продтор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общества: 423450, Республика Татарстан, г. Альметьевск, ул. Р. Фахретдина, д.3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собрания: 423450, Республика Татарстан, г. Альметьевск, ул. Р. Фахретдина, д.32, ОАО «Продторг», актовый зал.</w:t>
      </w:r>
    </w:p>
    <w:p>
      <w:pPr>
        <w:pStyle w:val="2"/>
        <w:rPr/>
      </w:pPr>
      <w:r>
        <w:rPr>
          <w:b w:val="false"/>
          <w:sz w:val="26"/>
          <w:szCs w:val="26"/>
        </w:rPr>
        <w:t>Дата и время проведения собрания: «16» декабря 2015 года, 12 часов 00 мин.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ид собрания: внеочередное общее собрание акционеров.</w:t>
      </w:r>
    </w:p>
    <w:p>
      <w:pPr>
        <w:pStyle w:val="Normal"/>
        <w:jc w:val="both"/>
        <w:rPr/>
      </w:pPr>
      <w:r>
        <w:rPr>
          <w:sz w:val="26"/>
          <w:szCs w:val="26"/>
        </w:rPr>
        <w:t>Форма проведения собрания: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).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составления списка лиц, имеющих право на участие в собрании: «25» ноября 2015 года.</w:t>
      </w:r>
    </w:p>
    <w:p>
      <w:pPr>
        <w:pStyle w:val="2"/>
        <w:rPr/>
      </w:pPr>
      <w:r>
        <w:rPr>
          <w:b w:val="false"/>
          <w:sz w:val="26"/>
          <w:szCs w:val="26"/>
        </w:rPr>
        <w:t>Время начала регистрации лиц, имевших право на участие в собрании: 11 часов 00 мин.</w:t>
      </w:r>
    </w:p>
    <w:p>
      <w:pPr>
        <w:pStyle w:val="2"/>
        <w:rPr/>
      </w:pPr>
      <w:r>
        <w:rPr>
          <w:b w:val="false"/>
          <w:sz w:val="26"/>
          <w:szCs w:val="26"/>
        </w:rPr>
        <w:t>Время открытия собрания: 12 часов 00 мин.</w:t>
      </w:r>
    </w:p>
    <w:p>
      <w:pPr>
        <w:pStyle w:val="2"/>
        <w:rPr/>
      </w:pPr>
      <w:r>
        <w:rPr>
          <w:b w:val="false"/>
          <w:sz w:val="26"/>
          <w:szCs w:val="26"/>
        </w:rPr>
        <w:t>Время завершения обсуждения последнего вопроса повестки дня, по которому имелся кворум: 12 часов 40 мин.</w:t>
      </w:r>
    </w:p>
    <w:p>
      <w:pPr>
        <w:pStyle w:val="2"/>
        <w:rPr/>
      </w:pPr>
      <w:r>
        <w:rPr>
          <w:b w:val="false"/>
          <w:sz w:val="26"/>
          <w:szCs w:val="26"/>
        </w:rPr>
        <w:t>Время окончания регистрации лиц, имевших право на участие в собрании: 12 часов 40 мин.</w:t>
      </w:r>
    </w:p>
    <w:p>
      <w:pPr>
        <w:pStyle w:val="2"/>
        <w:numPr>
          <w:ilvl w:val="0"/>
          <w:numId w:val="0"/>
        </w:numPr>
        <w:outlineLvl w:val="0"/>
        <w:rPr/>
      </w:pPr>
      <w:r>
        <w:rPr>
          <w:b w:val="false"/>
          <w:sz w:val="26"/>
          <w:szCs w:val="26"/>
        </w:rPr>
        <w:t>Время начала подсчета голосов: 12 часов 45 мин.</w:t>
      </w:r>
    </w:p>
    <w:p>
      <w:pPr>
        <w:pStyle w:val="2"/>
        <w:rPr/>
      </w:pPr>
      <w:r>
        <w:rPr>
          <w:b w:val="false"/>
          <w:sz w:val="26"/>
          <w:szCs w:val="26"/>
        </w:rPr>
        <w:t>Время закрытия собрания: 13 часов 00 мин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ind w:firstLine="567"/>
        <w:outlineLvl w:val="0"/>
        <w:rPr/>
      </w:pPr>
      <w:r>
        <w:rPr>
          <w:b w:val="false"/>
          <w:sz w:val="26"/>
          <w:szCs w:val="26"/>
        </w:rPr>
        <w:t>Председатель общего собрания акционеров: Зияев Эдуард Индусович - директор департамента корпоративного управления ОАО «Холдинговая компания «Ак Барс».</w:t>
      </w:r>
    </w:p>
    <w:p>
      <w:pPr>
        <w:pStyle w:val="Heading"/>
        <w:ind w:firstLine="567"/>
        <w:jc w:val="both"/>
        <w:rPr/>
      </w:pPr>
      <w:r>
        <w:rPr>
          <w:sz w:val="26"/>
          <w:szCs w:val="26"/>
        </w:rPr>
        <w:t>Секретарь общего собрания акционеров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уздалева Юлия Александровна – главный юрисконсульт департамента корпоративного управления ОАО «Холдинговая компания «Ак Барс»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Лицо, осуществляющее функции счетной комиссии, представитель Общества с ограниченной ответственностью «Евроазиатский Регистратор», в лице Казанского филиала №2 </w:t>
      </w:r>
      <w:r>
        <w:rPr>
          <w:sz w:val="22"/>
          <w:szCs w:val="26"/>
        </w:rPr>
        <w:t>(</w:t>
      </w:r>
      <w:r>
        <w:rPr>
          <w:sz w:val="26"/>
          <w:szCs w:val="26"/>
        </w:rPr>
        <w:t>назначен приказом КФ №2 ООО «ЕАР» N 79-п от 14 декабря 2015г.)</w:t>
      </w:r>
      <w:r>
        <w:rPr>
          <w:sz w:val="22"/>
          <w:szCs w:val="26"/>
        </w:rPr>
        <w:t xml:space="preserve">   </w:t>
      </w:r>
      <w:r>
        <w:rPr>
          <w:sz w:val="26"/>
          <w:szCs w:val="26"/>
        </w:rPr>
        <w:t xml:space="preserve">                         Айдар Ильгизович Заппаров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глашенные лица: </w:t>
      </w:r>
    </w:p>
    <w:p>
      <w:pPr>
        <w:pStyle w:val="Heading"/>
        <w:ind w:firstLine="567"/>
        <w:jc w:val="both"/>
        <w:rPr/>
      </w:pPr>
      <w:r>
        <w:rPr>
          <w:sz w:val="26"/>
          <w:szCs w:val="26"/>
        </w:rPr>
        <w:t xml:space="preserve">1. Хуснуллин Раиль Яхиевич – генеральный директор ОАО «Продторг» </w:t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зяпова Альфия Закиулловна – главный бухгалтер ОАО «Продторг»</w:t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67"/>
        <w:jc w:val="both"/>
        <w:rPr/>
      </w:pPr>
      <w:r>
        <w:rPr>
          <w:sz w:val="26"/>
          <w:szCs w:val="26"/>
        </w:rPr>
        <w:t>В соответствии со статьей 56 Федерального закона «Об акционерных обществах» функции счетной комиссии на внеочередном общем собрании акционеров Открытого акционерного общества «Продторг» (далее - Общество) выполняет специализированный регистратор – Казанский филиал № 2 Общества с ограниченной ответственностью «Евроазиатский Регистратор», место нахождения: 420021, РТ, г. Казань, ул. Лево-Булачная, 56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Об одобрении крупных сделок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Кворум по вопросам повестки дня: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3402"/>
      </w:tblGrid>
      <w:tr>
        <w:trPr>
          <w:trHeight w:val="1689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стка д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неочередного общего собрания: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Число голосов, которыми обладали лица, включенные в список лиц, имевших право на участие в ОСА, по данному вопросу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, которыми обладали лица, принявшие участие в ОСА, и имеющие право голосовать по данному вопросу (процент от числа голосов, которыми обладали лица, включенные в список лиц, имеющие право на участие в ОСА), наличие кворума</w:t>
            </w:r>
          </w:p>
        </w:tc>
      </w:tr>
      <w:tr>
        <w:trPr>
          <w:trHeight w:val="321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Об одобрении крупных сделок.</w:t>
            </w:r>
          </w:p>
        </w:tc>
        <w:tc>
          <w:tcPr>
            <w:tcW w:w="524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1. Одобрение заключения Договора поручительства юридического лица № 53-15/П4-4Ф.9 от «16» октября 2015 г. (Договор поручительства) между ОАО «Продторг» (Поручитель) и ПАО Банк «ФК Открытие» (Кредитор, Банк) в обеспечение исполнения обязательств ОАО «Казаньзернопродукт» (ИНН: 1658001372) (Должник, Заемщик) по Генеральному соглашению об общих условиях совершения кредитных сделок № 53-15/ГС-4Ф.9 от «16» октября 2015 г. (Соглашение)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69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848 (86,0783%), имеется</w:t>
            </w:r>
          </w:p>
        </w:tc>
      </w:tr>
      <w:tr>
        <w:trPr>
          <w:trHeight w:val="539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.2. Одобрение заключения Договора об ипотеке (залоге здания/помещения/ сооружения) №53-15/И3-4Ф.9  от «16» октября 2015 г. (Договор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>залога)  между ОАО «Продторг» (Залогодатель) и ПАО Банк «ФК Открытие» (Банк) в обеспечение исполнения обязательств ОАО «Казаньзернопродукт» (ИНН: 1658001372) (Должник, Заемщик) по Генеральному соглашению об общих условиях совершения кредитных сделок № 53-15/ГС-4Ф.9 от «16» октября 2015 г. (Соглашение)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69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848 (86,0783%), имеется</w:t>
            </w:r>
          </w:p>
        </w:tc>
      </w:tr>
      <w:tr>
        <w:trPr>
          <w:trHeight w:val="533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/>
            </w:pPr>
            <w:r>
              <w:rPr>
                <w:sz w:val="18"/>
                <w:szCs w:val="18"/>
                <w:lang w:val="ru-RU" w:eastAsia="ru-RU"/>
              </w:rPr>
              <w:t>1.3. Одобрение заключения Договора №</w:t>
            </w:r>
            <w:r>
              <w:rPr>
                <w:sz w:val="18"/>
                <w:szCs w:val="18"/>
                <w:lang w:val="en-US" w:eastAsia="ru-RU"/>
              </w:rPr>
              <w:t> </w:t>
            </w:r>
            <w:r>
              <w:rPr>
                <w:sz w:val="18"/>
                <w:szCs w:val="18"/>
                <w:lang w:val="ru-RU" w:eastAsia="ru-RU"/>
              </w:rPr>
              <w:t>12 аренды нежилого помещения от «09» октября 2015 года между ОАО «Продторг» (ИНН:</w:t>
            </w:r>
            <w:r>
              <w:rPr>
                <w:rStyle w:val="PageNumber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  <w:lang w:val="ru-RU" w:eastAsia="ru-RU"/>
              </w:rPr>
              <w:t>1644006162</w:t>
            </w:r>
            <w:r>
              <w:rPr>
                <w:sz w:val="18"/>
                <w:szCs w:val="18"/>
                <w:lang w:val="ru-RU" w:eastAsia="ru-RU"/>
              </w:rPr>
              <w:t>) (Арендодатель) и ООО «БизнесТехнология» (ИНН: 1659161185) (Арендатор) о передаче во временное возмездное владение и пользование недвижимое имущество общей площадью 861,3 (Восемьсот шестьдесят одна целых три десятых) квадратных метров, расположенное по адресу: Республика Татарстан, р-н Альметьевский муниципальный, г. Альметьевск, ул. Ленина, д. 72, нежилое помещение №1, кадастровый (условный) номер 16:45:010115:1405 (далее - Помещение), принадлежащее ОАО «Продторг» на праве собственности, что подтверждается Свидетельством о государственной регистрации права Серия АА № 025025, выданным Управлением Федеральной службы государственной регистрации, кадастра и картографии по РТ 3 апреля 2015 года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69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848 (86,0783%), имеется</w:t>
            </w:r>
          </w:p>
        </w:tc>
      </w:tr>
      <w:tr>
        <w:trPr>
          <w:trHeight w:val="533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.4. Одобрение заключения Договора № 13 аренды нежилого помещения от «09» октября 2015 года между ОАО «Продторг» (ИНН: 1644006162) (Арендодатель) и ООО «БизнесТехнология» (ИНН: 1659161185) (Арендатор) о передаче во временное возмездное владение и пользование недвижимое имущество общей площадью 771,3 (Семьсот семьдесят одна целая три десятых) квадратных метров, расположенное по адресу: Республика Татарстан, р-н Альметьевский муниципальный, г. Альметьевск, ул. Советская, д. 147 А,  кадастровый номер (или условный): 16:45:010101:5645 (далее – Помещение),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>принадлежащее ОАО «Продторг» на праве собственности, что подтверждается Свидетельством о государственной регистрации права Серия АА № 026567, выданным Управлением Федеральной службы государственной регистрации кадастра и картографии по РТ 30 апреля 2015 года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69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848 (86,0783%), имеется</w:t>
            </w:r>
          </w:p>
        </w:tc>
      </w:tr>
      <w:tr>
        <w:trPr>
          <w:trHeight w:val="533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ind w:right="0" w:hanging="0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.5. Одобрение заключения Договора № 14 аренды нежилого помещения от «09» октября 2015 года между ОАО «Продторг» (ИНН: 1644006162) (Арендодатель) и ООО</w:t>
            </w:r>
            <w:r>
              <w:rPr>
                <w:bCs/>
                <w:sz w:val="18"/>
                <w:szCs w:val="18"/>
                <w:lang w:val="en-US" w:eastAsia="ru-RU"/>
              </w:rPr>
              <w:t> </w:t>
            </w:r>
            <w:r>
              <w:rPr>
                <w:bCs/>
                <w:sz w:val="18"/>
                <w:szCs w:val="18"/>
                <w:lang w:val="ru-RU" w:eastAsia="ru-RU"/>
              </w:rPr>
              <w:t>«БизнесТехнология» (ИНН: 1659161185) (Арендатор) о передаче во временное возмездное владение и пользование недвижимое имущество общей площадью 797,1 (Семьсот девяноста семь целых одна десятая) квадратных метров, расположенное по адресу: Республика Татарстан, р-н Альметьевский муниципальный, г. Альметьевск, ул. Ленина, д. 101,  пом 1-Н, кадастровый (условный) номер: 16:45:010119:4112 (далее – Помещение), принадлежащее ОАО «Продторг» на праве собственности, что подтверждается Свидетельством о государственной регистрации права Серия 16-АН 912992, выданным Управлением Федеральной службы государственной регистрации кадастра и картографии по РТ 20 января 2015 года.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69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848 (86,0783%), имеется</w:t>
            </w:r>
          </w:p>
        </w:tc>
      </w:tr>
    </w:tbl>
    <w:p>
      <w:pPr>
        <w:pStyle w:val="TextBody"/>
        <w:spacing w:before="0" w:after="0"/>
        <w:ind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едседатель собрания сообщил о том, что общее количество голосов, которыми обладали лица, включенные в список лиц, имеющих право участия на внеочередном общем собрании акционеров, по состоянию на «25» ноября 2015 года – 501 692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ворум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обходимый для открытия внеочередного общего собрания акционеров, согласно п.1 ст.58 Федерального закона «Об акционерных обществах», составляет 250 847 голос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момент открытия собрания (12 часов 00 мин.) зарегистрировались 3 акционера (их полномочных представителя), обладающие 431 848 голосов, что составляет 86,0783% от размещенных голосующих акций общества, кворум имеется. </w:t>
      </w:r>
    </w:p>
    <w:p>
      <w:pPr>
        <w:pStyle w:val="TextBody"/>
        <w:spacing w:before="0" w:after="0"/>
        <w:ind w:right="0" w:firstLine="567"/>
        <w:rPr>
          <w:sz w:val="26"/>
          <w:szCs w:val="26"/>
        </w:rPr>
      </w:pPr>
      <w:r>
        <w:rPr>
          <w:sz w:val="26"/>
          <w:szCs w:val="26"/>
        </w:rPr>
        <w:t>Председатель собрания объявил собрание считать открытым, согласовал с акционерами процедурные вопросы, рассказал о правилах заполнения бюллетеней, зачитал повестку дня и предложил перейти к обсуждению вопросов.</w:t>
      </w:r>
    </w:p>
    <w:p>
      <w:pPr>
        <w:pStyle w:val="TextBody"/>
        <w:spacing w:before="0" w:after="0"/>
        <w:ind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 повестки дн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вопросу повестки дня: «</w:t>
      </w:r>
      <w:r>
        <w:rPr>
          <w:spacing w:val="-3"/>
          <w:sz w:val="26"/>
          <w:szCs w:val="26"/>
        </w:rPr>
        <w:t>Об одобрении крупных сделок</w:t>
      </w:r>
      <w:r>
        <w:rPr>
          <w:sz w:val="26"/>
          <w:szCs w:val="26"/>
        </w:rPr>
        <w:t>» слушали генерального директора Общества Р.Я.Хуснулли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Вопросы поставленные на голосование: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Одобрение заключения Договора поручительства юридического лица № 53-15/П4-4Ф.9 от «16» октября 2015 г. (Договор поручительства) между ОАО «Продторг» (Поручитель) и ПАО Банк «ФК Открытие» (Кредитор, Банк) в обеспечение исполнения обязательств ОАО «Казаньзернопродукт» (ИНН: 1658001372) (Должник, Заемщик) по Генеральному соглашению об общих условиях совершения кредитных сделок № 53-15/ГС-4Ф.9 от «16» октября 2015 г. (Соглашени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исло голосов, которыми обладали лица, принявшие участие в общем собрании, по данному вопросу повестки дня: 431 848 или 86,078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голосова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четную комиссию поступило 3 бюллетеня для голосования с общим количеством голосов – 431 848.</w:t>
      </w:r>
    </w:p>
    <w:p>
      <w:pPr>
        <w:pStyle w:val="TextBody"/>
        <w:spacing w:before="0" w:after="0"/>
        <w:ind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» – 431 848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6"/>
          <w:szCs w:val="26"/>
        </w:rPr>
        <w:t>«ПРОТИВ» –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6"/>
          <w:szCs w:val="26"/>
        </w:rPr>
        <w:t>«ВОЗДЕРЖАЛСЯ» –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567"/>
        <w:rPr/>
      </w:pPr>
      <w:r>
        <w:rPr>
          <w:bCs/>
          <w:iCs/>
          <w:sz w:val="26"/>
          <w:szCs w:val="26"/>
        </w:rPr>
        <w:t xml:space="preserve">Число голосов, которыми по данному вопросу обладали лица, принявшие участие в </w:t>
      </w:r>
      <w:r>
        <w:rPr>
          <w:sz w:val="26"/>
          <w:szCs w:val="26"/>
        </w:rPr>
        <w:t>с</w:t>
      </w:r>
      <w:r>
        <w:rPr>
          <w:bCs/>
          <w:iCs/>
          <w:sz w:val="26"/>
          <w:szCs w:val="26"/>
        </w:rPr>
        <w:t>обрании и не участвовавшие в голосовании: 0.</w:t>
      </w:r>
    </w:p>
    <w:p>
      <w:pPr>
        <w:pStyle w:val="TextBodyIndent"/>
        <w:ind w:firstLine="567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инято решение: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Одобрить заключение Договора поручительства юридического лица № 53-15/П4-4Ф.9 от «16» октября 2015 г. (Договор</w:t>
      </w:r>
      <w:r>
        <w:rPr/>
        <w:t xml:space="preserve"> </w:t>
      </w:r>
      <w:r>
        <w:rPr>
          <w:sz w:val="26"/>
          <w:szCs w:val="26"/>
        </w:rPr>
        <w:t>поручительства) между ОАО «Продторг» (Поручитель) и ПАО Банк «ФК Открытие» (Кредитор, Банк) в обеспечение исполнения обязательств ОАО «Казаньзернопродукт» (ИНН: 1658001372) (Должник, Заемщик) по Генеральному соглашению об общих условиях совершения кредитных сделок № 53-15/ГС-4Ф.9 от «16» октября 2015 г. (Соглашение) на следующих существенных условиях, предъявленных Банко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словия обеспечиваемого обязательства –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зобновляемая кредитная линия  – 600 000 000 (Шестьсот миллионов)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рок пользования кредитом – 730 (Семьсот тридцать) календарных дней с даты заключения первого кредитного договора в рамках лими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цель кредита – на закупку сельскохозяйственного сырья продукции растениеводства для первичной и (или) последующей (промышленной) переработк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срок кредитных операций в рамках лимита - не более 360 календарных дней, срок каждого кредитного договора - не более срока действия лими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центная ставка - 16,5 (Шестнадцать целых пять десятых) процентов годовых по траншам от 1 до 360 дней,  размер процентной ставки может быть изменен ПАО Банк «ФК Открытие»  в одностороннем порядке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миссии - 0,1 (Ноль целых одна десятая) процента от суммы лимита рис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рядок уплаты процентов – ежемесячно, в последний рабочий день месяца и в момент окончательного расче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рядок уплаты комиссии – единовременно в дату предоставления первого кредита в рамках лими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рядок погашения основного долга – в конце срока траншей/кредитов и в дату окончательного погашения креди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пени - в случае неисполнения или ненадлежащего исполнения обязательств Заемщика  по возврату кредита и/или уплате процентов за пользование кредитом и/или иных платежей Банк вправе потребовать от Заемщика уплаты пени в размере 0,05% (Ноль целых и пять сотых процента) от суммы просроченной задолженности за  каждый календарный день просроч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учитель гарантирует, что ему известны все другие условия обеспечиваемого обяза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ловия поручительст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учительство действует с даты подписания Договора поручительства по «13» октября 2019 года включитель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учитель обязуется отвечать перед ПАО Банк «Финансовая Корпорация Открытие» в том же объеме, что и Заемщик (его правопреемник), включая сумму кредита, проценты  за предоставление кредита, размер которых может быть изменен ПАО Банк «ФК Открытие»  в одностороннем порядке в соответствии с условиями Соглашения, штрафные санкции, возмещение судебных издержек по взысканию долга и других убытков, вызванных неисполнением или ненадлежащим исполнением обязательств Заемщиком (его правопреемником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учитель обязуется отвечать перед ПАО Банк «ФК Открытие» за исполнение всех обязательств Заемщика, возникающих из Соглашения при его недействительности (незаключенности, ничтожности) как полностью, так и в ч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учитель принимает на себя обязательство отвечать за исполнение обязательств, предусмотренных  Соглашением за Заемщика, а также за любого иного должника в случае перевода долга на другое лицо. Поручитель подтверждает, что поручительство сохраняет силу и в случае изменения (увеличения) срока возврата суммы по кредит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ни - в случае неисполнения или ненадлежащего исполнения Поручителем своих обязательств по Договору поручительства в установленные Договором поручительства  сроки, Поручитель обязан уплатить Банку неустойку в виде пени в размере двойной процентной ставки рефинансирования Банка России, выраженной в процентах годовых от суммы неисполненного или ненадлежащим образом исполненного обязательства за каждый календарный день просрочки его исполнения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ручитель гарантирует, что ему известны все другие условия Договора поручительства юридического лица № 53-15/П4-4Ф.9 от «16» октября 2015 г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ередать полномочия по подписанию Договора поручительства генеральному директору ОАО «Продторг» </w:t>
      </w:r>
      <w:r>
        <w:rPr>
          <w:sz w:val="26"/>
          <w:szCs w:val="26"/>
        </w:rPr>
        <w:t>Хуснуллину Раилю Яхиевичу</w:t>
      </w:r>
      <w:r>
        <w:rPr>
          <w:bCs/>
          <w:sz w:val="26"/>
          <w:szCs w:val="26"/>
        </w:rPr>
        <w:t>.</w:t>
      </w:r>
    </w:p>
    <w:p>
      <w:pPr>
        <w:pStyle w:val="TextBodyIndent"/>
        <w:ind w:firstLine="56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>Одобрение заключения Договора об ипотеке (залоге здания/помещения/ сооружения) №53-15/И3-4Ф.9  от «16» октября 2015 г. (Договор залога)  между ОАО «Продторг» (Залогодатель) и ПАО Банк «ФК Открытие» (Банк) в обеспечение исполнения обязательств ОАО «Казаньзернопродукт» (ИНН: 1658001372) (Должник, Заемщик) по Генеральному соглашению об общих условиях совершения кредитных сделок № 53-15/ГС-4Ф.9 от «16» октября 2015 г. (Соглашени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исло голосов, которыми обладали лица, принявшие участие в общем собрании, по данному вопросу повестки дня: 431 848 или 86,078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голосова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четную комиссию поступило 3 бюллетеня для голосования с общим количеством голосов – 431 848.</w:t>
      </w:r>
    </w:p>
    <w:p>
      <w:pPr>
        <w:pStyle w:val="TextBody"/>
        <w:spacing w:before="0" w:after="0"/>
        <w:ind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» – 431 848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6"/>
          <w:szCs w:val="26"/>
        </w:rPr>
      </w:pPr>
      <w:r>
        <w:rPr>
          <w:sz w:val="26"/>
          <w:szCs w:val="26"/>
        </w:rPr>
        <w:t>«ПРОТИВ» –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6"/>
          <w:szCs w:val="26"/>
        </w:rPr>
      </w:pPr>
      <w:r>
        <w:rPr>
          <w:sz w:val="26"/>
          <w:szCs w:val="26"/>
        </w:rPr>
        <w:t>«ВОЗДЕРЖАЛСЯ» –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567"/>
        <w:rPr/>
      </w:pPr>
      <w:r>
        <w:rPr>
          <w:bCs/>
          <w:iCs/>
          <w:sz w:val="26"/>
          <w:szCs w:val="26"/>
        </w:rPr>
        <w:t xml:space="preserve">Число голосов, которыми по данному вопросу обладали лица, принявшие участие в </w:t>
      </w:r>
      <w:r>
        <w:rPr>
          <w:sz w:val="26"/>
          <w:szCs w:val="26"/>
        </w:rPr>
        <w:t>с</w:t>
      </w:r>
      <w:r>
        <w:rPr>
          <w:bCs/>
          <w:iCs/>
          <w:sz w:val="26"/>
          <w:szCs w:val="26"/>
        </w:rPr>
        <w:t>обрании и не участвовавшие в голосовании: 0.</w:t>
      </w:r>
    </w:p>
    <w:p>
      <w:pPr>
        <w:pStyle w:val="TextBodyIndent"/>
        <w:ind w:firstLine="567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инято решение: </w:t>
      </w:r>
    </w:p>
    <w:p>
      <w:pPr>
        <w:pStyle w:val="TextBodyIndent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Одобрить заключение Договора об ипотеке (залоге здания/помещения/ сооружения) №53-15/И3-4Ф.9  от «16» октября 2015 г. (Договор залога)  между ОАО «Продторг» (Залогодатель) и ПАО Банк «ФК Открытие» (Банк) в обеспечение исполнения обязательств ОАО «Казаньзернопродукт» (ИНН: 1658001372) (Должник, Заемщик) по Генеральному соглашению об общих условиях совершения кредитных сделок № 53-15/ГС-4Ф.9 от «16» октября 2015 г. (Соглашение) на следующих существенных условиях, предъявленных Банком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словия обеспечиваемого обязательства –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возобновляемая кредитная линия  – 600 000 000 (Шестьсот миллионов) рублей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срок пользования кредитом – 730 (Семьсот тридцать) календарных дней с даты заключения первого кредитного договора в рамках лими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цель кредита – на закупку сельскохозяйственного сырья продукции растениеводства для первичной и (или) последующей (промышленной) переработк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 срок кредитных операций в рамках лимита - не более 360 календарных дней, срок каждого кредитного договора - не более срока действия лими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- процентная ставка - 16,5 (Шестнадцать целых пять десятых) процентов годовых по траншам от 1 до 360 дней,  размер процентной ставки может быть изменен ПАО Банк «ФК Открытие»  в одностороннем порядке;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комиссии - 0,1 (Ноль целых одна десятая) процента от суммы лимита риска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порядок уплаты процентов – ежемесячно, в последний рабочий день месяца и в момент окончательного расче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порядок уплаты комиссии – единовременно в дату предоставления первого кредита в рамках лими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порядок погашения основного долга – в конце срока траншей/кредитов и в дату окончательного погашения креди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 пени - в случае неисполнения или ненадлежащего исполнения обязательств Заемщика  по возврату кредита и/или уплате процентов за пользование кредитом и/или иных платежей Банк вправе потребовать от Заемщика уплаты пени в размере 0,05% (Ноль целых и пять сотых процента) от суммы просроченной задолженности за 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алогодатель гарантирует, что ему известны все иные условия обеспечиваемого обязательств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Условия залога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алогодатель передает в залог Банку принадлежащее Залогодателю на праве собственности имущество, указанное в Приложении №1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Общая оценочная (залоговая) стоимость Предмета залога определена по соглашению Сторон и составляет: 170 864 000,00 (Сто семьдесят миллионов восемьсот шестьдесят четыре тысячи рублей 00 копеек). Оценочная (залоговая) стоимость каждого объекта недвижимого имущества, составляющего Предмет залога, указана в рублях РФ, в Приложении №1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алог обеспечивает требования Банка в том объеме, какой они имеют к моменту их удовлетворения за счет Предмета залога, включая проценты, неустойку, возмещение убытков, причиненных неисполнением или ненадлежащим исполнением Должником обязательств, вытекающих из Соглашения, и/или Залогодателем обязательств, возникающих из Договора залога, а также расходы, связанные с обращением взыскания на Предмет залога и его реализацией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алог действует с даты подписания Договора залога по «13» октября 2019 года включительно.</w:t>
      </w:r>
    </w:p>
    <w:p>
      <w:pPr>
        <w:pStyle w:val="TextBodyIndent"/>
        <w:rPr/>
      </w:pPr>
      <w:r>
        <w:rPr>
          <w:sz w:val="26"/>
          <w:szCs w:val="26"/>
        </w:rPr>
        <w:t>Залогодатель гарантирует, что ему известны все другие условия Договора об ипотеке (залоге здания/помещения/сооружения) №53-15/И3-4Ф.9 от «16» октября 2015г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Передать полномочия по подписанию Договора залога генеральному директору ОАО «Продторг» Хуснуллину Раилю Яхиевичу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Одобрение заключения Договора № 12 аренды нежилого помещения от «09» октября 2015 года между ОАО «Продторг» (ИНН: 1644006162) (Арендодатель) и ООО «БизнесТехнология» (ИНН: 1659161185) (Арендатор) о передаче во временное возмездное владение и пользование недвижимое имущество общей площадью 861,3 (Восемьсот шестьдесят одна целых три десятых) квадратных метров, расположенное по адресу: Республика Татарстан, р-н Альметьевский муниципальный, г. Альметьевск, ул. Ленина, д. 72, нежилое помещение №1, кадастровый (условный) номер 16:45:010115:1405 (далее - Помещение), принадлежащее ОАО «Продторг» на праве собственности, что подтверждается Свидетельством о государственной регистрации права Серия АА № 025025, выданным Управлением Федеральной службы государственной регистрации, кадастра и картографии по РТ 3 апреля 2015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исло голосов, которыми обладали лица, принявшие участие в общем собрании, по данному вопросу повестки дня: 431 848 или 86,078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голосова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четную комиссию поступило 3 бюллетеня для голосования с общим количеством голосов – 431 848.</w:t>
      </w:r>
    </w:p>
    <w:p>
      <w:pPr>
        <w:pStyle w:val="TextBody"/>
        <w:spacing w:before="0" w:after="0"/>
        <w:ind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» – 431 848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6"/>
          <w:szCs w:val="26"/>
        </w:rPr>
      </w:pPr>
      <w:r>
        <w:rPr>
          <w:sz w:val="26"/>
          <w:szCs w:val="26"/>
        </w:rPr>
        <w:t>«ПРОТИВ» –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6"/>
          <w:szCs w:val="26"/>
        </w:rPr>
      </w:pPr>
      <w:r>
        <w:rPr>
          <w:sz w:val="26"/>
          <w:szCs w:val="26"/>
        </w:rPr>
        <w:t>«ВОЗДЕРЖАЛСЯ» –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567"/>
        <w:rPr/>
      </w:pPr>
      <w:r>
        <w:rPr>
          <w:bCs/>
          <w:iCs/>
          <w:sz w:val="26"/>
          <w:szCs w:val="26"/>
        </w:rPr>
        <w:t xml:space="preserve">Число голосов, которыми по данному вопросу обладали лица, принявшие участие в </w:t>
      </w:r>
      <w:r>
        <w:rPr>
          <w:sz w:val="26"/>
          <w:szCs w:val="26"/>
        </w:rPr>
        <w:t>с</w:t>
      </w:r>
      <w:r>
        <w:rPr>
          <w:bCs/>
          <w:iCs/>
          <w:sz w:val="26"/>
          <w:szCs w:val="26"/>
        </w:rPr>
        <w:t>обрании и не участвовавшие в голосовании: 0.</w:t>
      </w:r>
    </w:p>
    <w:p>
      <w:pPr>
        <w:pStyle w:val="TextBodyIndent"/>
        <w:ind w:firstLine="567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инято решение: </w:t>
      </w:r>
    </w:p>
    <w:p>
      <w:pPr>
        <w:pStyle w:val="TextBodyIndent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Одобрить заключение Договора № 12 аренды нежилого помещения от «09» октября 2015 года между ОАО «Продторг» (ИНН: 1644006162) (Арендодатель) и ООО «БизнесТехнология» (ИНН: 1659161185) (Арендатор) о передаче во временное возмездное владение и пользование недвижимое имущество общей площадью 861,3 (Восемьсот шестьдесят одна целых три десятых) квадратных метров, расположенное по адресу: Республика Татарстан, р-н Альметьевский муниципальный, г. Альметьевск, ул. Ленина, д. 72, нежилое помещение №1, кадастровый (условный) номер 16:45:010115:1405 (далее - Помещение), принадлежащее ОАО «Продторг» на праве собственности, что подтверждается Свидетельством о государственной регистрации права Серия АА № 025025, выданным Управлением Федеральной службы государственной регистрации, кадастра и картографии по РТ 3 апреля 2015 год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Начисление арендной платы за владение и пользование Помещением начинается с момента подписания акта приема-передачи по постоянной составляющей по 31 декабря 2015 г. – в размере 140 277 (Сто сорок тысяч двести семьдесят семь) рублей в месяц, в том числе  НДС 18%, с 01 января 2016г. – в размере 250 493 (Двести пятьдесят тысяч четыреста девяносто три) рубля в месяц, в том числе  НДС 18% и по переменной части, эквивалентной стоимости потребленной Арендатором электроэнергии, услуг водоснабжения (горячего и холодного) и водоотведения, отопления, услуг по содержанию и текущему ремонту общедомового имущества (в случае их наличия), компенсация которых осуществляется согласно тарифам на работы по содержанию и ремонту общего имущества в многоквартирных домах, установленным органами местного самоуправления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Оплата производится Арендатором не позднее 30 (Тридцатого) числа месяца, следующего за отчетным месяце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Ежегодно, начиная с 1 января 2017 года, размер ежемесячной постоянной части арендной платы подлежит индексации и увеличивается на уровень инфляци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рок аренды составляет 10 (Десять) лет и 3 (Три) месяца с момента подписания Акта приема-передачи Помещения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Арендодатель гарантирует, что ему известны все другие условия Договора № 12 аренды нежилого помещения от «09» октября 2015 года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Одобрение заключения Договора № 13 аренды нежилого помещения от «09» октября 2015 года между ОАО «Продторг» (ИНН: 1644006162) (Арендодатель) и ООО «БизнесТехнология» (ИНН: 1659161185) (Арендатор) о передаче во временное возмездное владение и пользование недвижимое имущество общей площадью 771,3 (Семьсот семьдесят одна целая три десятых) квадратных метров, расположенное по адресу: Республика Татарстан, р-н Альметьевский муниципальный, г. Альметьевск, ул. Советская, д. 147 А,  кадастровый номер (или условный): 16:45:010101:5645 (далее – Помещение), принадлежащее ОАО «Продторг» на праве собственности, что подтверждается Свидетельством о государственной регистрации права Серия АА № 026567, выданным Управлением Федеральной службы государственной регистрации кадастра и картографии по РТ 30 апреля 2015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исло голосов, которыми обладали лица, принявшие участие в общем собрании, по данному вопросу повестки дня: 431 848 или 86,078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голосова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четную комиссию поступило 3 бюллетеня для голосования с общим количеством голосов – 431 848.</w:t>
      </w:r>
    </w:p>
    <w:p>
      <w:pPr>
        <w:pStyle w:val="TextBody"/>
        <w:spacing w:before="0" w:after="0"/>
        <w:ind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» – 431 848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6"/>
          <w:szCs w:val="26"/>
        </w:rPr>
      </w:pPr>
      <w:r>
        <w:rPr>
          <w:sz w:val="26"/>
          <w:szCs w:val="26"/>
        </w:rPr>
        <w:t>«ПРОТИВ» –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6"/>
          <w:szCs w:val="26"/>
        </w:rPr>
      </w:pPr>
      <w:r>
        <w:rPr>
          <w:sz w:val="26"/>
          <w:szCs w:val="26"/>
        </w:rPr>
        <w:t>«ВОЗДЕРЖАЛСЯ» –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567"/>
        <w:rPr/>
      </w:pPr>
      <w:r>
        <w:rPr>
          <w:bCs/>
          <w:iCs/>
          <w:sz w:val="26"/>
          <w:szCs w:val="26"/>
        </w:rPr>
        <w:t xml:space="preserve">Число голосов, которыми по данному вопросу обладали лица, принявшие участие в </w:t>
      </w:r>
      <w:r>
        <w:rPr>
          <w:sz w:val="26"/>
          <w:szCs w:val="26"/>
        </w:rPr>
        <w:t>с</w:t>
      </w:r>
      <w:r>
        <w:rPr>
          <w:bCs/>
          <w:iCs/>
          <w:sz w:val="26"/>
          <w:szCs w:val="26"/>
        </w:rPr>
        <w:t>обрании и не участвовавшие в голосовании: 0.</w:t>
      </w:r>
    </w:p>
    <w:p>
      <w:pPr>
        <w:pStyle w:val="TextBodyIndent"/>
        <w:ind w:firstLine="567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инято решение: </w:t>
      </w:r>
    </w:p>
    <w:p>
      <w:pPr>
        <w:pStyle w:val="TextBodyIndent"/>
        <w:ind w:firstLine="567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Одобрить заключение Договора № 13 аренды нежилого помещения от «09» октября 2015 года между ОАО «Продторг» (ИНН: 1644006162) (Арендодатель) и ООО «БизнесТехнология» (ИНН: 1659161185) (Арендатор) о передаче во временное возмездное владение и пользование недвижимое имущество общей площадью 771,3 (Семьсот семьдесят одна целая три десятых) квадратных метров, расположенное по адресу: Республика Татарстан, р-н Альметьевский муниципальный, г. Альметьевск, ул. Советская, д. 147 А,  кадастровый номер (или условный): 16:45:010101:5645 (далее – Помещение), принадлежащее ОАО «Продторг» на праве собственности, что подтверждается Свидетельством о государственной регистрации права Серия АА № 026567, выданным Управлением Федеральной службы государственной регистрации кадастра и картографии по РТ 30 апреля 2015 года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Начисление арендной платы за владение и пользование Помещением начинается с момента подписания акта приема-передачи по постоянной составляющей по 31 декабря 2015 г. – в размере 121 905 (Сто двадцать одна тысяча девятьсот пять) рублей в месяц, в том числе  НДС 18%, с 01 января 2016г. – в размере 217 686 (Двести семнадцать тысяч шестьсот восемьдесят шесть) рублей в месяц, в том числе  НДС 18% и по переменной части, эквивалентной стоимости потребленной Арендатором электроэнергии, услуг водоснабжения (горячего и холодного) и водоотведения, отопления, услуг по содержанию и текущему ремонту общедомового имущества (в случае их наличия), компенсация которых осуществляется согласно тарифам на работы по содержанию и ремонту общего имущества в многоквартирных домах, установленным органами местного самоуправления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Оплата производится Арендатором не позднее 30 (Тридцатого) числа месяца, следующего за отчетным месяцем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Ежегодно, начиная с 1 января 2017 года, размер ежемесячной постоянной части арендной платы подлежит индексации и увеличивается на уровень инфляции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Срок аренды составляет 10 (Десять) лет и 3 (Три) месяца с момента подписания Акта приема-передачи Помещения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Арендодатель гарантирует, что ему известны все другие условия Договора № 13 аренды нежилого помещения от «09» октября 2015 года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Одобрение заключения Договора № 14 аренды нежилого помещения от «09» октября 2015 года между ОАО «Продторг» (ИНН: 1644006162) (Арендодатель) и ООО «БизнесТехнология» (ИНН: 1659161185) (Арендатор) о передаче во временное возмездное владение и пользование недвижимое имущество общей площадью 797,1 (Семьсот девяноста семь целых одна десятая) квадратных метров, расположенное по адресу: Республика Татарстан, р-н Альметьевский муниципальный, г. Альметьевск, ул. Ленина, д. 101,  пом 1-Н, кадастровый (условный) номер: 16:45:010119:4112 (далее – Помещение), принадлежащее ОАО «Продторг» на праве собственности, что подтверждается Свидетельством о государственной регистрации права Серия 16-АН 912992, выданным Управлением Федеральной службы государственной регистрации кадастра и картографии по РТ 20 января 2015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01 692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исло голосов, которыми обладали лица, принявшие участие в общем собрании, по данному вопросу повестки дня: 431 848 или 86,078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голосова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четную комиссию поступило 3 бюллетеня для голосования с общим количеством голосов – 431 848.</w:t>
      </w:r>
    </w:p>
    <w:p>
      <w:pPr>
        <w:pStyle w:val="TextBody"/>
        <w:spacing w:before="0" w:after="0"/>
        <w:ind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» – 431 848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6"/>
          <w:szCs w:val="26"/>
        </w:rPr>
      </w:pPr>
      <w:r>
        <w:rPr>
          <w:sz w:val="26"/>
          <w:szCs w:val="26"/>
        </w:rPr>
        <w:t>«ПРОТИВ» –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6"/>
          <w:szCs w:val="26"/>
        </w:rPr>
      </w:pPr>
      <w:r>
        <w:rPr>
          <w:sz w:val="26"/>
          <w:szCs w:val="26"/>
        </w:rPr>
        <w:t>«ВОЗДЕРЖАЛСЯ» –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567"/>
        <w:rPr/>
      </w:pPr>
      <w:r>
        <w:rPr>
          <w:bCs/>
          <w:iCs/>
          <w:sz w:val="26"/>
          <w:szCs w:val="26"/>
        </w:rPr>
        <w:t xml:space="preserve">Число голосов, которыми по данному вопросу обладали лица, принявшие участие в </w:t>
      </w:r>
      <w:r>
        <w:rPr>
          <w:sz w:val="26"/>
          <w:szCs w:val="26"/>
        </w:rPr>
        <w:t>с</w:t>
      </w:r>
      <w:r>
        <w:rPr>
          <w:bCs/>
          <w:iCs/>
          <w:sz w:val="26"/>
          <w:szCs w:val="26"/>
        </w:rPr>
        <w:t>обрании и не участвовавшие в голосовании: 0.</w:t>
      </w:r>
    </w:p>
    <w:p>
      <w:pPr>
        <w:pStyle w:val="TextBodyIndent"/>
        <w:ind w:firstLine="567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инято решение: </w:t>
      </w:r>
    </w:p>
    <w:p>
      <w:pPr>
        <w:pStyle w:val="TextBodyIndent"/>
        <w:ind w:firstLine="567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Одобрить заключение Договора № 14 аренды нежилого помещения от «09» октября 2015 года между ОАО «Продторг» (ИНН: 1644006162) (Арендодатель) и ООО «БизнесТехнология» (ИНН: 1659161185) (Арендатор) о передаче во временное возмездное владение и пользование недвижимое имущество общей площадью 797,1 (Семьсот девяноста семь целых одна десятая) квадратных метров, расположенное по адресу: Республика Татарстан, р-н Альметьевский муниципальный, г. Альметьевск, ул. Ленина, д. 101,  пом 1-Н, кадастровый (условный) номер: 16:45:010119:4112 (далее – Помещение), принадлежащее ОАО «Продторг» на праве собственности, что подтверждается Свидетельством о государственной регистрации права Серия 16-АН 912992, выданным Управлением Федеральной службы государственной регистрации кадастра и картографии по РТ 20 января 2015 года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Начисление арендной платы за владение и пользование Помещением начинается с момента подписания акта приема-передачи по постоянной составляющей по 31 декабря 2015 г. – в размере 129 820 (Сто двадцать девять тысяч восемьсот двадцать) рублей в месяц, в том числе  НДС 18%, с 01 января 2016г. – в размере 231 821 (Двести тридцать одна тысяча восемьсот двадцать один) рубль в месяц, в том числе НДС 18% и по переменной части, эквивалентной стоимости потребленной Арендатором электроэнергии, услуг водоснабжения (горячего и холодного) и водоотведения, отопления, услуг по содержанию и текущему ремонту общедомового имущества (в случае их наличия), компенсация которых осуществляется согласно тарифам на работы по содержанию и ремонту общего имущества в многоквартирных домах, установленным органами местного самоуправления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Оплата производится Арендатором не позднее 30 (Тридцатого) числа месяца, следующего за отчетным месяцем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Ежегодно, начиная с 1 января 2017 года, размер ежемесячной постоянной части арендной платы подлежит индексации и увеличивается на уровень инфляции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Срок аренды составляет 10 (Десять) лет и 3 (Три) месяца с момента подписания Акта приема-передачи Помещения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Арендодатель гарантирует, что ему известны все другие условия Договора № 14 аренды нежилого помещения от «09» октября 2015 года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едатель общего собрания акционеров объявил о том, что вопросы повестки дня внеочередного общего собрания акционеров ОАО</w:t>
      </w:r>
      <w:r>
        <w:rPr>
          <w:sz w:val="26"/>
          <w:szCs w:val="26"/>
        </w:rPr>
        <w:t xml:space="preserve"> «Продторг»</w:t>
      </w:r>
      <w:r>
        <w:rPr>
          <w:bCs/>
          <w:iCs/>
          <w:sz w:val="26"/>
          <w:szCs w:val="26"/>
        </w:rPr>
        <w:t xml:space="preserve"> рассмотрены. </w:t>
      </w:r>
    </w:p>
    <w:p>
      <w:pPr>
        <w:pStyle w:val="TextBodyIndent"/>
        <w:ind w:firstLine="567"/>
        <w:rPr/>
      </w:pPr>
      <w:r>
        <w:rPr>
          <w:bCs/>
          <w:iCs/>
          <w:sz w:val="26"/>
          <w:szCs w:val="26"/>
        </w:rPr>
        <w:t>Результаты голосования и принятые решения по вопросам повестки дня внеочередного общего собрания акционеров ОАО</w:t>
      </w:r>
      <w:r>
        <w:rPr>
          <w:sz w:val="26"/>
          <w:szCs w:val="26"/>
        </w:rPr>
        <w:t xml:space="preserve"> «Продторг» </w:t>
      </w:r>
      <w:r>
        <w:rPr>
          <w:bCs/>
          <w:iCs/>
          <w:sz w:val="26"/>
          <w:szCs w:val="26"/>
        </w:rPr>
        <w:t>оглашены лицом, осуществляющим функции счетной комиссии, на общем собрании после подведения итогов голосования.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>Собрание</w:t>
      </w:r>
      <w:r>
        <w:rPr>
          <w:bCs/>
          <w:iCs/>
          <w:sz w:val="26"/>
          <w:szCs w:val="26"/>
        </w:rPr>
        <w:t xml:space="preserve"> объявляется закрытым.</w:t>
      </w:r>
    </w:p>
    <w:p>
      <w:pPr>
        <w:pStyle w:val="TextBodyIndent"/>
        <w:ind w:firstLine="56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ind w:firstLine="567"/>
        <w:rPr/>
      </w:pPr>
      <w:r>
        <w:rPr>
          <w:sz w:val="26"/>
          <w:szCs w:val="26"/>
        </w:rPr>
        <w:t>Настоящий отчет составлен в двух экземплярах «18» декабря 2015 года.</w:t>
      </w:r>
    </w:p>
    <w:p>
      <w:pPr>
        <w:pStyle w:val="TextBodyIndent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седатель общего собрания акционеров                                                             Э.И.Зияев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Секретарь общего собрания акционеров                                                         Ю.А.Суздалева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34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Cambria" w:hAnsi="Cambria" w:cs="Cambri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0:00Z</dcterms:created>
  <dc:creator>Suzdaleva</dc:creator>
  <dc:description/>
  <dc:language>en-US</dc:language>
  <cp:lastModifiedBy>Aidar</cp:lastModifiedBy>
  <cp:lastPrinted>2015-09-08T08:55:00Z</cp:lastPrinted>
  <dcterms:modified xsi:type="dcterms:W3CDTF">2017-02-03T11:30:00Z</dcterms:modified>
  <cp:revision>2</cp:revision>
  <dc:subject/>
  <dc:title/>
</cp:coreProperties>
</file>