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Продторг</w:t>
      </w:r>
      <w:r>
        <w:rPr>
          <w:sz w:val="22"/>
          <w:szCs w:val="22"/>
        </w:rPr>
        <w:t>»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423450, Республика Татарстан, г.Альметьевск, ул. Р. Фахретдина, д.3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собрания: </w:t>
      </w:r>
      <w:r>
        <w:rPr>
          <w:sz w:val="22"/>
          <w:szCs w:val="22"/>
        </w:rPr>
        <w:t>423450, Республика Татарстан, г.Альметьевск, ул. Р. Фахретдина, д.32, ОАО «Продторг», актовый зал.</w:t>
      </w:r>
    </w:p>
    <w:p>
      <w:pPr>
        <w:pStyle w:val="2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27» мая 2016 года, 14 часов 00 минут.</w:t>
      </w:r>
    </w:p>
    <w:p>
      <w:pPr>
        <w:pStyle w:val="2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.</w:t>
      </w:r>
    </w:p>
    <w:p>
      <w:pPr>
        <w:pStyle w:val="Normal"/>
        <w:rPr/>
      </w:pPr>
      <w:r>
        <w:rPr>
          <w:b/>
          <w:sz w:val="22"/>
          <w:szCs w:val="22"/>
        </w:rPr>
        <w:t>Форма проведения собрания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2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04» мая 2016 года</w:t>
      </w:r>
    </w:p>
    <w:p>
      <w:pPr>
        <w:pStyle w:val="2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4 часов 00 минут</w:t>
      </w:r>
      <w:r>
        <w:rPr>
          <w:sz w:val="22"/>
          <w:szCs w:val="22"/>
        </w:rPr>
        <w:t>.</w:t>
      </w:r>
    </w:p>
    <w:p>
      <w:pPr>
        <w:pStyle w:val="2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4 часов 50 минут.</w:t>
      </w:r>
    </w:p>
    <w:p>
      <w:pPr>
        <w:pStyle w:val="2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4 часов 50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инут.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Время начала подсчета голосов: </w:t>
      </w:r>
      <w:r>
        <w:rPr>
          <w:b w:val="false"/>
          <w:sz w:val="22"/>
          <w:szCs w:val="22"/>
        </w:rPr>
        <w:t>14 часов 55 минут.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5 часов 15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ind w:firstLine="284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едатель общего собрания акционеров – Зияев Эдуард Индусович – директор департамента корпоративного управления ОАО «Холдинговая компания «Ак Барс»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ind w:firstLine="284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екретарь общего собрания акционеров – Суздалева Юлия Александровна – главный юрисконсульт департамента корпоративного управления ОАО «Холдинговая компания «Ак Барс»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ind w:firstLine="284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и счетной комиссии на годовом общем собрании акционеров Открытого акционерного общества «Продторг»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 </w:t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Лицо, осуществляющее функции счетной комиссии, представитель Общества с ограниченной ответственностью «Евроазиатский Регистратор», в лице Казанского филиала №2 (назначен приказом КФ №2 ООО «ЕАР» N 30-п от «19» мая 2016 г.) Гисматуллина Фания Ильсуровн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2015 год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. Утверждение Устава Общества в новой редак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4» мая 2016 года – 501 692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окончания регистрации для участия на годовом общем собрании акционеров зарегистрировалось 3 акционера и их полномочных представителей. Количество голосов, которыми обладали акционеры, принявшие участие в собрании – 431 938, что составляет 86,0962 % от размещенных голосующих акций общества. </w:t>
      </w:r>
    </w:p>
    <w:p>
      <w:pPr>
        <w:pStyle w:val="Normal"/>
        <w:ind w:firstLine="300"/>
        <w:jc w:val="both"/>
        <w:rPr/>
      </w:pPr>
      <w:r>
        <w:rPr/>
        <w:t xml:space="preserve">Кворум по вопросам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544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дового общего собрания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1. Утверждение годового отчета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1 938 (86,0962%), име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2. Утверждение годовой бухгалтерской (финансовой) отчетности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1 938 (86,0962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3. Распределение прибыли (в том числе выплата (объявление) дивидендов) и убытков Общества по результатам 2015 год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1 938 (86,0962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4. Избрание Совета директоров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1 844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023 566 (86,0962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5. Избрание Ревизионной комиссии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146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 392  (85,0999%)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6. Утверждение аудитора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1 938 (86,0962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7. </w:t>
            </w:r>
            <w:r>
              <w:rPr/>
              <w:t>Утверждение Устава Общества в новой редакции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1 938 (86,0962%), имеется</w:t>
            </w:r>
          </w:p>
        </w:tc>
      </w:tr>
    </w:tbl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b/>
          <w:i/>
          <w:sz w:val="18"/>
          <w:szCs w:val="18"/>
        </w:rPr>
        <w:t xml:space="preserve">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</w:t>
      </w:r>
      <w:r>
        <w:rPr>
          <w:b/>
          <w:spacing w:val="-3"/>
          <w:sz w:val="22"/>
          <w:szCs w:val="22"/>
        </w:rPr>
        <w:t xml:space="preserve"> Утверждение годового отчет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 938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 93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 938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 Утвердить годовой отчет Общества.</w:t>
      </w:r>
    </w:p>
    <w:p>
      <w:pPr>
        <w:pStyle w:val="Normal"/>
        <w:ind w:left="108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b/>
          <w:spacing w:val="-3"/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 938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 93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 938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sz w:val="24"/>
          <w:szCs w:val="24"/>
        </w:rPr>
      </w:pPr>
      <w:r>
        <w:rPr>
          <w:bCs/>
          <w:iCs/>
          <w:sz w:val="22"/>
          <w:szCs w:val="22"/>
        </w:rPr>
        <w:t xml:space="preserve">Формулировка решения: </w:t>
      </w:r>
      <w:r>
        <w:rPr>
          <w:sz w:val="24"/>
          <w:szCs w:val="24"/>
        </w:rPr>
        <w:t>Утвердить годовую бухгалтерскую (финансовую) отчетность Общества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2015 год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 938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 93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 938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 xml:space="preserve">Формулировка решения: </w:t>
      </w:r>
      <w:r>
        <w:rPr>
          <w:sz w:val="22"/>
          <w:szCs w:val="22"/>
          <w:lang w:eastAsia="ar-SA"/>
        </w:rPr>
        <w:t>Утвердить распределение прибыли по результатам 2015 года следующим образом: дивиденды по обыкновенным именным акциям и привилегированным именным акциям не начислять и не выплачивать в связи с отсутствием чистой прибы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b/>
          <w:spacing w:val="-3"/>
          <w:sz w:val="22"/>
          <w:szCs w:val="22"/>
        </w:rPr>
        <w:t>Избрание Совета директоров Об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3 511 844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3 511 844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 023 566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3 023 56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99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 Абдрахманов Руслан Ильгиз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Братчикова Жанна Валенти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 Зияев Эдуард Индус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 Ибрагимов Эмиль Ринат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 Низамутдинов Рашит Анв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  Трифонов Алексей Владими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  Хуснуллин Раиль Яхи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3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</w:rPr>
              <w:t>Против всех кандидатов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Формулировка решения: </w:t>
      </w:r>
      <w:r>
        <w:rPr>
          <w:sz w:val="22"/>
          <w:szCs w:val="22"/>
        </w:rPr>
        <w:t>Избрать Совет директоров Общества в количестве 7 (семи) человек из следующих кандидатов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 Абдрахманов Руслан Ильгиза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 Братчикова Жанна Валентиновн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 Зияев Эдуард Индус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 Ибрагимов Эмиль Ринат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 Низамутдинов Рашит Анва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 Трифонов Алексей Владими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 Хуснуллин Раиль Яхие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468 146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98 392 или 85,09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(по кандидатурам)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. Абдуллин Ленар Ильгизар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398 392, из них сданных не учитываемых – 1 бюллетень, с общим количеством голосов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3 546.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98 392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"/>
        <w:spacing w:before="0" w:after="0"/>
        <w:ind w:righ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адыков Ринат Закир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398 392, из них сданных не учитываемых – 1 бюллетень, с общим количеством голосов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3 546.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98 392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284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3. Хайрутдинова Эльмира Ахатовн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398 392, из них сданных не учитываемых – 1 бюллетень, с общим количеством голосов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3 546.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98 392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 Избрать Ревизионную комиссию в количестве 3 (трех) человек из следующих кандидатов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</w:t>
        <w:tab/>
        <w:t>Абдуллин Ленар Ильгизарович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</w:t>
        <w:tab/>
        <w:t>Садыков Ринат Закирович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</w:t>
        <w:tab/>
        <w:t>Хайрутдинова Эльмира Ахатовна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Утверждение аудитора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 938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 93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 938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 Утвердить аудитором Общества на 2016 год ООО «Волжско-Камское аудиторское агентство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ждение Устава Общества в новой редакции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 938 или 86,09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 93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 938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 Утвердить Устав Общества в новой редакции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Дата составления отчета: «01» июня 2016 год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общего собрания акционеров                                                                                                   Э.И.Зияев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екретарь общего собрания акционеров                                                                                               Ю.А.Суздалева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08:00Z</dcterms:created>
  <dc:creator>Suzdaleva</dc:creator>
  <dc:description/>
  <dc:language>en-US</dc:language>
  <cp:lastModifiedBy>Суздалева Юлия Александровна</cp:lastModifiedBy>
  <cp:lastPrinted>2014-06-30T13:45:00Z</cp:lastPrinted>
  <dcterms:modified xsi:type="dcterms:W3CDTF">2016-05-31T09:08:00Z</dcterms:modified>
  <cp:revision>2</cp:revision>
  <dc:subject/>
  <dc:title>Отчет об итогах голосования на годовом общем собрании акционеров</dc:title>
</cp:coreProperties>
</file>