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 xml:space="preserve">Отчет об итогах голосования на внеочередном общем собрании акционеров </w:t>
      </w:r>
    </w:p>
    <w:p>
      <w:pPr>
        <w:pStyle w:val="Normal"/>
        <w:jc w:val="center"/>
        <w:rPr/>
      </w:pPr>
      <w:r>
        <w:rPr>
          <w:b/>
        </w:rPr>
        <w:t>Публичного акционерного общества «ПРОДТОРГ</w:t>
      </w:r>
      <w:r>
        <w:rPr/>
        <w:t>»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Место нахождения общества:</w:t>
      </w:r>
      <w:r>
        <w:rPr/>
        <w:t xml:space="preserve"> 423450, Республика Татарстан, г.Альметьевск, ул. Р. Фахретдина, д.32</w:t>
      </w:r>
    </w:p>
    <w:p>
      <w:pPr>
        <w:pStyle w:val="Normal"/>
        <w:rPr/>
      </w:pPr>
      <w:r>
        <w:rPr>
          <w:b/>
        </w:rPr>
        <w:t>Дата проведения собрания:</w:t>
      </w:r>
      <w:r>
        <w:rPr/>
        <w:t xml:space="preserve"> «03» июля 2017 года.</w:t>
      </w:r>
    </w:p>
    <w:p>
      <w:pPr>
        <w:pStyle w:val="Normal"/>
        <w:jc w:val="both"/>
        <w:rPr/>
      </w:pPr>
      <w:r>
        <w:rPr>
          <w:b/>
        </w:rPr>
        <w:t>Вид собрания:</w:t>
      </w:r>
      <w:r>
        <w:rPr/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b/>
        </w:rPr>
        <w:t xml:space="preserve">Форма проведения собрания: </w:t>
      </w:r>
      <w:r>
        <w:rPr/>
        <w:t>заочное голосование.</w:t>
      </w:r>
    </w:p>
    <w:p>
      <w:pPr>
        <w:pStyle w:val="Normal"/>
        <w:rPr/>
      </w:pPr>
      <w:r>
        <w:rPr>
          <w:rFonts w:eastAsia="Calibri"/>
          <w:b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</w:rPr>
        <w:t>«13» июня 2017 года.</w:t>
      </w:r>
    </w:p>
    <w:p>
      <w:pPr>
        <w:pStyle w:val="Normal"/>
        <w:rPr/>
      </w:pPr>
      <w:r>
        <w:rPr>
          <w:b/>
        </w:rPr>
        <w:t xml:space="preserve">Заполненные бюллетени должны быть направлены по адресу: </w:t>
      </w:r>
      <w:r>
        <w:rPr/>
        <w:t>423450, Республика Татарстан, г.Альметьевск, ул. Р. Фахретдина, д.32</w:t>
      </w:r>
    </w:p>
    <w:p>
      <w:pPr>
        <w:pStyle w:val="TextBody"/>
        <w:spacing w:before="0" w:after="0"/>
        <w:ind w:right="0" w:hanging="0"/>
        <w:rPr/>
      </w:pPr>
      <w:r>
        <w:rPr>
          <w:b/>
          <w:sz w:val="20"/>
        </w:rPr>
        <w:t>Дата окончания приема бюллетеней</w:t>
      </w:r>
      <w:r>
        <w:rPr>
          <w:sz w:val="20"/>
        </w:rPr>
        <w:t>: «03» июля 2017 года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firstLine="284"/>
        <w:rPr/>
      </w:pPr>
      <w:r>
        <w:rPr/>
        <w:t xml:space="preserve">Функции счетной комиссии на внеочередном общем собрании акционеров Публичного акционерного общества «Продторг» выполняет специализированный регистратор - Казанский филиал №2 Общества с ограниченной ответственностью «Евроазиатский Регистратор», место нахождения: 420021, РТ, г.Казань, ул.Лево-Булачная, 56. Лицо, осуществляющее функции счетной комиссии,  представитель Общества с ограниченной ответственностью «Евроазиатский Регистратор», в лице Казанского филиала №2: - Граненкова Е. А. (назначена приказом КФ №2 ООО «ЕАР» </w:t>
      </w:r>
      <w:r>
        <w:rPr>
          <w:lang w:val="en-US"/>
        </w:rPr>
        <w:t>N</w:t>
      </w:r>
      <w:r>
        <w:rPr/>
        <w:t xml:space="preserve"> 50-п от «30» июня 2017 г.).</w:t>
      </w:r>
    </w:p>
    <w:p>
      <w:pPr>
        <w:pStyle w:val="Heading"/>
        <w:ind w:firstLine="30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Повестка дня внеочередного общего собрания акционеров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1"/>
        </w:numPr>
        <w:ind w:left="567" w:hanging="283"/>
        <w:jc w:val="both"/>
        <w:rPr>
          <w:sz w:val="20"/>
        </w:rPr>
      </w:pPr>
      <w:r>
        <w:rPr>
          <w:sz w:val="20"/>
        </w:rPr>
        <w:t>О согласии на совершение крупных сделок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00"/>
        <w:jc w:val="both"/>
        <w:rPr/>
      </w:pPr>
      <w:r>
        <w:rPr/>
        <w:t>Общее количество голосов, которыми обладали лица, включенные в список лиц, имеющих право на участие на внеочередном общем собрании акционеров, по состоянию на «13» июня 2017 года – 501 692.</w:t>
      </w:r>
    </w:p>
    <w:p>
      <w:pPr>
        <w:pStyle w:val="TextBodyIndent"/>
        <w:tabs>
          <w:tab w:val="clear" w:pos="708"/>
          <w:tab w:val="left" w:pos="10206" w:leader="none"/>
        </w:tabs>
        <w:ind w:right="1" w:hanging="0"/>
        <w:rPr/>
      </w:pPr>
      <w:r>
        <w:rPr/>
        <w:t xml:space="preserve">      </w:t>
      </w:r>
      <w:r>
        <w:rPr/>
        <w:t>Для участия на внеочередном общем собрании акционеров заполненные бюллетени направили 3 акционера. Количество голосов, представленное данными бюллетенями – 433 781, что составляет 86,4636% от размещенных  голосующих акций Общ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  соответствии с п. 1 ст. 58 ФЗ «Об акционерных обществах», собрание правомочно, кворум по всем вопросам повестки дня внеочередного общего собрания акционеров имеется.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0"/>
        </w:rPr>
        <w:t>Вопросы повестки дня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>1.</w:t>
      </w:r>
      <w:r>
        <w:rPr>
          <w:b/>
          <w:spacing w:val="-3"/>
          <w:sz w:val="20"/>
        </w:rPr>
        <w:t xml:space="preserve">  </w:t>
      </w:r>
      <w:r>
        <w:rPr>
          <w:b/>
          <w:sz w:val="20"/>
        </w:rPr>
        <w:t>О согласии на совершение крупных сделок.</w:t>
      </w:r>
    </w:p>
    <w:p>
      <w:pPr>
        <w:pStyle w:val="TextBody"/>
        <w:spacing w:before="0" w:after="0"/>
        <w:ind w:right="0" w:hanging="0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1.1. Вопрос, поставленный на голосование: 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добрить заключение крупной сделки - Договора поручительства юридического лица № 37-17/П2-4Ф.9 от 30 мая 2017 г. (далее- Договор поручительства) между ПАО «Продторг» (Поручитель) и ПАО Банк «ФК Открытие» (Кредитор, Банк) в обеспечение исполнения обязательств АО «Казаньзернопродукт» (ИНН: 1658001372) (Должник, Заемщик) по Договору возобновляемой кредитной линии № 37-17/ВКЛ-4Ф.9 от 30.05.2017 г. на следующих существенных условиях, согласованных сторонами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 xml:space="preserve">условия обеспечиваемого обязательства, с которыми акционеры ПАО «Продторг» были ознакомлены (Приложение № 1 к Протоколу)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возобновляемая кредитная линия  – 600 000 000 (Шестьсот миллионов) рублей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рок кредитной линии -  с даты получения Банком первой направленной Заемщиком в соответствии с условиями Договора Заявки на получение кредита до «29» мая 2019 года (включительно),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лимит - 600 000 000 рублей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единый лимит в сумме 600 000 000,00 рублей по указанным Кредитному договору и Генеральному соглашению об общих условиях совершения кредитных сделок № 53-15/ГС-4Ф.9 от «16» октября 2015 года, заключенное между Заемщиком и Банком.</w:t>
      </w:r>
    </w:p>
    <w:p>
      <w:pPr>
        <w:pStyle w:val="Normal"/>
        <w:ind w:firstLine="284"/>
        <w:jc w:val="both"/>
        <w:rPr/>
      </w:pPr>
      <w:r>
        <w:rPr/>
        <w:t>- срок пользования кредитом – 730 (Семьсот тридцать) календарных дней с даты заключения первого кредитного договора в рамках лимита;</w:t>
      </w:r>
    </w:p>
    <w:p>
      <w:pPr>
        <w:pStyle w:val="Normal"/>
        <w:ind w:firstLine="284"/>
        <w:jc w:val="both"/>
        <w:rPr/>
      </w:pPr>
      <w:r>
        <w:rPr/>
        <w:t>- цель кредита – пополнение оборотных средств, в т.ч. на закупку сельскохозяйственного сырья продукции растениеводства для первичной и (или) последующей (промышленной) переработки;</w:t>
      </w:r>
    </w:p>
    <w:p>
      <w:pPr>
        <w:pStyle w:val="Normal"/>
        <w:ind w:firstLine="284"/>
        <w:jc w:val="both"/>
        <w:rPr/>
      </w:pPr>
      <w:r>
        <w:rPr/>
        <w:t>-  срок кредитных операций в рамках лимита - не более 360 календарных дней, срок каждого кредитного договора - не более срока действия лимита;</w:t>
      </w:r>
    </w:p>
    <w:p>
      <w:pPr>
        <w:pStyle w:val="Normal"/>
        <w:ind w:firstLine="284"/>
        <w:jc w:val="both"/>
        <w:rPr/>
      </w:pPr>
      <w:r>
        <w:rPr/>
        <w:t xml:space="preserve">- процентная ставка - 15 (Пятнадцать) процентов годовых </w:t>
      </w:r>
      <w:r>
        <w:rPr>
          <w:strike/>
          <w:color w:val="000000"/>
        </w:rPr>
        <w:t>р</w:t>
      </w:r>
      <w:r>
        <w:rPr>
          <w:color w:val="000000"/>
        </w:rPr>
        <w:t>азмер</w:t>
      </w:r>
      <w:r>
        <w:rPr/>
        <w:t xml:space="preserve"> процентной ставки может быть изменен ПАО Банк «ФК Открытие»  в одностороннем порядке; </w:t>
      </w:r>
    </w:p>
    <w:p>
      <w:pPr>
        <w:pStyle w:val="Normal"/>
        <w:ind w:firstLine="426"/>
        <w:jc w:val="both"/>
        <w:rPr/>
      </w:pPr>
      <w:r>
        <w:rPr/>
        <w:t>Поручительство действует с даты подписания Договора поручительства по «29» мая 2021 года .</w:t>
      </w:r>
    </w:p>
    <w:p>
      <w:pPr>
        <w:pStyle w:val="CM5"/>
        <w:spacing w:before="0" w:after="0"/>
        <w:rPr>
          <w:rFonts w:ascii="Times New Roman" w:hAnsi="Times New Roman" w:cs="Times New Roman"/>
          <w:color w:val="221E1F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общем собрании, по данному вопросу повестки дня: 433 781 или 86,463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3 бюллетеня для голосования с общим количеством голосов – 433 781.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ЗА» - 433 78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rFonts w:eastAsia="Arial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Формулировка принятого решения:</w:t>
      </w:r>
      <w:r>
        <w:rPr>
          <w:b/>
          <w:sz w:val="20"/>
          <w:szCs w:val="20"/>
        </w:rPr>
        <w:t xml:space="preserve"> </w:t>
      </w:r>
    </w:p>
    <w:p>
      <w:pPr>
        <w:pStyle w:val="CM5"/>
        <w:spacing w:before="0" w:after="0"/>
        <w:rPr/>
      </w:pPr>
      <w:r>
        <w:rPr>
          <w:rFonts w:eastAsia="Arial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Одобрить заключение крупной сделки - Договора поручительства юридического лица № 37-17/П2-4Ф.9 от 30 мая 2017 г. (далее- Договор поручительства) между ПАО «Продторг» (Поручитель) и ПАО Банк «ФК Открытие» (Кредитор, Банк) в обеспечение исполнения обязательств АО «Казаньзернопродукт» (ИНН: 1658001372) (Должник, Заемщик) по Договору возобновляемой кредитной линии № 37-17/ВКЛ-4Ф.9 от 30.05.2017 г. на следующих существенных условиях, согласованных сторонами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 xml:space="preserve">условия обеспечиваемого обязательства, с которыми акционеры ПАО «Продторг» были ознакомлены (Приложение № 1 к Протоколу)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возобновляемая кредитная линия  – 600 000 000 (Шестьсот миллионов) рублей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срок кредитной линии -  с даты получения Банком первой направленной Заемщиком в соответствии с условиями Договора Заявки на получение кредита до «29» мая 2019 года (включительно)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лимит - 600 000 000 рублей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единый лимит в сумме 600 000 000,00 рублей по указанным Кредитному договору и Генеральному соглашению об общих условиях совершения кредитных сделок № 53-15/ГС-4Ф.9 от «16» октября 2015 года, заключенное между Заемщиком и Банком.</w:t>
      </w:r>
    </w:p>
    <w:p>
      <w:pPr>
        <w:pStyle w:val="Normal"/>
        <w:ind w:firstLine="426"/>
        <w:jc w:val="both"/>
        <w:rPr/>
      </w:pPr>
      <w:r>
        <w:rPr/>
        <w:t>- срок пользования кредитом – 730 (Семьсот тридцать) календарных дней с даты заключения первого кредитного договора в рамках лимита;</w:t>
      </w:r>
    </w:p>
    <w:p>
      <w:pPr>
        <w:pStyle w:val="Normal"/>
        <w:ind w:firstLine="426"/>
        <w:jc w:val="both"/>
        <w:rPr/>
      </w:pPr>
      <w:r>
        <w:rPr/>
        <w:t>- цель кредита – пополнение оборотных средств, в т.ч. на закупку сельскохозяйственного сырья продукции растениеводства для первичной и (или) последующей (промышленной) переработки;</w:t>
      </w:r>
    </w:p>
    <w:p>
      <w:pPr>
        <w:pStyle w:val="Normal"/>
        <w:ind w:firstLine="426"/>
        <w:jc w:val="both"/>
        <w:rPr/>
      </w:pPr>
      <w:r>
        <w:rPr/>
        <w:t>-  срок кредитных операций в рамках лимита - не более 360 календарных дней, срок каждого кредитного договора - не более срока действия лимита;</w:t>
      </w:r>
    </w:p>
    <w:p>
      <w:pPr>
        <w:pStyle w:val="Normal"/>
        <w:ind w:firstLine="426"/>
        <w:jc w:val="both"/>
        <w:rPr/>
      </w:pPr>
      <w:r>
        <w:rPr/>
        <w:t xml:space="preserve">- процентная ставка - 15 (Пятнадцать) процентов годовых </w:t>
      </w:r>
      <w:r>
        <w:rPr>
          <w:strike/>
          <w:color w:val="000000"/>
        </w:rPr>
        <w:t>р</w:t>
      </w:r>
      <w:r>
        <w:rPr>
          <w:color w:val="000000"/>
        </w:rPr>
        <w:t>азмер</w:t>
      </w:r>
      <w:r>
        <w:rPr/>
        <w:t xml:space="preserve"> процентной ставки может быть изменен ПАО Банк «ФК Открытие»  в одностороннем порядке; </w:t>
      </w:r>
    </w:p>
    <w:p>
      <w:pPr>
        <w:pStyle w:val="Normal"/>
        <w:ind w:firstLine="426"/>
        <w:jc w:val="both"/>
        <w:rPr/>
      </w:pPr>
      <w:r>
        <w:rPr/>
        <w:t>Поручительство действует с даты подписания Договора поручительства по «29» мая 2021 года .</w:t>
      </w:r>
    </w:p>
    <w:p>
      <w:pPr>
        <w:pStyle w:val="CM5"/>
        <w:spacing w:before="0" w:after="0"/>
        <w:rPr>
          <w:rFonts w:ascii="Times New Roman" w:hAnsi="Times New Roman" w:cs="Times New Roman"/>
          <w:color w:val="221E1F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</w:r>
    </w:p>
    <w:p>
      <w:pPr>
        <w:pStyle w:val="CM5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.2.  Вопрос, поставленный на голосование: 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Одобрить заключ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дополнительного соглашения № 3 от 30.05.2017 г. к Договору об ипотеке (залоге здания/помещения/ сооружения) №53-15/И3-4Ф.9 от 16.10.2015 г. (Договор залога)  между ПАО «Продторг» (Залогодатель) и ПАО Банк «ФК Открытие» (Банк) в обеспечение исполнения обязательств АО «Казаньзернопродукт» (ИНН: 1658001372) (Должник, Заемщик) по Договору возобновляемой кредитной линии № 37-17/ВКЛ-4Ф.9 от 30.05.2017 г. на следующих существенных условиях, предъявленных Банком: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условия обеспечиваемого обязательства, </w:t>
      </w:r>
      <w:r>
        <w:rPr>
          <w:bCs/>
          <w:color w:val="000000"/>
        </w:rPr>
        <w:t>с которыми члены Совета директоров ознакомлены, изложены в Приложении № 2 к настоящему протоколу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- возобновляемая кредитная линия  – 600 000 000 (Шестьсот миллионов) рублей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- срок пользования кредитом – 730 (Семьсот тридцать) календарных дней с даты заключения первого кредитного договора в рамках лимита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- цель кредита – </w:t>
      </w:r>
      <w:r>
        <w:rPr/>
        <w:t>пополнение оборотных средств, в т.ч. на закупку сельскохозяйственного сырья продукции растениеводства для первичной и (или) последующей (промышленной) переработк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-  срок кредитных операций в рамках лимита - не более 360 календарных дней, срок каждого кредитного договора - не более срока действия лимита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- процентная ставка - 15 (Пятнадцать) процентов годовых по траншам от 1 до 360 дней, размер процентной ставки может быть изменен ПАО Банк «ФК Открытие»  в одностороннем порядке;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Залог действует с даты подписания Договора залога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     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      </w:t>
      </w:r>
      <w:r>
        <w:rPr>
          <w:sz w:val="20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общем собрании, по данному вопросу повестки дня: 433 781 или 86,463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3 бюллетеня для голосования с общим количеством голосов – 433 781.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ЗА» - 433 78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Формулировка принятого решения:</w:t>
      </w:r>
      <w:r>
        <w:rPr>
          <w:b/>
          <w:sz w:val="20"/>
          <w:szCs w:val="20"/>
        </w:rPr>
        <w:t xml:space="preserve"> </w:t>
      </w:r>
    </w:p>
    <w:p>
      <w:pPr>
        <w:pStyle w:val="CM5"/>
        <w:spacing w:before="0" w:after="0"/>
        <w:rPr/>
      </w:pPr>
      <w:r>
        <w:rPr>
          <w:rFonts w:eastAsia="Arial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Одобрить заключ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дополнительного соглашения № 3 от 30.05.2017 г. к Договору об ипотеке (залоге здания/помещения/ сооружения) №53-15/И3-4Ф.9 от 16.10.2015 г. (Договор залога)  между ПАО «Продторг» (Залогодатель) и ПАО Банк «ФК Открытие» (Банк) в обеспечение исполнения обязательств АО «Казаньзернопродукт» (ИНН: 1658001372) (Должник, Заемщик) по Договору возобновляемой кредитной линии № 37-17/ВКЛ-4Ф.9 от 30.05.2017 г. на следующих существенных условиях, предъявленных Банком: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условия обеспечиваемого обязательства, </w:t>
      </w:r>
      <w:r>
        <w:rPr>
          <w:bCs/>
          <w:color w:val="000000"/>
        </w:rPr>
        <w:t>с которыми члены Совета директоров ознакомлены, изложены в Приложении № 2 к настоящему протоколу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- возобновляемая кредитная линия  – 600 000 000 (Шестьсот миллионов) рублей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- срок пользования кредитом – 730 (Семьсот тридцать) календарных дней с даты заключения первого кредитного договора в рамках лимита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- цель кредита – </w:t>
      </w:r>
      <w:r>
        <w:rPr/>
        <w:t>пополнение оборотных средств, в т.ч. на закупку сельскохозяйственного сырья продукции растениеводства для первичной и (или) последующей (промышленной) переработк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-  срок кредитных операций в рамках лимита - не более 360 календарных дней, срок каждого кредитного договора - не более срока действия лимита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- процентная ставка - 15 (Пятнадцать) процентов годовых по траншам от 1 до 360 дней, размер процентной ставки может быть изменен ПАО Банк «ФК Открытие»  в одностороннем порядке;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Залог действует с даты подписания Договора залога.</w:t>
      </w:r>
    </w:p>
    <w:p>
      <w:pPr>
        <w:pStyle w:val="CM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"/>
        <w:spacing w:before="0" w:after="0"/>
        <w:rPr/>
      </w:pPr>
      <w:r>
        <w:rPr>
          <w:rFonts w:eastAsia="Arial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.3.  Вопрос, поставленный на голосование: 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Утвердить заключение о крупных сделка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Договора поручительства юридического лица №37-17/П2-4Ф.9 от 30 мая 2017 г., дополнительного соглашения № 3 от 30.05.2017 г. к договору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 ипотеке (залоге здания/помещения/ сооружения) 53-15/И3-4Ф.9 от 16.10.2015 г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TextBody"/>
        <w:spacing w:before="0" w:after="0"/>
        <w:ind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общем собрании, по данному вопросу повестки дня: 433 781 или 86,463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3 бюллетеня для голосования с общим количеством голосов – 433 781.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ЗА» - 433 78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rPr/>
      </w:pPr>
      <w:r>
        <w:rPr>
          <w:rFonts w:eastAsia="Arial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Формулировка принятого решения:</w:t>
      </w:r>
      <w:r>
        <w:rPr>
          <w:b/>
          <w:sz w:val="20"/>
          <w:szCs w:val="20"/>
        </w:rPr>
        <w:t xml:space="preserve"> 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Утвердить заключение о крупных сделка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Договора поручительства юридического лица №37-17/П2-4Ф.9 от 30 мая 2017 г., дополнительного соглашения № 3 от 30.05.2017 г. к договору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 ипотеке (залоге здания/помещения/ сооружения) 53-15/И3-4Ф.9 от 16.10.2015 г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/>
          <w:color w:val="000000"/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Indent"/>
        <w:ind w:hanging="0"/>
        <w:rPr>
          <w:lang w:eastAsia="ar-SA"/>
        </w:rPr>
      </w:pPr>
      <w:r>
        <w:rPr>
          <w:lang w:eastAsia="ar-SA"/>
        </w:rPr>
      </w:r>
    </w:p>
    <w:p>
      <w:pPr>
        <w:pStyle w:val="TextBodyIndent"/>
        <w:ind w:firstLine="300"/>
        <w:rPr/>
      </w:pPr>
      <w:r>
        <w:rPr>
          <w:b/>
        </w:rPr>
        <w:t>Дата составления отчета: «06» июля 2017 года.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284"/>
        <w:rPr>
          <w:b/>
          <w:b/>
        </w:rPr>
      </w:pPr>
      <w:r>
        <w:rPr>
          <w:b/>
        </w:rPr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>
          <w:b/>
        </w:rPr>
        <w:t>Председатель собрания                                                    _____________  /Зияев Э. И./</w:t>
      </w:r>
    </w:p>
    <w:p>
      <w:pPr>
        <w:pStyle w:val="TextBodyIndent"/>
        <w:ind w:firstLine="28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firstLine="28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firstLine="28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firstLine="284"/>
        <w:rPr/>
      </w:pPr>
      <w:r>
        <w:rPr>
          <w:b/>
        </w:rPr>
        <w:t>Секретарь собрания</w:t>
      </w:r>
      <w:r>
        <w:rPr/>
        <w:t xml:space="preserve">                                                          _____________ </w:t>
      </w:r>
      <w:r>
        <w:rPr>
          <w:b/>
        </w:rPr>
        <w:t>/Хаертдинов А. И./</w:t>
      </w:r>
    </w:p>
    <w:p>
      <w:pPr>
        <w:pStyle w:val="TextBodyIndent"/>
        <w:ind w:firstLine="28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firstLine="28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firstLine="300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51:00Z</dcterms:created>
  <dc:creator>Suzdaleva</dc:creator>
  <dc:description/>
  <cp:keywords/>
  <dc:language>en-US</dc:language>
  <cp:lastModifiedBy>Aidar</cp:lastModifiedBy>
  <cp:lastPrinted>2015-08-27T09:02:00Z</cp:lastPrinted>
  <dcterms:modified xsi:type="dcterms:W3CDTF">2017-07-07T10:02:00Z</dcterms:modified>
  <cp:revision>9</cp:revision>
  <dc:subject/>
  <dc:title/>
</cp:coreProperties>
</file>