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Отчет об итогах голосования на годовом общем собрании акционеров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убличного акционерного общества «Продторг»</w:t>
      </w:r>
    </w:p>
    <w:p>
      <w:pPr>
        <w:pStyle w:val="Normal"/>
        <w:rPr/>
      </w:pPr>
      <w:r>
        <w:rPr>
          <w:b/>
        </w:rPr>
        <w:t>Место нахождения и адрес общества:</w:t>
      </w:r>
      <w:r>
        <w:rPr/>
        <w:t xml:space="preserve"> 423450, Республика Татарстан, г.Альметьевск, ул. Р. Фахретдина, д.32</w:t>
      </w:r>
    </w:p>
    <w:p>
      <w:pPr>
        <w:pStyle w:val="Normal"/>
        <w:rPr/>
      </w:pPr>
      <w:r>
        <w:rPr>
          <w:b/>
        </w:rPr>
        <w:t>Место проведения собрания:</w:t>
      </w:r>
      <w:r>
        <w:rPr/>
        <w:t xml:space="preserve"> 423450, Республика Татарстан, г.Альметьевск, ул. Р. Фахретдина, д.32, актовый зал</w:t>
      </w:r>
    </w:p>
    <w:p>
      <w:pPr>
        <w:pStyle w:val="22"/>
        <w:rPr/>
      </w:pPr>
      <w:r>
        <w:rPr>
          <w:sz w:val="20"/>
        </w:rPr>
        <w:t>Дата и время проведения собрания:</w:t>
      </w:r>
      <w:r>
        <w:rPr>
          <w:b w:val="false"/>
          <w:sz w:val="20"/>
        </w:rPr>
        <w:t xml:space="preserve"> «26» июня 2019 года, 13 часов 00 минут.</w:t>
      </w:r>
    </w:p>
    <w:p>
      <w:pPr>
        <w:pStyle w:val="22"/>
        <w:jc w:val="left"/>
        <w:rPr/>
      </w:pPr>
      <w:r>
        <w:rPr>
          <w:sz w:val="20"/>
        </w:rPr>
        <w:t>Вид собрания:</w:t>
      </w:r>
      <w:r>
        <w:rPr>
          <w:b w:val="false"/>
          <w:sz w:val="20"/>
        </w:rPr>
        <w:t xml:space="preserve"> годовое общее собрание акционеров</w:t>
      </w:r>
    </w:p>
    <w:p>
      <w:pPr>
        <w:pStyle w:val="Normal"/>
        <w:rPr/>
      </w:pPr>
      <w:r>
        <w:rPr>
          <w:b/>
        </w:rPr>
        <w:t xml:space="preserve">Форма проведения собрания: </w:t>
      </w:r>
      <w:r>
        <w:rPr/>
        <w:t>собрание (совместное присутствие, с предварительной рассылкой бюллетеней).</w:t>
      </w:r>
    </w:p>
    <w:p>
      <w:pPr>
        <w:pStyle w:val="Normal"/>
        <w:rPr>
          <w:color w:val="221E1F"/>
          <w:spacing w:val="-2"/>
          <w:sz w:val="18"/>
          <w:szCs w:val="18"/>
        </w:rPr>
      </w:pPr>
      <w:r>
        <w:rPr>
          <w:b/>
          <w:sz w:val="18"/>
          <w:szCs w:val="18"/>
        </w:rPr>
        <w:t xml:space="preserve">Почтовый адрес, по которому могут направляться заполненные бюллетени для голосования: </w:t>
      </w:r>
      <w:r>
        <w:rPr>
          <w:sz w:val="18"/>
          <w:szCs w:val="18"/>
        </w:rPr>
        <w:t>423450, РТ, г.Альметьевск, ул. Р.Фахретдина, д.32, ПАО «Продторг».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«03» июня 2019 года</w:t>
      </w:r>
    </w:p>
    <w:p>
      <w:pPr>
        <w:pStyle w:val="22"/>
        <w:rPr/>
      </w:pPr>
      <w:r>
        <w:rPr>
          <w:sz w:val="20"/>
        </w:rPr>
        <w:t>Время начала регистрации лиц, имевших право на участие в собрании:</w:t>
      </w:r>
      <w:r>
        <w:rPr>
          <w:b w:val="false"/>
          <w:sz w:val="20"/>
        </w:rPr>
        <w:t xml:space="preserve"> 12 часов 00 минут.</w:t>
      </w:r>
    </w:p>
    <w:p>
      <w:pPr>
        <w:pStyle w:val="22"/>
        <w:jc w:val="left"/>
        <w:rPr/>
      </w:pPr>
      <w:r>
        <w:rPr>
          <w:sz w:val="20"/>
        </w:rPr>
        <w:t>Время открытия собрания:</w:t>
      </w:r>
      <w:r>
        <w:rPr>
          <w:b w:val="false"/>
          <w:sz w:val="20"/>
        </w:rPr>
        <w:t xml:space="preserve"> 13 часов 00 минут.</w:t>
      </w:r>
    </w:p>
    <w:p>
      <w:pPr>
        <w:pStyle w:val="22"/>
        <w:rPr/>
      </w:pPr>
      <w:r>
        <w:rPr>
          <w:sz w:val="20"/>
        </w:rPr>
        <w:t>Время завершения обсуждения последнего вопроса повестки дня, по которому имелся кворум:</w:t>
      </w:r>
      <w:r>
        <w:rPr>
          <w:b w:val="false"/>
          <w:sz w:val="20"/>
        </w:rPr>
        <w:t xml:space="preserve"> 13 часов 50 минут.</w:t>
      </w:r>
    </w:p>
    <w:p>
      <w:pPr>
        <w:pStyle w:val="22"/>
        <w:rPr/>
      </w:pPr>
      <w:r>
        <w:rPr>
          <w:sz w:val="20"/>
        </w:rPr>
        <w:t>Время окончания регистрации лиц, имевших право на участие в собрании:</w:t>
      </w:r>
      <w:r>
        <w:rPr>
          <w:b w:val="false"/>
          <w:sz w:val="20"/>
        </w:rPr>
        <w:t xml:space="preserve"> 13 часов 50 минут.</w:t>
      </w:r>
    </w:p>
    <w:p>
      <w:pPr>
        <w:pStyle w:val="22"/>
        <w:numPr>
          <w:ilvl w:val="0"/>
          <w:numId w:val="0"/>
        </w:numPr>
        <w:outlineLvl w:val="0"/>
        <w:rPr/>
      </w:pPr>
      <w:r>
        <w:rPr>
          <w:sz w:val="20"/>
        </w:rPr>
        <w:t>Время начала подсчета голосов:</w:t>
      </w:r>
      <w:r>
        <w:rPr>
          <w:b w:val="false"/>
          <w:sz w:val="20"/>
        </w:rPr>
        <w:t xml:space="preserve"> 13 часов 55 минут.</w:t>
      </w:r>
    </w:p>
    <w:p>
      <w:pPr>
        <w:pStyle w:val="22"/>
        <w:jc w:val="left"/>
        <w:rPr/>
      </w:pPr>
      <w:r>
        <w:rPr>
          <w:sz w:val="20"/>
        </w:rPr>
        <w:t>Время закрытия собрания:</w:t>
      </w:r>
      <w:r>
        <w:rPr>
          <w:b w:val="false"/>
          <w:sz w:val="20"/>
        </w:rPr>
        <w:t xml:space="preserve"> 14 часов 15 минут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both"/>
        <w:rPr/>
      </w:pPr>
      <w:r>
        <w:rPr/>
        <w:t>Функции счетной комиссии на годовом общем собрании акционеров Публичного акционерного общества «Продторг» выполняет Общество с ограниченной ответственностью «Евроазиатский Регистратор» (ООО «ЕАР»), место нахождения: 420021, г.Казань, ул.Столбова, д.2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</w:rPr>
        <w:t>Повестка дня общего собрания и результаты регистрации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2551"/>
        <w:gridCol w:w="1985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Текст вопр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lang w:val="en-US"/>
              </w:rPr>
            </w:pPr>
            <w:bookmarkStart w:id="0" w:name="Таблица_ПД"/>
            <w:bookmarkEnd w:id="0"/>
            <w:r>
              <w:rPr>
                <w:bCs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тверждение годового отчёта Обществ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тверждение  годовой  бухгалтерской (финансовой) отчетности Обществ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тверждение  распределения  прибыли (в том числе выплата  (объявление) дивидендов)  и убытков Общества по результатам 2018 год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брание Совета директоров Обществ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511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30609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брание Ревизионной комиссии Обществ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65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011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6.16578207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тверждение аудитора Обществ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тверждение Устава Общества в новой редак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 последующем одобрении крупной сдел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 согласии на заключение крупной сдел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1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4372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7.16204364 % (Имеется)</w:t>
            </w:r>
          </w:p>
        </w:tc>
      </w:tr>
    </w:tbl>
    <w:p>
      <w:pPr>
        <w:pStyle w:val="Style21"/>
        <w:rPr>
          <w:iCs/>
        </w:rPr>
      </w:pPr>
      <w:r>
        <w:rPr>
          <w:iCs/>
        </w:rPr>
      </w:r>
    </w:p>
    <w:p>
      <w:pPr>
        <w:pStyle w:val="Style21"/>
        <w:rPr/>
      </w:pPr>
      <w:r>
        <w:rPr>
          <w:iCs/>
        </w:rPr>
        <w:t xml:space="preserve">   </w:t>
      </w:r>
      <w:r>
        <w:rPr>
          <w:iCs/>
        </w:rPr>
        <w:t>Обществом</w:t>
      </w:r>
      <w:r>
        <w:rPr/>
        <w:t xml:space="preserve"> выпущено и размещено:</w:t>
      </w:r>
    </w:p>
    <w:p>
      <w:pPr>
        <w:pStyle w:val="Style21"/>
        <w:numPr>
          <w:ilvl w:val="0"/>
          <w:numId w:val="2"/>
        </w:numPr>
        <w:ind w:left="0" w:hanging="0"/>
        <w:rPr/>
      </w:pPr>
      <w:r>
        <w:rPr/>
        <w:t xml:space="preserve">обыкновенных акций </w:t>
        <w:tab/>
        <w:t xml:space="preserve">        - </w:t>
      </w:r>
      <w:bookmarkStart w:id="1" w:name="Эм_АО"/>
      <w:r>
        <w:rPr/>
        <w:t>501692</w:t>
      </w:r>
      <w:bookmarkEnd w:id="1"/>
      <w:r>
        <w:rPr/>
        <w:t>;</w:t>
      </w:r>
    </w:p>
    <w:p>
      <w:pPr>
        <w:pStyle w:val="Style21"/>
        <w:numPr>
          <w:ilvl w:val="0"/>
          <w:numId w:val="2"/>
        </w:numPr>
        <w:ind w:left="0" w:hanging="0"/>
        <w:rPr/>
      </w:pPr>
      <w:r>
        <w:rPr/>
        <w:t xml:space="preserve">привилегированных акций     - </w:t>
      </w:r>
      <w:bookmarkStart w:id="2" w:name="Эм_АП"/>
      <w:r>
        <w:rPr/>
        <w:t>45462</w:t>
      </w:r>
      <w:bookmarkEnd w:id="2"/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отношении Общества:  </w:t>
      </w:r>
      <w:bookmarkStart w:id="3" w:name="Эм_ПравоЗА"/>
      <w:r>
        <w:rPr/>
        <w:t>Нет права "Золотая акция"</w:t>
      </w:r>
      <w:bookmarkEnd w:id="3"/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писок лиц, имеющих право на участие в общем собрании по состоянию реестра акционеров на </w:t>
      </w:r>
      <w:bookmarkStart w:id="4" w:name="Соб_СписокДата"/>
      <w:r>
        <w:rPr>
          <w:bCs/>
        </w:rPr>
        <w:t>03.06.2019</w:t>
      </w:r>
      <w:bookmarkEnd w:id="4"/>
      <w:r>
        <w:rPr>
          <w:bCs/>
        </w:rPr>
        <w:t>,</w:t>
      </w:r>
      <w:r>
        <w:rPr/>
        <w:t xml:space="preserve">  включено  </w:t>
      </w:r>
      <w:bookmarkStart w:id="5" w:name="Соб_ЗЛВсего"/>
      <w:r>
        <w:rPr/>
        <w:t>593</w:t>
      </w:r>
      <w:bookmarkEnd w:id="5"/>
      <w:r>
        <w:rPr/>
        <w:t xml:space="preserve">  акционеров, обладающих в совокупности </w:t>
      </w:r>
      <w:bookmarkStart w:id="6" w:name="Соб_АкцВсего"/>
      <w:r>
        <w:rPr/>
        <w:t>501692</w:t>
      </w:r>
      <w:bookmarkEnd w:id="6"/>
      <w:r>
        <w:rPr/>
        <w:t xml:space="preserve"> (</w:t>
      </w:r>
      <w:bookmarkStart w:id="7" w:name="Соб_АкцВсего_Пр"/>
      <w:r>
        <w:rPr/>
        <w:t>пятьсот одна тысяча шестьсот девяносто две</w:t>
      </w:r>
      <w:bookmarkEnd w:id="7"/>
      <w:r>
        <w:rPr/>
        <w:t xml:space="preserve">) акциями </w:t>
      </w:r>
      <w:r>
        <w:rPr>
          <w:iCs/>
        </w:rPr>
        <w:t>Общества</w:t>
      </w:r>
      <w:r>
        <w:rPr/>
        <w:t xml:space="preserve">, из них обыкновенных </w:t>
      </w:r>
      <w:bookmarkStart w:id="8" w:name="Соб_АкцВсегоАО"/>
      <w:r>
        <w:rPr/>
        <w:t>501692</w:t>
      </w:r>
      <w:bookmarkEnd w:id="8"/>
      <w:r>
        <w:rPr/>
        <w:t xml:space="preserve">  (</w:t>
      </w:r>
      <w:bookmarkStart w:id="9" w:name="Соб_АкцВсегоАО_Пр"/>
      <w:r>
        <w:rPr/>
        <w:t>пятьсот одна тысяча шестьсот девяносто две</w:t>
      </w:r>
      <w:bookmarkEnd w:id="9"/>
      <w:r>
        <w:rPr/>
        <w:t xml:space="preserve">)  и привилегированных </w:t>
      </w:r>
      <w:bookmarkStart w:id="10" w:name="Соб_АкцВсегоАП"/>
      <w:r>
        <w:rPr/>
        <w:t>0</w:t>
      </w:r>
      <w:bookmarkEnd w:id="10"/>
      <w:r>
        <w:rPr/>
        <w:t xml:space="preserve"> (</w:t>
      </w:r>
      <w:bookmarkStart w:id="11" w:name="Соб_АкцВсегоАП_Пр"/>
      <w:r>
        <w:rPr/>
        <w:t>ноль</w:t>
      </w:r>
      <w:bookmarkEnd w:id="11"/>
      <w:r>
        <w:rPr/>
        <w:t>) ак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 определению кворума приняты </w:t>
      </w:r>
      <w:bookmarkStart w:id="12" w:name="Соб_АкцКворум"/>
      <w:r>
        <w:rPr/>
        <w:t>501692</w:t>
      </w:r>
      <w:bookmarkEnd w:id="12"/>
      <w:r>
        <w:rPr/>
        <w:t xml:space="preserve"> (</w:t>
      </w:r>
      <w:bookmarkStart w:id="13" w:name="Соб_АкцКворум_Пр"/>
      <w:r>
        <w:rPr/>
        <w:t>пятьсот одна тысяча шестьсот девяносто две</w:t>
      </w:r>
      <w:bookmarkEnd w:id="13"/>
      <w:r>
        <w:rPr/>
        <w:t xml:space="preserve">)  штуки голосующих акций общества, в том числе обыкновенных акций </w:t>
      </w:r>
      <w:bookmarkStart w:id="14" w:name="Соб_АкцКворумАО"/>
      <w:r>
        <w:rPr/>
        <w:t>501692</w:t>
      </w:r>
      <w:bookmarkEnd w:id="14"/>
      <w:r>
        <w:rPr/>
        <w:t xml:space="preserve"> (</w:t>
      </w:r>
      <w:bookmarkStart w:id="15" w:name="Соб_АкцКворумАО_Пр"/>
      <w:r>
        <w:rPr/>
        <w:t>пятьсот одна тысяча шестьсот девяносто две</w:t>
      </w:r>
      <w:bookmarkEnd w:id="15"/>
      <w:r>
        <w:rPr/>
        <w:t xml:space="preserve">) и привилегированных акций </w:t>
      </w:r>
      <w:bookmarkStart w:id="16" w:name="Соб_АкцКворумАП"/>
      <w:r>
        <w:rPr/>
        <w:t>0</w:t>
      </w:r>
      <w:bookmarkEnd w:id="16"/>
      <w:r>
        <w:rPr/>
        <w:t xml:space="preserve"> (</w:t>
      </w:r>
      <w:bookmarkStart w:id="17" w:name="Соб_АкцКворумАП_Пр"/>
      <w:r>
        <w:rPr/>
        <w:t>ноль</w:t>
      </w:r>
      <w:bookmarkEnd w:id="17"/>
      <w:r>
        <w:rPr/>
        <w:t>), предоставляющих право голоса по всем вопросам компетенции общего собр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брании  приняли участие  </w:t>
      </w:r>
      <w:bookmarkStart w:id="18" w:name="Соб_ЗЛЗарег"/>
      <w:r>
        <w:rPr/>
        <w:t>13</w:t>
      </w:r>
      <w:bookmarkEnd w:id="18"/>
      <w:r>
        <w:rPr/>
        <w:t xml:space="preserve"> акционеров и их уполномоченных представителей (заочно - </w:t>
      </w:r>
      <w:bookmarkStart w:id="19" w:name="Соб_ЗЛЗарегЗаочно"/>
      <w:r>
        <w:rPr/>
        <w:t>1</w:t>
      </w:r>
      <w:bookmarkEnd w:id="19"/>
      <w:r>
        <w:rPr/>
        <w:t xml:space="preserve">, очно - </w:t>
      </w:r>
      <w:bookmarkStart w:id="20" w:name="Соб_ЗЛЗарегОчно"/>
      <w:r>
        <w:rPr/>
        <w:t>12</w:t>
      </w:r>
      <w:bookmarkEnd w:id="20"/>
      <w:r>
        <w:rPr/>
        <w:t xml:space="preserve">), обладающих в совокупности </w:t>
      </w:r>
      <w:bookmarkStart w:id="21" w:name="Соб_АкцЗарег"/>
      <w:r>
        <w:rPr/>
        <w:t>437285</w:t>
      </w:r>
      <w:bookmarkEnd w:id="21"/>
      <w:r>
        <w:rPr/>
        <w:t xml:space="preserve"> голосующими акциями (заочно - </w:t>
      </w:r>
      <w:bookmarkStart w:id="22" w:name="Соб_АкцЗарегЗаочно"/>
      <w:r>
        <w:rPr/>
        <w:t>269</w:t>
      </w:r>
      <w:bookmarkEnd w:id="22"/>
      <w:r>
        <w:rPr/>
        <w:t xml:space="preserve">, очно - </w:t>
      </w:r>
      <w:bookmarkStart w:id="23" w:name="Соб_АкцЗарегОчно"/>
      <w:r>
        <w:rPr/>
        <w:t>437016</w:t>
      </w:r>
      <w:bookmarkEnd w:id="23"/>
      <w:r>
        <w:rPr/>
        <w:t xml:space="preserve">), что составляет </w:t>
      </w:r>
      <w:bookmarkStart w:id="24" w:name="Соб_ПроцАкцЗарег"/>
      <w:r>
        <w:rPr/>
        <w:t>87.16204364</w:t>
      </w:r>
      <w:bookmarkEnd w:id="24"/>
      <w:r>
        <w:rPr/>
        <w:t xml:space="preserve"> </w:t>
      </w:r>
      <w:r>
        <w:rPr>
          <w:bCs/>
        </w:rPr>
        <w:t>%</w:t>
      </w:r>
      <w:r>
        <w:rPr/>
        <w:t xml:space="preserve"> от общего числа голосующих акций общества (заочно - </w:t>
      </w:r>
      <w:bookmarkStart w:id="25" w:name="Соб_ПроцАкцЗарегЗаочно"/>
      <w:r>
        <w:rPr/>
        <w:t>0.05361855</w:t>
      </w:r>
      <w:bookmarkEnd w:id="25"/>
      <w:r>
        <w:rPr/>
        <w:t xml:space="preserve">, очно - </w:t>
      </w:r>
      <w:bookmarkStart w:id="26" w:name="Соб_ПроцАкцЗарегОчно"/>
      <w:r>
        <w:rPr/>
        <w:t>87.10842509</w:t>
      </w:r>
      <w:bookmarkEnd w:id="26"/>
      <w:r>
        <w:rPr/>
        <w:t>), принятых к определению кворум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оответствии с п.1 ст.58 ФЗ об акционерных обществах, собрание правомочно, если в нем приняли участие акционеры, обладающие в совокупности более чем половиной голосов размещенных голосующих акций </w:t>
      </w:r>
      <w:r>
        <w:rPr>
          <w:iCs/>
        </w:rPr>
        <w:t>Обще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момент открытия собрания:   </w:t>
      </w:r>
      <w:bookmarkStart w:id="27" w:name="Соб_КворумТекстФ"/>
      <w:r>
        <w:rPr/>
        <w:t>Кворум имеется по всем вопросам</w:t>
      </w:r>
      <w:bookmarkEnd w:id="27"/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го сдано бюллетеней </w:t>
      </w:r>
      <w:bookmarkStart w:id="28" w:name="Соб_БюлСдано"/>
      <w:r>
        <w:rPr/>
        <w:t>13</w:t>
      </w:r>
      <w:bookmarkEnd w:id="28"/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29" w:name="В001_ВопрНомер"/>
      <w:r>
        <w:rPr>
          <w:b/>
        </w:rPr>
        <w:t>1</w:t>
      </w:r>
      <w:bookmarkEnd w:id="29"/>
      <w:r>
        <w:rPr>
          <w:b/>
        </w:rPr>
        <w:t>.</w:t>
      </w:r>
      <w:bookmarkStart w:id="30" w:name="В001_ВопрНомерПодвопр"/>
      <w:bookmarkEnd w:id="30"/>
      <w:r>
        <w:rPr>
          <w:b/>
        </w:rPr>
        <w:t xml:space="preserve">  </w:t>
      </w:r>
      <w:bookmarkStart w:id="31" w:name="В001_ВопрТекст"/>
      <w:r>
        <w:rPr>
          <w:b/>
        </w:rPr>
        <w:t>Утверждение годового отчёта Общества.</w:t>
      </w:r>
      <w:bookmarkEnd w:id="31"/>
    </w:p>
    <w:p>
      <w:pPr>
        <w:pStyle w:val="Style21"/>
        <w:spacing w:before="120" w:after="0"/>
        <w:rPr/>
      </w:pPr>
      <w:bookmarkStart w:id="32" w:name="В001_ФормОгранич"/>
      <w:bookmarkEnd w:id="32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3" w:name="В001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33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4" w:name="В001_ГолВсегоСписок"/>
            <w:r>
              <w:rPr/>
              <w:t>501692</w:t>
            </w:r>
            <w:bookmarkEnd w:id="34"/>
          </w:p>
          <w:p>
            <w:pPr>
              <w:pStyle w:val="Style21"/>
              <w:rPr/>
            </w:pPr>
            <w:bookmarkStart w:id="35" w:name="В001_ГолВсегоСписок_Пр"/>
            <w:r>
              <w:rPr/>
              <w:t>пятьсот одна тысяча шестьсот девяносто две</w:t>
            </w:r>
            <w:bookmarkEnd w:id="35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6" w:name="В001_ГолВсегоКворум"/>
            <w:r>
              <w:rPr/>
              <w:t>501692</w:t>
            </w:r>
            <w:bookmarkEnd w:id="36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37" w:name="В001_ГолВсегоКворум_Пр"/>
            <w:r>
              <w:rPr/>
              <w:t>пятьсот одна тысяча шестьсот девяносто две</w:t>
            </w:r>
            <w:bookmarkEnd w:id="37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38" w:name="В001_ЗЛЗарегУчит"/>
            <w:r>
              <w:rPr/>
              <w:t>13</w:t>
            </w:r>
            <w:bookmarkEnd w:id="38"/>
            <w:r>
              <w:rPr/>
              <w:t xml:space="preserve"> акцио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9" w:name="В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39"/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0" w:name="В001_ГолЗарегУчит"/>
            <w:r>
              <w:rPr/>
              <w:t>437285</w:t>
            </w:r>
            <w:bookmarkEnd w:id="40"/>
            <w:r>
              <w:rPr/>
              <w:t xml:space="preserve">  (</w:t>
            </w:r>
            <w:bookmarkStart w:id="41" w:name="В001_ПроцГолЗарег"/>
            <w:r>
              <w:rPr/>
              <w:t>87.16204364</w:t>
            </w:r>
            <w:bookmarkEnd w:id="41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42" w:name="В001_ГолЗарегУчит_Пр"/>
            <w:r>
              <w:rPr/>
              <w:t>четыреста тридцать семь тысяч двести восемьдесят пять</w:t>
            </w:r>
            <w:bookmarkEnd w:id="42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43" w:name="В001_КворумТекстФ"/>
            <w:r>
              <w:rPr/>
              <w:t>Имеется</w:t>
            </w:r>
            <w:bookmarkEnd w:id="43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44" w:name="В001_БюлСданоУчит"/>
            <w:r>
              <w:rPr/>
              <w:t>13</w:t>
            </w:r>
            <w:bookmarkEnd w:id="44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45" w:name="В001_ГолСданоУчит"/>
            <w:r>
              <w:rPr/>
              <w:t>437285</w:t>
            </w:r>
            <w:bookmarkEnd w:id="45"/>
          </w:p>
          <w:p>
            <w:pPr>
              <w:pStyle w:val="Style21"/>
              <w:rPr/>
            </w:pPr>
            <w:bookmarkStart w:id="46" w:name="В001_ГолСданоУчит_Пр"/>
            <w:r>
              <w:rPr/>
              <w:t>четыреста тридцать семь тысяч двести восемьдесят пять</w:t>
            </w:r>
            <w:bookmarkEnd w:id="46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47" w:name="В001_БюлНеДейст"/>
            <w:r>
              <w:rPr/>
              <w:t>0</w:t>
            </w:r>
            <w:bookmarkEnd w:id="47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48" w:name="В001_БюлСданоНеУчит"/>
            <w:r>
              <w:rPr/>
              <w:t>0</w:t>
            </w:r>
            <w:bookmarkEnd w:id="48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49" w:name="В001_БюлНеПодпис"/>
            <w:r>
              <w:rPr/>
              <w:t>0</w:t>
            </w:r>
            <w:bookmarkEnd w:id="49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50" w:name="В001_ГолНП"/>
            <w:r>
              <w:rPr/>
              <w:t>0</w:t>
            </w:r>
            <w:bookmarkEnd w:id="50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51" w:name="В001_БюлНеСданоУчит"/>
            <w:r>
              <w:rPr/>
              <w:t>0</w:t>
            </w:r>
            <w:bookmarkEnd w:id="51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52" w:name="В001_ГолНеСданоВсего"/>
            <w:r>
              <w:rPr/>
              <w:t>0</w:t>
            </w:r>
            <w:bookmarkEnd w:id="52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1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3" w:name="В001_ГолЗА"/>
            <w:r>
              <w:rPr/>
              <w:t>435327</w:t>
            </w:r>
            <w:bookmarkEnd w:id="53"/>
            <w:r>
              <w:rPr/>
              <w:t xml:space="preserve">  (</w:t>
            </w:r>
            <w:bookmarkStart w:id="54" w:name="В001_ГолЗА_Пр"/>
            <w:r>
              <w:rPr/>
              <w:t>четыреста тридцать пять тысяч триста двадцать семь</w:t>
            </w:r>
            <w:bookmarkEnd w:id="54"/>
            <w:r>
              <w:rPr/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55" w:name="В001_ПроцГолЗА"/>
            <w:r>
              <w:rPr>
                <w:bCs/>
              </w:rPr>
              <w:t>99.55223710</w:t>
            </w:r>
            <w:bookmarkEnd w:id="55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56" w:name="В001_ГолПР"/>
            <w:r>
              <w:rPr/>
              <w:t>1623</w:t>
            </w:r>
            <w:bookmarkEnd w:id="56"/>
            <w:r>
              <w:rPr/>
              <w:t xml:space="preserve">  (</w:t>
            </w:r>
            <w:bookmarkStart w:id="57" w:name="В001_ГолПР_Пр"/>
            <w:r>
              <w:rPr/>
              <w:t>одна тысяча шестьсот двадцать три</w:t>
            </w:r>
            <w:bookmarkEnd w:id="57"/>
            <w:r>
              <w:rPr/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8" w:name="В001_ПроцГолПР"/>
            <w:r>
              <w:rPr>
                <w:bCs/>
              </w:rPr>
              <w:t>0.37115382</w:t>
            </w:r>
            <w:bookmarkEnd w:id="5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59" w:name="В001_ГолВЗ"/>
            <w:r>
              <w:rPr/>
              <w:t>335</w:t>
            </w:r>
            <w:bookmarkEnd w:id="59"/>
            <w:r>
              <w:rPr/>
              <w:t xml:space="preserve">  (</w:t>
            </w:r>
            <w:bookmarkStart w:id="60" w:name="В001_ГолВЗ_Пр"/>
            <w:r>
              <w:rPr/>
              <w:t>триста тридцать пять</w:t>
            </w:r>
            <w:bookmarkEnd w:id="60"/>
            <w:r>
              <w:rPr/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61" w:name="В001_ПроцГолВЗ"/>
            <w:r>
              <w:rPr>
                <w:bCs/>
              </w:rPr>
              <w:t>0.07660908</w:t>
            </w:r>
            <w:bookmarkEnd w:id="61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62" w:name="В001_ГолНД"/>
            <w:r>
              <w:rPr/>
              <w:t>0</w:t>
            </w:r>
            <w:bookmarkEnd w:id="62"/>
            <w:r>
              <w:rPr/>
              <w:t xml:space="preserve">  (</w:t>
            </w:r>
            <w:bookmarkStart w:id="63" w:name="В001_ГолНД_Пр"/>
            <w:r>
              <w:rPr/>
              <w:t>ноль</w:t>
            </w:r>
            <w:bookmarkEnd w:id="63"/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64" w:name="В001_ПроцГолНД"/>
            <w:r>
              <w:rPr>
                <w:bCs/>
              </w:rPr>
              <w:t>0.00000000</w:t>
            </w:r>
            <w:bookmarkEnd w:id="64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65" w:name="В001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65"/>
      <w:r>
        <w:rPr/>
        <w:t>.</w:t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66" w:name="В001_ВопрТекстРеш"/>
      <w:r>
        <w:rPr/>
        <w:t>Утвердить годовой отчёт Общества.</w:t>
      </w:r>
      <w:bookmarkEnd w:id="66"/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67" w:name="В002_ВопрНомер"/>
      <w:r>
        <w:rPr>
          <w:b/>
        </w:rPr>
        <w:t>2</w:t>
      </w:r>
      <w:bookmarkEnd w:id="67"/>
      <w:r>
        <w:rPr>
          <w:b/>
        </w:rPr>
        <w:t>.</w:t>
      </w:r>
      <w:bookmarkStart w:id="68" w:name="В002_ВопрНомерПодвопр"/>
      <w:bookmarkEnd w:id="68"/>
      <w:r>
        <w:rPr>
          <w:b/>
        </w:rPr>
        <w:t xml:space="preserve">  </w:t>
      </w:r>
      <w:bookmarkStart w:id="69" w:name="В002_ВопрТекст"/>
      <w:r>
        <w:rPr>
          <w:b/>
        </w:rPr>
        <w:t>Утверждение  годовой  бухгалтерской (финансовой) отчетности Общества.</w:t>
      </w:r>
      <w:bookmarkEnd w:id="69"/>
    </w:p>
    <w:p>
      <w:pPr>
        <w:pStyle w:val="Style21"/>
        <w:spacing w:before="120" w:after="0"/>
        <w:rPr/>
      </w:pPr>
      <w:bookmarkStart w:id="70" w:name="В002_ФормОгранич"/>
      <w:bookmarkEnd w:id="70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71" w:name="В002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7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72" w:name="В002_ГолВсегоСписок"/>
            <w:r>
              <w:rPr/>
              <w:t>501692</w:t>
            </w:r>
            <w:bookmarkEnd w:id="72"/>
          </w:p>
          <w:p>
            <w:pPr>
              <w:pStyle w:val="Style21"/>
              <w:rPr/>
            </w:pPr>
            <w:bookmarkStart w:id="73" w:name="В002_ГолВсегоСписок_Пр"/>
            <w:r>
              <w:rPr/>
              <w:t>пятьсот одна тысяча шестьсот девяносто две</w:t>
            </w:r>
            <w:bookmarkEnd w:id="73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74" w:name="В002_ГолВсегоКворум"/>
            <w:r>
              <w:rPr/>
              <w:t>501692</w:t>
            </w:r>
            <w:bookmarkEnd w:id="74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75" w:name="В002_ГолВсегоКворум_Пр"/>
            <w:r>
              <w:rPr/>
              <w:t>пятьсот одна тысяча шестьсот девяносто две</w:t>
            </w:r>
            <w:bookmarkEnd w:id="75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76" w:name="В002_ЗЛЗарегУчит"/>
            <w:r>
              <w:rPr/>
              <w:t>13</w:t>
            </w:r>
            <w:bookmarkEnd w:id="76"/>
            <w:r>
              <w:rPr/>
              <w:t xml:space="preserve"> акцио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77" w:name="В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77"/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78" w:name="В002_ГолЗарегУчит"/>
            <w:r>
              <w:rPr/>
              <w:t>437285</w:t>
            </w:r>
            <w:bookmarkEnd w:id="78"/>
            <w:r>
              <w:rPr/>
              <w:t xml:space="preserve">  (</w:t>
            </w:r>
            <w:bookmarkStart w:id="79" w:name="В002_ПроцГолЗарег"/>
            <w:r>
              <w:rPr/>
              <w:t>87.16204364</w:t>
            </w:r>
            <w:bookmarkEnd w:id="79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80" w:name="В002_ГолЗарегУчит_Пр"/>
            <w:r>
              <w:rPr/>
              <w:t>четыреста тридцать семь тысяч двести восемьдесят пять</w:t>
            </w:r>
            <w:bookmarkEnd w:id="80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81" w:name="В002_КворумТекстФ"/>
            <w:r>
              <w:rPr/>
              <w:t>Имеется</w:t>
            </w:r>
            <w:bookmarkEnd w:id="81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82" w:name="В002_БюлСданоУчит"/>
            <w:r>
              <w:rPr/>
              <w:t>13</w:t>
            </w:r>
            <w:bookmarkEnd w:id="82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3" w:name="В002_ГолСданоУчит"/>
            <w:r>
              <w:rPr/>
              <w:t>437285</w:t>
            </w:r>
            <w:bookmarkEnd w:id="83"/>
          </w:p>
          <w:p>
            <w:pPr>
              <w:pStyle w:val="Style21"/>
              <w:rPr/>
            </w:pPr>
            <w:bookmarkStart w:id="84" w:name="В002_ГолСданоУчит_Пр"/>
            <w:r>
              <w:rPr/>
              <w:t>четыреста тридцать семь тысяч двести восемьдесят пять</w:t>
            </w:r>
            <w:bookmarkEnd w:id="84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5" w:name="В002_БюлНеДейст"/>
            <w:r>
              <w:rPr/>
              <w:t>0</w:t>
            </w:r>
            <w:bookmarkEnd w:id="85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6" w:name="В002_БюлСданоНеУчит"/>
            <w:r>
              <w:rPr/>
              <w:t>0</w:t>
            </w:r>
            <w:bookmarkEnd w:id="86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7" w:name="В002_БюлНеПодпис"/>
            <w:r>
              <w:rPr/>
              <w:t>0</w:t>
            </w:r>
            <w:bookmarkEnd w:id="87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8" w:name="В002_ГолНП"/>
            <w:r>
              <w:rPr/>
              <w:t>0</w:t>
            </w:r>
            <w:bookmarkEnd w:id="88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89" w:name="В002_БюлНеСданоУчит"/>
            <w:r>
              <w:rPr/>
              <w:t>0</w:t>
            </w:r>
            <w:bookmarkEnd w:id="89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90" w:name="В002_ГолНеСданоВсего"/>
            <w:r>
              <w:rPr/>
              <w:t>0</w:t>
            </w:r>
            <w:bookmarkEnd w:id="90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2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91" w:name="В002_ГолЗА"/>
            <w:r>
              <w:rPr/>
              <w:t>435327</w:t>
            </w:r>
            <w:bookmarkEnd w:id="91"/>
            <w:r>
              <w:rPr/>
              <w:t xml:space="preserve">  (</w:t>
            </w:r>
            <w:bookmarkStart w:id="92" w:name="В002_ГолЗА_Пр"/>
            <w:r>
              <w:rPr/>
              <w:t>четыреста тридцать пять тысяч триста двадцать семь</w:t>
            </w:r>
            <w:bookmarkEnd w:id="92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93" w:name="В002_ПроцГолЗА"/>
            <w:r>
              <w:rPr>
                <w:bCs/>
              </w:rPr>
              <w:t>99.55223710</w:t>
            </w:r>
            <w:bookmarkEnd w:id="9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94" w:name="В002_ГолПР"/>
            <w:r>
              <w:rPr/>
              <w:t>1623</w:t>
            </w:r>
            <w:bookmarkEnd w:id="94"/>
            <w:r>
              <w:rPr/>
              <w:t xml:space="preserve">  (</w:t>
            </w:r>
            <w:bookmarkStart w:id="95" w:name="В002_ГолПР_Пр"/>
            <w:r>
              <w:rPr/>
              <w:t>одна тысяча шестьсот двадцать три</w:t>
            </w:r>
            <w:bookmarkEnd w:id="95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96" w:name="В002_ПроцГолПР"/>
            <w:r>
              <w:rPr>
                <w:bCs/>
              </w:rPr>
              <w:t>0.37115382</w:t>
            </w:r>
            <w:bookmarkEnd w:id="96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97" w:name="В002_ГолВЗ"/>
            <w:r>
              <w:rPr/>
              <w:t>335</w:t>
            </w:r>
            <w:bookmarkEnd w:id="97"/>
            <w:r>
              <w:rPr/>
              <w:t xml:space="preserve">  (</w:t>
            </w:r>
            <w:bookmarkStart w:id="98" w:name="В002_ГолВЗ_Пр"/>
            <w:r>
              <w:rPr/>
              <w:t>триста тридцать пять</w:t>
            </w:r>
            <w:bookmarkEnd w:id="98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99" w:name="В002_ПроцГолВЗ"/>
            <w:r>
              <w:rPr>
                <w:bCs/>
              </w:rPr>
              <w:t>0.07660908</w:t>
            </w:r>
            <w:bookmarkEnd w:id="9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00" w:name="В002_ГолНД"/>
            <w:r>
              <w:rPr/>
              <w:t>0</w:t>
            </w:r>
            <w:bookmarkEnd w:id="100"/>
            <w:r>
              <w:rPr/>
              <w:t xml:space="preserve">  (</w:t>
            </w:r>
            <w:bookmarkStart w:id="101" w:name="В002_ГолНД_Пр"/>
            <w:r>
              <w:rPr/>
              <w:t>ноль</w:t>
            </w:r>
            <w:bookmarkEnd w:id="101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02" w:name="В002_ПроцГолНД"/>
            <w:r>
              <w:rPr>
                <w:bCs/>
              </w:rPr>
              <w:t>0.00000000</w:t>
            </w:r>
            <w:bookmarkEnd w:id="102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103" w:name="В002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03"/>
      <w:r>
        <w:rPr/>
        <w:t>.</w:t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104" w:name="В002_ВопрТекстРеш"/>
      <w:r>
        <w:rPr/>
        <w:t>Утвердить  годовую  бухгалтерскую (финансовую) отчетность Общества.</w:t>
      </w:r>
      <w:bookmarkEnd w:id="104"/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105" w:name="В003_ВопрНомер"/>
      <w:r>
        <w:rPr>
          <w:b/>
        </w:rPr>
        <w:t>3</w:t>
      </w:r>
      <w:bookmarkEnd w:id="105"/>
      <w:r>
        <w:rPr>
          <w:b/>
        </w:rPr>
        <w:t>.</w:t>
      </w:r>
      <w:bookmarkStart w:id="106" w:name="В003_ВопрНомерПодвопр"/>
      <w:bookmarkEnd w:id="106"/>
      <w:r>
        <w:rPr>
          <w:b/>
        </w:rPr>
        <w:t xml:space="preserve">  </w:t>
      </w:r>
      <w:bookmarkStart w:id="107" w:name="В003_ВопрТекст"/>
      <w:r>
        <w:rPr>
          <w:b/>
        </w:rPr>
        <w:t>Утверждение  распределения  прибыли (в том числе выплата  (объявление) дивидендов)  и убытков Общества по результатам 2018 года.</w:t>
      </w:r>
      <w:bookmarkEnd w:id="107"/>
    </w:p>
    <w:p>
      <w:pPr>
        <w:pStyle w:val="Style21"/>
        <w:spacing w:before="120" w:after="0"/>
        <w:rPr/>
      </w:pPr>
      <w:bookmarkStart w:id="108" w:name="В003_ФормОгранич"/>
      <w:bookmarkEnd w:id="108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09" w:name="В003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109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10" w:name="В003_ГолВсегоСписок"/>
            <w:r>
              <w:rPr/>
              <w:t>501692</w:t>
            </w:r>
            <w:bookmarkEnd w:id="110"/>
          </w:p>
          <w:p>
            <w:pPr>
              <w:pStyle w:val="Style21"/>
              <w:rPr/>
            </w:pPr>
            <w:bookmarkStart w:id="111" w:name="В003_ГолВсегоСписок_Пр"/>
            <w:r>
              <w:rPr/>
              <w:t>пятьсот одна тысяча шестьсот девяносто две</w:t>
            </w:r>
            <w:bookmarkEnd w:id="111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12" w:name="В003_ГолВсегоКворум"/>
            <w:r>
              <w:rPr/>
              <w:t>501692</w:t>
            </w:r>
            <w:bookmarkEnd w:id="112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113" w:name="В003_ГолВсегоКворум_Пр"/>
            <w:r>
              <w:rPr/>
              <w:t>пятьсот одна тысяча шестьсот девяносто две</w:t>
            </w:r>
            <w:bookmarkEnd w:id="113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114" w:name="В003_ЗЛЗарегУчит"/>
            <w:r>
              <w:rPr/>
              <w:t>13</w:t>
            </w:r>
            <w:bookmarkEnd w:id="114"/>
            <w:r>
              <w:rPr/>
              <w:t xml:space="preserve"> акцио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15" w:name="В003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115"/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16" w:name="В003_ГолЗарегУчит"/>
            <w:r>
              <w:rPr/>
              <w:t>437285</w:t>
            </w:r>
            <w:bookmarkEnd w:id="116"/>
            <w:r>
              <w:rPr/>
              <w:t xml:space="preserve">  (</w:t>
            </w:r>
            <w:bookmarkStart w:id="117" w:name="В003_ПроцГолЗарег"/>
            <w:r>
              <w:rPr/>
              <w:t>87.16204364</w:t>
            </w:r>
            <w:bookmarkEnd w:id="117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118" w:name="В003_ГолЗарегУчит_Пр"/>
            <w:r>
              <w:rPr/>
              <w:t>четыреста тридцать семь тысяч двести восемьдесят пять</w:t>
            </w:r>
            <w:bookmarkEnd w:id="118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119" w:name="В003_КворумТекстФ"/>
            <w:r>
              <w:rPr/>
              <w:t>Имеется</w:t>
            </w:r>
            <w:bookmarkEnd w:id="119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120" w:name="В003_БюлСданоУчит"/>
            <w:r>
              <w:rPr/>
              <w:t>13</w:t>
            </w:r>
            <w:bookmarkEnd w:id="120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1" w:name="В003_ГолСданоУчит"/>
            <w:r>
              <w:rPr/>
              <w:t>437285</w:t>
            </w:r>
            <w:bookmarkEnd w:id="121"/>
          </w:p>
          <w:p>
            <w:pPr>
              <w:pStyle w:val="Style21"/>
              <w:rPr/>
            </w:pPr>
            <w:bookmarkStart w:id="122" w:name="В003_ГолСданоУчит_Пр"/>
            <w:r>
              <w:rPr/>
              <w:t>четыреста тридцать семь тысяч двести восемьдесят пять</w:t>
            </w:r>
            <w:bookmarkEnd w:id="122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3" w:name="В003_БюлНеДейст"/>
            <w:r>
              <w:rPr/>
              <w:t>0</w:t>
            </w:r>
            <w:bookmarkEnd w:id="123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4" w:name="В003_БюлСданоНеУчит"/>
            <w:r>
              <w:rPr/>
              <w:t>0</w:t>
            </w:r>
            <w:bookmarkEnd w:id="124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5" w:name="В003_БюлНеПодпис"/>
            <w:r>
              <w:rPr/>
              <w:t>0</w:t>
            </w:r>
            <w:bookmarkEnd w:id="125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6" w:name="В003_ГолНП"/>
            <w:r>
              <w:rPr/>
              <w:t>0</w:t>
            </w:r>
            <w:bookmarkEnd w:id="126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7" w:name="В003_БюлНеСданоУчит"/>
            <w:r>
              <w:rPr/>
              <w:t>0</w:t>
            </w:r>
            <w:bookmarkEnd w:id="127"/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128" w:name="В003_ГолНеСданоВсего"/>
            <w:r>
              <w:rPr/>
              <w:t>0</w:t>
            </w:r>
            <w:bookmarkEnd w:id="128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3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29" w:name="В003_ГолЗА"/>
            <w:r>
              <w:rPr/>
              <w:t>435167</w:t>
            </w:r>
            <w:bookmarkEnd w:id="129"/>
            <w:r>
              <w:rPr/>
              <w:t xml:space="preserve">  (</w:t>
            </w:r>
            <w:bookmarkStart w:id="130" w:name="В003_ГолЗА_Пр"/>
            <w:r>
              <w:rPr/>
              <w:t>четыреста тридцать пять тысяч сто шестьдесят семь</w:t>
            </w:r>
            <w:bookmarkEnd w:id="130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31" w:name="В003_ПроцГолЗА"/>
            <w:r>
              <w:rPr>
                <w:bCs/>
              </w:rPr>
              <w:t>99.51564769</w:t>
            </w:r>
            <w:bookmarkEnd w:id="131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32" w:name="В003_ГолПР"/>
            <w:r>
              <w:rPr/>
              <w:t>1783</w:t>
            </w:r>
            <w:bookmarkEnd w:id="132"/>
            <w:r>
              <w:rPr/>
              <w:t xml:space="preserve">  (</w:t>
            </w:r>
            <w:bookmarkStart w:id="133" w:name="В003_ГолПР_Пр"/>
            <w:r>
              <w:rPr/>
              <w:t>одна тысяча семьсот восемьдесят три</w:t>
            </w:r>
            <w:bookmarkEnd w:id="133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34" w:name="В003_ПроцГолПР"/>
            <w:r>
              <w:rPr>
                <w:bCs/>
              </w:rPr>
              <w:t>0.40774323</w:t>
            </w:r>
            <w:bookmarkEnd w:id="134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35" w:name="В003_ГолВЗ"/>
            <w:r>
              <w:rPr/>
              <w:t>335</w:t>
            </w:r>
            <w:bookmarkEnd w:id="135"/>
            <w:r>
              <w:rPr/>
              <w:t xml:space="preserve">  (</w:t>
            </w:r>
            <w:bookmarkStart w:id="136" w:name="В003_ГолВЗ_Пр"/>
            <w:r>
              <w:rPr/>
              <w:t>триста тридцать пять</w:t>
            </w:r>
            <w:bookmarkEnd w:id="136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37" w:name="В003_ПроцГолВЗ"/>
            <w:r>
              <w:rPr>
                <w:bCs/>
              </w:rPr>
              <w:t>0.07660908</w:t>
            </w:r>
            <w:bookmarkEnd w:id="137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38" w:name="В003_ГолНД"/>
            <w:r>
              <w:rPr/>
              <w:t>0</w:t>
            </w:r>
            <w:bookmarkEnd w:id="138"/>
            <w:r>
              <w:rPr/>
              <w:t xml:space="preserve">  (</w:t>
            </w:r>
            <w:bookmarkStart w:id="139" w:name="В003_ГолНД_Пр"/>
            <w:r>
              <w:rPr/>
              <w:t>ноль</w:t>
            </w:r>
            <w:bookmarkEnd w:id="139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40" w:name="В003_ПроцГолНД"/>
            <w:r>
              <w:rPr>
                <w:bCs/>
              </w:rPr>
              <w:t>0.00000000</w:t>
            </w:r>
            <w:bookmarkEnd w:id="140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141" w:name="В003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41"/>
      <w:r>
        <w:rPr/>
        <w:t>.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142" w:name="В003_ВопрТекстРеш"/>
      <w:r>
        <w:rPr/>
        <w:t>Утвердить распределения  прибыли (в том числе выплата  (объявление) дивидендов)  и убытков Общества по результатам 2018 года.  В связи с отсутствием чистой прибыли дивиденды по обыкновенным и привилегированным акциям не выплачивать.</w:t>
      </w:r>
      <w:bookmarkEnd w:id="142"/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 xml:space="preserve">Вопрос № </w:t>
      </w:r>
      <w:bookmarkStart w:id="143" w:name="В004_ВопрНомер"/>
      <w:r>
        <w:rPr>
          <w:b/>
        </w:rPr>
        <w:t>4</w:t>
      </w:r>
      <w:bookmarkEnd w:id="143"/>
      <w:r>
        <w:rPr>
          <w:b/>
        </w:rPr>
        <w:t>.</w:t>
      </w:r>
      <w:bookmarkStart w:id="144" w:name="В004_ВопрНомерПодвопр"/>
      <w:bookmarkEnd w:id="144"/>
      <w:r>
        <w:rPr>
          <w:b/>
        </w:rPr>
        <w:t xml:space="preserve">  </w:t>
      </w:r>
      <w:bookmarkStart w:id="145" w:name="В004_ВопрТекст"/>
      <w:r>
        <w:rPr>
          <w:b/>
        </w:rPr>
        <w:t>Избрание Совета директоров Общества.</w:t>
      </w:r>
      <w:bookmarkEnd w:id="145"/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варительные итоги голосования по бюллетеням, поступившим за два дня до проведения собрания.</w:t>
      </w:r>
    </w:p>
    <w:p>
      <w:pPr>
        <w:pStyle w:val="Style21"/>
        <w:spacing w:before="120" w:after="0"/>
        <w:rPr/>
      </w:pPr>
      <w:r>
        <w:rPr/>
        <w:t>По данному вопросу повестки дн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1692</w:t>
            </w:r>
          </w:p>
          <w:p>
            <w:pPr>
              <w:pStyle w:val="Style21"/>
              <w:rPr/>
            </w:pPr>
            <w:r>
              <w:rPr/>
              <w:t>пятьсот одна тысяча шестьсот девяносто две</w:t>
            </w:r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r>
              <w:rPr/>
              <w:t>3511844</w:t>
            </w:r>
          </w:p>
          <w:p>
            <w:pPr>
              <w:pStyle w:val="Style21"/>
              <w:rPr/>
            </w:pPr>
            <w:r>
              <w:rPr/>
              <w:t>три миллиона пятьсот одиннадцать тысяч восемьсот сорок четыр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1692 (100%)</w:t>
            </w:r>
          </w:p>
          <w:p>
            <w:pPr>
              <w:pStyle w:val="Style21"/>
              <w:rPr/>
            </w:pPr>
            <w:r>
              <w:rPr/>
              <w:t>пятьсот одна тысяча шестьсот девяносто две</w:t>
            </w:r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r>
              <w:rPr/>
              <w:t>3511844</w:t>
            </w:r>
          </w:p>
          <w:p>
            <w:pPr>
              <w:pStyle w:val="Style21"/>
              <w:rPr/>
            </w:pPr>
            <w:r>
              <w:rPr/>
              <w:t>три миллиона пятьсот одиннадцать тысяч восемьсот сорок четыр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собрании принял участие  1 акцион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о лицо, принявшие участие в общем собрании по данному вопрос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9 (0.0536 %)</w:t>
            </w:r>
          </w:p>
          <w:p>
            <w:pPr>
              <w:pStyle w:val="Style21"/>
              <w:rPr/>
            </w:pPr>
            <w:r>
              <w:rPr/>
              <w:t>двести шестьдесят девять</w:t>
            </w:r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r>
              <w:rPr/>
              <w:t>1883</w:t>
            </w:r>
          </w:p>
          <w:p>
            <w:pPr>
              <w:pStyle w:val="Style21"/>
              <w:rPr/>
            </w:pPr>
            <w:r>
              <w:rPr/>
              <w:t>одна тысяча восемьсот тр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  1  бюллетень акционера, обладающих в совокупности  голос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3</w:t>
            </w:r>
          </w:p>
          <w:p>
            <w:pPr>
              <w:pStyle w:val="Style21"/>
              <w:rPr/>
            </w:pPr>
            <w:r>
              <w:rPr/>
              <w:t>одна тысяча восемьсот тр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 них признано не действительными  бюллетене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нераспределенных голосов по вариантам голос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не распределенных голосов по кандида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число не распределенных гол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spacing w:before="120" w:after="0"/>
        <w:rPr/>
      </w:pPr>
      <w:r>
        <w:rPr/>
        <w:t>При подведении итогов по вопросу № 4 голоса распределились следующим образом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  <w:gridCol w:w="1276"/>
      </w:tblGrid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ЗА предложенных кандид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3</w:t>
            </w:r>
            <w:r>
              <w:rPr>
                <w:bCs/>
              </w:rPr>
              <w:t xml:space="preserve"> (</w:t>
            </w:r>
            <w:r>
              <w:rPr/>
              <w:t>одна тысяча восемьсот три</w:t>
            </w:r>
            <w:r>
              <w:rPr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100.00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В всех кандидат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/>
              <w:t>0 (н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0.000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ДЕРЖАЛСЯ по всем кандидатам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/>
              <w:t>0 (н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0.000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 (н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, голоса «ЗА» распределились следующим образом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6095"/>
        <w:gridCol w:w="993"/>
      </w:tblGrid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хмадуллин Альберт Ильгиз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атчикова Жанна Валенти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деев Фанис Наил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брагимов Эмиль Рина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замутдинов Рашит Анва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ифонов Алексей 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уснуллин Раиль Яхи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 (двести шестьдесят девя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</w:tbl>
    <w:p>
      <w:pPr>
        <w:pStyle w:val="Style21"/>
        <w:rPr/>
      </w:pPr>
      <w:r>
        <w:rPr/>
        <w:t>*-Процент от числа голосов, которыми по данному вопросу обладали лица, принявшие участие в общем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ончательные итоги голосования:</w:t>
      </w:r>
    </w:p>
    <w:p>
      <w:pPr>
        <w:pStyle w:val="Style21"/>
        <w:spacing w:before="120" w:after="0"/>
        <w:rPr/>
      </w:pPr>
      <w:bookmarkStart w:id="146" w:name="В004_ФормОгранич"/>
      <w:bookmarkStart w:id="147" w:name="В004_ФормТекст1"/>
      <w:bookmarkEnd w:id="146"/>
      <w:bookmarkEnd w:id="147"/>
      <w:r>
        <w:rPr/>
        <w:t>По данному вопросу повестки дн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48" w:name="В004_ГолВсегоСписокИсх"/>
            <w:r>
              <w:rPr/>
              <w:t>501692</w:t>
            </w:r>
            <w:bookmarkEnd w:id="148"/>
          </w:p>
          <w:p>
            <w:pPr>
              <w:pStyle w:val="Style21"/>
              <w:rPr/>
            </w:pPr>
            <w:bookmarkStart w:id="149" w:name="В004_ГолВсегоСписокИсх_Пр"/>
            <w:r>
              <w:rPr/>
              <w:t>пятьсот одна тысяча шестьсот девяносто две</w:t>
            </w:r>
            <w:bookmarkEnd w:id="149"/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bookmarkStart w:id="150" w:name="В004_ГолВсегоСписок"/>
            <w:r>
              <w:rPr/>
              <w:t>3511844</w:t>
            </w:r>
            <w:bookmarkEnd w:id="150"/>
          </w:p>
          <w:p>
            <w:pPr>
              <w:pStyle w:val="Style21"/>
              <w:rPr/>
            </w:pPr>
            <w:bookmarkStart w:id="151" w:name="В004_ГолВсегоСписок_Пр"/>
            <w:r>
              <w:rPr/>
              <w:t>три миллиона пятьсот одиннадцать тысяч восемьсот сорок четыре</w:t>
            </w:r>
            <w:bookmarkEnd w:id="15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52" w:name="В004_ГолВсегоКворумИсх"/>
            <w:r>
              <w:rPr/>
              <w:t>501692</w:t>
            </w:r>
            <w:bookmarkEnd w:id="152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153" w:name="В004_ГолВсегоКворумИсх_Пр"/>
            <w:r>
              <w:rPr/>
              <w:t>пятьсот одна тысяча шестьсот девяносто две</w:t>
            </w:r>
            <w:bookmarkEnd w:id="153"/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bookmarkStart w:id="154" w:name="В004_ГолВсегоКворум"/>
            <w:r>
              <w:rPr/>
              <w:t>3511844</w:t>
            </w:r>
            <w:bookmarkEnd w:id="154"/>
          </w:p>
          <w:p>
            <w:pPr>
              <w:pStyle w:val="Style21"/>
              <w:rPr/>
            </w:pPr>
            <w:bookmarkStart w:id="155" w:name="В004_ГолВсегоКворум_Пр"/>
            <w:r>
              <w:rPr/>
              <w:t>три миллиона пятьсот одиннадцать тысяч восемьсот сорок четыре</w:t>
            </w:r>
            <w:bookmarkEnd w:id="15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156" w:name="В004_ЗЛЗарегУчит"/>
            <w:r>
              <w:rPr/>
              <w:t>13</w:t>
            </w:r>
            <w:bookmarkEnd w:id="156"/>
            <w:r>
              <w:rPr/>
              <w:t xml:space="preserve">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и лица, принявшие участие в общем собрании по данному вопрос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57" w:name="В004_ГолЗарегУчитИсх"/>
            <w:r>
              <w:rPr/>
              <w:t>437285</w:t>
            </w:r>
            <w:bookmarkEnd w:id="157"/>
            <w:r>
              <w:rPr/>
              <w:t xml:space="preserve"> (</w:t>
            </w:r>
            <w:bookmarkStart w:id="158" w:name="В004_ПроцГолЗарег"/>
            <w:r>
              <w:rPr/>
              <w:t>87.16204364</w:t>
            </w:r>
            <w:bookmarkEnd w:id="158"/>
            <w:r>
              <w:rPr/>
              <w:t xml:space="preserve"> %)</w:t>
            </w:r>
          </w:p>
          <w:p>
            <w:pPr>
              <w:pStyle w:val="Style21"/>
              <w:rPr/>
            </w:pPr>
            <w:bookmarkStart w:id="159" w:name="В004_ГолЗарегУчитИсх_Пр"/>
            <w:r>
              <w:rPr/>
              <w:t>четыреста тридцать семь тысяч двести восемьдесят пять</w:t>
            </w:r>
            <w:bookmarkEnd w:id="159"/>
          </w:p>
          <w:p>
            <w:pPr>
              <w:pStyle w:val="Style21"/>
              <w:rPr/>
            </w:pPr>
            <w:r>
              <w:rPr/>
              <w:t>кумулятивных голосов</w:t>
            </w:r>
          </w:p>
          <w:p>
            <w:pPr>
              <w:pStyle w:val="Style21"/>
              <w:rPr/>
            </w:pPr>
            <w:bookmarkStart w:id="160" w:name="В004_ГолЗарегУчит"/>
            <w:r>
              <w:rPr/>
              <w:t>3060995</w:t>
            </w:r>
            <w:bookmarkEnd w:id="160"/>
          </w:p>
          <w:p>
            <w:pPr>
              <w:pStyle w:val="Style21"/>
              <w:rPr/>
            </w:pPr>
            <w:bookmarkStart w:id="161" w:name="В004_ГолЗарегУчит_Пр"/>
            <w:r>
              <w:rPr/>
              <w:t>три миллиона шестьдесят тысяч девятьсот девяносто пять</w:t>
            </w:r>
            <w:bookmarkEnd w:id="16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162" w:name="В004_КворумТекстФ"/>
            <w:r>
              <w:rPr/>
              <w:t>Имеется</w:t>
            </w:r>
            <w:bookmarkEnd w:id="16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 </w:t>
            </w:r>
            <w:bookmarkStart w:id="163" w:name="В004_БюлСданоУчит"/>
            <w:r>
              <w:rPr/>
              <w:t>13</w:t>
            </w:r>
            <w:bookmarkEnd w:id="163"/>
            <w:r>
              <w:rPr/>
              <w:t xml:space="preserve">  бюллетеней акционеров, обладающих в совокупности  голос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4" w:name="В004_ГолСданоУчит"/>
            <w:r>
              <w:rPr/>
              <w:t>3060995</w:t>
            </w:r>
            <w:bookmarkEnd w:id="164"/>
          </w:p>
          <w:p>
            <w:pPr>
              <w:pStyle w:val="Style21"/>
              <w:rPr/>
            </w:pPr>
            <w:bookmarkStart w:id="165" w:name="В004_ГолСданоУчит_Пр"/>
            <w:r>
              <w:rPr/>
              <w:t>три миллиона шестьдесят тысяч девятьсот девяносто пять</w:t>
            </w:r>
            <w:bookmarkEnd w:id="16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 них признано не действительными  бюллетене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6" w:name="В004_БюлНеДейст"/>
            <w:r>
              <w:rPr/>
              <w:t>0</w:t>
            </w:r>
            <w:bookmarkEnd w:id="16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7" w:name="В004_БюлСданоНеУчит"/>
            <w:r>
              <w:rPr/>
              <w:t>0</w:t>
            </w:r>
            <w:bookmarkEnd w:id="16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8" w:name="В004_БюлНеПодпис"/>
            <w:r>
              <w:rPr/>
              <w:t>0</w:t>
            </w:r>
            <w:bookmarkEnd w:id="16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9" w:name="В004_ГолНП"/>
            <w:r>
              <w:rPr/>
              <w:t>0</w:t>
            </w:r>
            <w:bookmarkEnd w:id="169"/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0" w:name="В004_БюлНеСданоУчит"/>
            <w:r>
              <w:rPr/>
              <w:t>0</w:t>
            </w:r>
            <w:bookmarkEnd w:id="17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1" w:name="В004_ГолНеСданоВсего"/>
            <w:r>
              <w:rPr/>
              <w:t>0</w:t>
            </w:r>
            <w:bookmarkEnd w:id="17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нераспределенных голосов по вариантам голос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2" w:name="В004_ГолНР"/>
            <w:r>
              <w:rPr/>
              <w:t>0</w:t>
            </w:r>
            <w:bookmarkEnd w:id="17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не распределенных голосов по кандида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3" w:name="В004_ГолКандНеРаспр"/>
            <w:r>
              <w:rPr/>
              <w:t>0</w:t>
            </w:r>
            <w:bookmarkEnd w:id="17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число не распределенных гол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4" w:name="В004_ГолНРВсего"/>
            <w:r>
              <w:rPr/>
              <w:t>0</w:t>
            </w:r>
            <w:bookmarkEnd w:id="174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spacing w:before="120" w:after="0"/>
        <w:rPr/>
      </w:pPr>
      <w:r>
        <w:rPr/>
        <w:t>При подведении итогов по вопросу № 4 голоса распределились следующим образом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  <w:gridCol w:w="1276"/>
      </w:tblGrid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ЗА предложенных кандида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75" w:name="В004_ГолЗА"/>
            <w:r>
              <w:rPr>
                <w:bCs/>
              </w:rPr>
              <w:t>3046169</w:t>
            </w:r>
            <w:bookmarkEnd w:id="175"/>
            <w:r>
              <w:rPr>
                <w:bCs/>
              </w:rPr>
              <w:t xml:space="preserve"> (</w:t>
            </w:r>
            <w:bookmarkStart w:id="176" w:name="В004_ГолЗА_Пр"/>
            <w:r>
              <w:rPr>
                <w:bCs/>
              </w:rPr>
              <w:t>три миллиона сорок шесть тысяч сто шестьдесят девять</w:t>
            </w:r>
            <w:bookmarkEnd w:id="176"/>
            <w:r>
              <w:rPr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bookmarkStart w:id="177" w:name="В004_ПроцГолЗА"/>
            <w:r>
              <w:rPr>
                <w:bCs/>
              </w:rPr>
              <w:t>99.51564769</w:t>
            </w:r>
            <w:bookmarkEnd w:id="177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В всех кандидат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78" w:name="В004_ГолПР"/>
            <w:r>
              <w:rPr/>
              <w:t>12481</w:t>
            </w:r>
            <w:bookmarkEnd w:id="178"/>
            <w:r>
              <w:rPr/>
              <w:t xml:space="preserve"> (</w:t>
            </w:r>
            <w:bookmarkStart w:id="179" w:name="В004_ГолПР_Пр"/>
            <w:r>
              <w:rPr/>
              <w:t>двенадцать тысяч четыреста восемьдесят одна</w:t>
            </w:r>
            <w:bookmarkEnd w:id="179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bookmarkStart w:id="180" w:name="В004_ПроцГолПР"/>
            <w:r>
              <w:rPr>
                <w:bCs/>
              </w:rPr>
              <w:t>0.40774323</w:t>
            </w:r>
            <w:bookmarkEnd w:id="18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ДЕРЖАЛСЯ по всем кандидат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181" w:name="В004_ГолВЗ"/>
            <w:r>
              <w:rPr/>
              <w:t>2345</w:t>
            </w:r>
            <w:bookmarkEnd w:id="181"/>
            <w:r>
              <w:rPr/>
              <w:t xml:space="preserve"> (</w:t>
            </w:r>
            <w:bookmarkStart w:id="182" w:name="В004_ГолВЗ_Пр"/>
            <w:r>
              <w:rPr/>
              <w:t>две тысячи триста сорок пять</w:t>
            </w:r>
            <w:bookmarkEnd w:id="182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/>
              </w:rPr>
            </w:pPr>
            <w:bookmarkStart w:id="183" w:name="В004_ПроцГолВЗ"/>
            <w:r>
              <w:rPr>
                <w:bCs/>
              </w:rPr>
              <w:t>0.07660908</w:t>
            </w:r>
            <w:bookmarkEnd w:id="183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84" w:name="В004_ГолНД"/>
            <w:r>
              <w:rPr/>
              <w:t>0</w:t>
            </w:r>
            <w:bookmarkEnd w:id="184"/>
            <w:r>
              <w:rPr/>
              <w:t xml:space="preserve"> (</w:t>
            </w:r>
            <w:bookmarkStart w:id="185" w:name="В004_ГолНД_Пр"/>
            <w:r>
              <w:rPr/>
              <w:t>ноль</w:t>
            </w:r>
            <w:bookmarkEnd w:id="185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, голоса «ЗА» распределились следующим образом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6095"/>
        <w:gridCol w:w="993"/>
      </w:tblGrid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bookmarkStart w:id="186" w:name="Таблица_Канд_004"/>
            <w:bookmarkEnd w:id="186"/>
            <w:r>
              <w:rPr/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хмадуллин Альберт Ильгиз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атчикова Жанна Валенти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деев Фанис Наил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брагимов Эмиль Ринат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замутдинов Рашит Анва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ифонов Алексей 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уснуллин Раиль Яхи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167 (четыреста тридцать пять тысяч сто шестьдесят сем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</w:tbl>
    <w:p>
      <w:pPr>
        <w:pStyle w:val="Style21"/>
        <w:rPr/>
      </w:pPr>
      <w:r>
        <w:rPr/>
        <w:t>*-</w:t>
      </w:r>
      <w:bookmarkStart w:id="187" w:name="В004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87"/>
      <w:r>
        <w:rPr/>
        <w:t>.</w:t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</w:t>
      </w:r>
      <w:bookmarkStart w:id="188" w:name="В004_ВопрТекстРеш"/>
      <w:r>
        <w:rPr/>
        <w:t>Избрать Совет директоров Общества в количестве 7 (семи) человек:</w:t>
      </w:r>
      <w:bookmarkEnd w:id="188"/>
      <w:r>
        <w:rPr/>
        <w:t xml:space="preserve"> Ахмадуллин Альберт Ильгизович, Братчикова Жанна Валентиновна, Гадеев Фанис Наилевич, Ибрагимов Эмиль Ринатович, Низамутдинов Рашит Анварович, Трифонов Алексей Владимирович, Хуснуллин Раиль Яхиевич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Вопрос № </w:t>
      </w:r>
      <w:bookmarkStart w:id="189" w:name="В005_ВопрНомер"/>
      <w:r>
        <w:rPr>
          <w:b/>
        </w:rPr>
        <w:t>5</w:t>
      </w:r>
      <w:bookmarkEnd w:id="189"/>
      <w:r>
        <w:rPr>
          <w:b/>
        </w:rPr>
        <w:t>.</w:t>
      </w:r>
      <w:bookmarkStart w:id="190" w:name="В005_ВопрНомерПодвопр"/>
      <w:bookmarkEnd w:id="190"/>
      <w:r>
        <w:rPr>
          <w:b/>
        </w:rPr>
        <w:t xml:space="preserve"> </w:t>
      </w:r>
      <w:bookmarkStart w:id="191" w:name="В005_ВопрТекст"/>
      <w:r>
        <w:rPr>
          <w:b/>
          <w:bCs/>
        </w:rPr>
        <w:t>Избрание Ревизионной комиссии Общества.</w:t>
      </w:r>
      <w:bookmarkEnd w:id="191"/>
    </w:p>
    <w:p>
      <w:pPr>
        <w:pStyle w:val="Style21"/>
        <w:spacing w:before="120" w:after="0"/>
        <w:rPr/>
      </w:pPr>
      <w:bookmarkStart w:id="192" w:name="В005_ФормОгранич"/>
      <w:bookmarkStart w:id="193" w:name="В005_ФормТекст1"/>
      <w:bookmarkEnd w:id="192"/>
      <w:bookmarkEnd w:id="193"/>
      <w:r>
        <w:rPr/>
        <w:t>В соответствии с п.6 ст.85  ФЗ «Об акционерных обществах» не участвуют в голосовании  36129 акций, принадлежащие членам совета директоров (наблюдательного совета) Общества или лицам, занимающим должности в органах управления Общества.</w:t>
      </w:r>
    </w:p>
    <w:p>
      <w:pPr>
        <w:pStyle w:val="Style21"/>
        <w:spacing w:before="120" w:after="0"/>
        <w:rPr/>
      </w:pPr>
      <w:bookmarkStart w:id="194" w:name="В005_ФормОгранич"/>
      <w:bookmarkEnd w:id="194"/>
      <w:r>
        <w:rPr/>
        <w:t>По данному вопросу повестки дн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82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95" w:name="В005_ГолВсегоСписок"/>
            <w:r>
              <w:rPr/>
              <w:t>501692</w:t>
            </w:r>
            <w:bookmarkEnd w:id="195"/>
          </w:p>
          <w:p>
            <w:pPr>
              <w:pStyle w:val="Style21"/>
              <w:rPr/>
            </w:pPr>
            <w:bookmarkStart w:id="196" w:name="В005_ГолВсегоСписок_Пр"/>
            <w:r>
              <w:rPr/>
              <w:t>пятьсот одна тысяча шестьсот девяносто две</w:t>
            </w:r>
            <w:bookmarkEnd w:id="196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97" w:name="В005_ГолВсегоКворум"/>
            <w:r>
              <w:rPr/>
              <w:t>465563</w:t>
            </w:r>
            <w:bookmarkEnd w:id="197"/>
            <w:r>
              <w:rPr/>
              <w:t xml:space="preserve">  (100%)</w:t>
            </w:r>
          </w:p>
          <w:p>
            <w:pPr>
              <w:pStyle w:val="Style21"/>
              <w:rPr/>
            </w:pPr>
            <w:bookmarkStart w:id="198" w:name="В005_ГолВсегоКворум_Пр"/>
            <w:r>
              <w:rPr/>
              <w:t>четыреста шестьдесят пять тысяч пятьсот шестьдесят три</w:t>
            </w:r>
            <w:bookmarkEnd w:id="198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</w:t>
            </w:r>
            <w:bookmarkStart w:id="199" w:name="В005_ЗЛЗарегУчит"/>
            <w:r>
              <w:rPr/>
              <w:t>12</w:t>
            </w:r>
            <w:bookmarkEnd w:id="199"/>
            <w:r>
              <w:rPr/>
              <w:t xml:space="preserve">  акцион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0" w:name="В005_ГолЗарегУчит"/>
            <w:r>
              <w:rPr/>
              <w:t>401156</w:t>
            </w:r>
            <w:bookmarkEnd w:id="200"/>
            <w:r>
              <w:rPr/>
              <w:t xml:space="preserve"> (</w:t>
            </w:r>
            <w:bookmarkStart w:id="201" w:name="В005_ПроцГолЗарег"/>
            <w:r>
              <w:rPr/>
              <w:t>86.16578207</w:t>
            </w:r>
            <w:bookmarkEnd w:id="201"/>
            <w:r>
              <w:rPr/>
              <w:t xml:space="preserve"> %)</w:t>
            </w:r>
          </w:p>
          <w:p>
            <w:pPr>
              <w:pStyle w:val="Style21"/>
              <w:rPr/>
            </w:pPr>
            <w:bookmarkStart w:id="202" w:name="В005_ГолЗарегУчит_Пр"/>
            <w:r>
              <w:rPr/>
              <w:t>четыреста одна тысяча сто пятьдесят шесть</w:t>
            </w:r>
            <w:bookmarkEnd w:id="202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3" w:name="В005_КворумТекстФ"/>
            <w:r>
              <w:rPr/>
              <w:t>Имеется</w:t>
            </w:r>
            <w:bookmarkEnd w:id="203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204" w:name="В005_БюлСданоУчит"/>
            <w:r>
              <w:rPr/>
              <w:t>12</w:t>
            </w:r>
            <w:bookmarkEnd w:id="204"/>
            <w:r>
              <w:rPr/>
              <w:t xml:space="preserve"> бюллетеней  акционеров, обладающих в совокупности  голосам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5" w:name="В005_ГолСданоУчит"/>
            <w:r>
              <w:rPr/>
              <w:t>401156</w:t>
            </w:r>
            <w:bookmarkEnd w:id="205"/>
          </w:p>
          <w:p>
            <w:pPr>
              <w:pStyle w:val="Style21"/>
              <w:rPr/>
            </w:pPr>
            <w:bookmarkStart w:id="206" w:name="В005_ГолСданоУчит_Пр"/>
            <w:r>
              <w:rPr/>
              <w:t>четыреста одна тысяча сто пятьдесят шесть</w:t>
            </w:r>
            <w:bookmarkEnd w:id="206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 бюллетен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7" w:name="В005_БюлНеДейст"/>
            <w:r>
              <w:rPr/>
              <w:t>0</w:t>
            </w:r>
            <w:bookmarkEnd w:id="207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8" w:name="В005_БюлСданоНеУчит"/>
            <w:r>
              <w:rPr/>
              <w:t>1</w:t>
            </w:r>
            <w:bookmarkEnd w:id="208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09" w:name="В005_БюлНеПодпис"/>
            <w:r>
              <w:rPr/>
              <w:t>0</w:t>
            </w:r>
            <w:bookmarkEnd w:id="209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10" w:name="В005_ГолНП"/>
            <w:r>
              <w:rPr/>
              <w:t>0</w:t>
            </w:r>
            <w:bookmarkEnd w:id="210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11" w:name="В005_БюлНеСданоУчит"/>
            <w:r>
              <w:rPr/>
              <w:t>0</w:t>
            </w:r>
            <w:bookmarkEnd w:id="211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12" w:name="В005_ГолНеСданоВсего"/>
            <w:r>
              <w:rPr/>
              <w:t>0</w:t>
            </w:r>
            <w:bookmarkEnd w:id="212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spacing w:before="120" w:after="0"/>
        <w:rPr/>
      </w:pPr>
      <w:r>
        <w:rPr/>
        <w:t>При подведении итогов по вопросу № 5 голоса распределились следующим образом:</w:t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475"/>
        <w:gridCol w:w="7654"/>
        <w:gridCol w:w="993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213" w:name="Таблица_Канд_005"/>
            <w:bookmarkEnd w:id="213"/>
            <w:r>
              <w:rPr/>
              <w:t>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О канди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по кандидату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Ленар Ильгизар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399038 (триста девяносто девять тысяч тридцать восемь), что составляет 99.4720258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783 (одна тысяча семьсот восемьдесят три), что составляет 0.44446549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35 (триста тридцать пять), что составляет 0.08350866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0 (ноль)</w:t>
            </w:r>
            <w:r>
              <w:rPr>
                <w:lang w:val="en-US"/>
              </w:rPr>
              <w:t xml:space="preserve">, </w:t>
            </w:r>
            <w:r>
              <w:rPr/>
              <w:t>что составляет 0.000000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Ринат Закир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399038 (триста девяносто девять тысяч тридцать восемь), что составляет 99.4720258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783 (одна тысяча семьсот восемьдесят три), что составляет 0.44446549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35 (триста тридцать пять), что составляет 0.08350866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0 (ноль)</w:t>
            </w:r>
            <w:r>
              <w:rPr>
                <w:lang w:val="en-US"/>
              </w:rPr>
              <w:t xml:space="preserve">, </w:t>
            </w:r>
            <w:r>
              <w:rPr/>
              <w:t>что составляет 0.000000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тдинова Эльмира Ахат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399038 (триста девяносто девять тысяч тридцать восемь), что составляет 99.4720258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783 (одна тысяча семьсот восемьдесят три), что составляет 0.44446549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35 (триста тридцать пять), что составляет 0.08350866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0 (ноль)</w:t>
            </w:r>
            <w:r>
              <w:rPr>
                <w:lang w:val="en-US"/>
              </w:rPr>
              <w:t xml:space="preserve">, </w:t>
            </w:r>
            <w:r>
              <w:rPr/>
              <w:t>что составляет 0.000000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- </w:t>
      </w:r>
      <w:bookmarkStart w:id="214" w:name="В005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14"/>
      <w:r>
        <w:rPr/>
        <w:t>.</w:t>
      </w:r>
    </w:p>
    <w:p>
      <w:pPr>
        <w:pStyle w:val="Style21"/>
        <w:rPr>
          <w:bCs/>
        </w:rPr>
      </w:pPr>
      <w:r>
        <w:rPr>
          <w:b/>
        </w:rPr>
        <w:t xml:space="preserve">Формулировка принятого решения:  </w:t>
      </w:r>
      <w:bookmarkStart w:id="215" w:name="В005_ВопрТекстРеш"/>
      <w:r>
        <w:rPr>
          <w:bCs/>
        </w:rPr>
        <w:t>Избрать Ревизионную комиссию Общества в количестве  3(трех) человек:</w:t>
      </w:r>
      <w:bookmarkEnd w:id="215"/>
      <w:r>
        <w:rPr/>
        <w:t xml:space="preserve"> Абдуллин Ленар Ильгизарович, Садыков Ринат Закирович, Хайрутдинова Эльмира Ахатовна.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216" w:name="В006_ВопрНомер"/>
      <w:r>
        <w:rPr>
          <w:b/>
        </w:rPr>
        <w:t>6</w:t>
      </w:r>
      <w:bookmarkEnd w:id="216"/>
      <w:r>
        <w:rPr>
          <w:b/>
        </w:rPr>
        <w:t>.</w:t>
      </w:r>
      <w:bookmarkStart w:id="217" w:name="В006_ВопрНомерПодвопр"/>
      <w:bookmarkEnd w:id="217"/>
      <w:r>
        <w:rPr>
          <w:b/>
        </w:rPr>
        <w:t xml:space="preserve">  </w:t>
      </w:r>
      <w:bookmarkStart w:id="218" w:name="В006_ВопрТекст"/>
      <w:r>
        <w:rPr>
          <w:b/>
        </w:rPr>
        <w:t>Утверждение аудитора Общества</w:t>
      </w:r>
      <w:bookmarkEnd w:id="218"/>
      <w:r>
        <w:rPr>
          <w:b/>
        </w:rPr>
        <w:t>.</w:t>
      </w:r>
    </w:p>
    <w:p>
      <w:pPr>
        <w:pStyle w:val="Style21"/>
        <w:spacing w:before="120" w:after="0"/>
        <w:rPr/>
      </w:pPr>
      <w:bookmarkStart w:id="219" w:name="В006_ФормОгранич"/>
      <w:bookmarkEnd w:id="219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20" w:name="В006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20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21" w:name="В006_ГолВсегоСписок"/>
            <w:r>
              <w:rPr/>
              <w:t>501692</w:t>
            </w:r>
            <w:bookmarkEnd w:id="221"/>
          </w:p>
          <w:p>
            <w:pPr>
              <w:pStyle w:val="Style21"/>
              <w:rPr/>
            </w:pPr>
            <w:bookmarkStart w:id="222" w:name="В006_ГолВсегоСписок_Пр"/>
            <w:r>
              <w:rPr/>
              <w:t>пятьсот одна тысяча шестьсот девяносто две</w:t>
            </w:r>
            <w:bookmarkEnd w:id="222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23" w:name="В006_ГолВсегоКворум"/>
            <w:r>
              <w:rPr/>
              <w:t>501692</w:t>
            </w:r>
            <w:bookmarkEnd w:id="223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224" w:name="В006_ГолВсегоКворум_Пр"/>
            <w:r>
              <w:rPr/>
              <w:t>пятьсот одна тысяча шестьсот девяносто две</w:t>
            </w:r>
            <w:bookmarkEnd w:id="224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225" w:name="В006_ЗЛЗарегУчит"/>
            <w:r>
              <w:rPr/>
              <w:t>13</w:t>
            </w:r>
            <w:bookmarkEnd w:id="225"/>
            <w:r>
              <w:rPr/>
              <w:t xml:space="preserve"> акционе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26" w:name="В006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26"/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27" w:name="В006_ГолЗарегУчит"/>
            <w:r>
              <w:rPr/>
              <w:t>437285</w:t>
            </w:r>
            <w:bookmarkEnd w:id="227"/>
            <w:r>
              <w:rPr/>
              <w:t xml:space="preserve">  (</w:t>
            </w:r>
            <w:bookmarkStart w:id="228" w:name="В006_ПроцГолЗарег"/>
            <w:r>
              <w:rPr/>
              <w:t>87.16204364</w:t>
            </w:r>
            <w:bookmarkEnd w:id="228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229" w:name="В006_ГолЗарегУчит_Пр"/>
            <w:r>
              <w:rPr/>
              <w:t>четыреста тридцать семь тысяч двести восемьдесят пять</w:t>
            </w:r>
            <w:bookmarkEnd w:id="229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230" w:name="В006_КворумТекстФ"/>
            <w:r>
              <w:rPr/>
              <w:t>Имеется</w:t>
            </w:r>
            <w:bookmarkEnd w:id="230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231" w:name="В006_БюлСданоУчит"/>
            <w:r>
              <w:rPr/>
              <w:t>13</w:t>
            </w:r>
            <w:bookmarkEnd w:id="231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2" w:name="В006_ГолСданоУчит"/>
            <w:r>
              <w:rPr/>
              <w:t>437285</w:t>
            </w:r>
            <w:bookmarkEnd w:id="232"/>
          </w:p>
          <w:p>
            <w:pPr>
              <w:pStyle w:val="Style21"/>
              <w:rPr/>
            </w:pPr>
            <w:bookmarkStart w:id="233" w:name="В006_ГолСданоУчит_Пр"/>
            <w:r>
              <w:rPr/>
              <w:t>четыреста тридцать семь тысяч двести восемьдесят пять</w:t>
            </w:r>
            <w:bookmarkEnd w:id="233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4" w:name="В006_БюлНеДейст"/>
            <w:r>
              <w:rPr/>
              <w:t>0</w:t>
            </w:r>
            <w:bookmarkEnd w:id="234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5" w:name="В006_БюлСданоНеУчит"/>
            <w:r>
              <w:rPr/>
              <w:t>0</w:t>
            </w:r>
            <w:bookmarkEnd w:id="235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6" w:name="В006_БюлНеПодпис"/>
            <w:r>
              <w:rPr/>
              <w:t>0</w:t>
            </w:r>
            <w:bookmarkEnd w:id="236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7" w:name="В006_ГолНП"/>
            <w:r>
              <w:rPr/>
              <w:t>0</w:t>
            </w:r>
            <w:bookmarkEnd w:id="237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8" w:name="В006_БюлНеСданоУчит"/>
            <w:r>
              <w:rPr/>
              <w:t>0</w:t>
            </w:r>
            <w:bookmarkEnd w:id="238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39" w:name="В006_ГолНеСданоВсего"/>
            <w:r>
              <w:rPr/>
              <w:t>0</w:t>
            </w:r>
            <w:bookmarkEnd w:id="239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6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40" w:name="В006_ГолЗА"/>
            <w:r>
              <w:rPr/>
              <w:t>435167</w:t>
            </w:r>
            <w:bookmarkEnd w:id="240"/>
            <w:r>
              <w:rPr/>
              <w:t xml:space="preserve">  (</w:t>
            </w:r>
            <w:bookmarkStart w:id="241" w:name="В006_ГолЗА_Пр"/>
            <w:r>
              <w:rPr/>
              <w:t>четыреста тридцать пять тысяч сто шестьдесят семь</w:t>
            </w:r>
            <w:bookmarkEnd w:id="241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42" w:name="В006_ПроцГолЗА"/>
            <w:r>
              <w:rPr>
                <w:bCs/>
              </w:rPr>
              <w:t>99.51564769</w:t>
            </w:r>
            <w:bookmarkEnd w:id="242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43" w:name="В006_ГолПР"/>
            <w:r>
              <w:rPr/>
              <w:t>1783</w:t>
            </w:r>
            <w:bookmarkEnd w:id="243"/>
            <w:r>
              <w:rPr/>
              <w:t xml:space="preserve">  (</w:t>
            </w:r>
            <w:bookmarkStart w:id="244" w:name="В006_ГолПР_Пр"/>
            <w:r>
              <w:rPr/>
              <w:t>одна тысяча семьсот восемьдесят три</w:t>
            </w:r>
            <w:bookmarkEnd w:id="244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45" w:name="В006_ПроцГолПР"/>
            <w:r>
              <w:rPr>
                <w:bCs/>
              </w:rPr>
              <w:t>0.40774323</w:t>
            </w:r>
            <w:bookmarkEnd w:id="245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46" w:name="В006_ГолВЗ"/>
            <w:r>
              <w:rPr/>
              <w:t>335</w:t>
            </w:r>
            <w:bookmarkEnd w:id="246"/>
            <w:r>
              <w:rPr/>
              <w:t xml:space="preserve">  (</w:t>
            </w:r>
            <w:bookmarkStart w:id="247" w:name="В006_ГолВЗ_Пр"/>
            <w:r>
              <w:rPr/>
              <w:t>триста тридцать пять</w:t>
            </w:r>
            <w:bookmarkEnd w:id="247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48" w:name="В006_ПроцГолВЗ"/>
            <w:r>
              <w:rPr>
                <w:bCs/>
              </w:rPr>
              <w:t>0.07660908</w:t>
            </w:r>
            <w:bookmarkEnd w:id="24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49" w:name="В006_ГолНД"/>
            <w:r>
              <w:rPr/>
              <w:t>0</w:t>
            </w:r>
            <w:bookmarkEnd w:id="249"/>
            <w:r>
              <w:rPr/>
              <w:t xml:space="preserve">  (</w:t>
            </w:r>
            <w:bookmarkStart w:id="250" w:name="В006_ГолНД_Пр"/>
            <w:r>
              <w:rPr/>
              <w:t>ноль</w:t>
            </w:r>
            <w:bookmarkEnd w:id="250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51" w:name="В006_ПроцГолНД"/>
            <w:r>
              <w:rPr>
                <w:bCs/>
              </w:rPr>
              <w:t>0.00000000</w:t>
            </w:r>
            <w:bookmarkEnd w:id="251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252" w:name="В006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52"/>
      <w:r>
        <w:rPr/>
        <w:t>.</w:t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253" w:name="В006_ВопрТекстРеш"/>
      <w:r>
        <w:rPr/>
        <w:t>Утвердить аудитором Общества на 2019 год ООО «Волжско-Камское аудиторское агентство»</w:t>
      </w:r>
      <w:bookmarkEnd w:id="253"/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254" w:name="В007_ВопрНомер"/>
      <w:r>
        <w:rPr>
          <w:b/>
        </w:rPr>
        <w:t>7</w:t>
      </w:r>
      <w:bookmarkEnd w:id="254"/>
      <w:r>
        <w:rPr>
          <w:b/>
        </w:rPr>
        <w:t>.</w:t>
      </w:r>
      <w:bookmarkStart w:id="255" w:name="В007_ВопрНомерПодвопр"/>
      <w:bookmarkEnd w:id="255"/>
      <w:r>
        <w:rPr>
          <w:b/>
        </w:rPr>
        <w:t xml:space="preserve">  </w:t>
      </w:r>
      <w:bookmarkStart w:id="256" w:name="В007_ВопрТекст"/>
      <w:r>
        <w:rPr>
          <w:b/>
        </w:rPr>
        <w:t>Утверждение Устава Общества в новой редакции</w:t>
      </w:r>
      <w:bookmarkEnd w:id="256"/>
      <w:r>
        <w:rPr>
          <w:b/>
        </w:rPr>
        <w:t>.</w:t>
      </w:r>
    </w:p>
    <w:p>
      <w:pPr>
        <w:pStyle w:val="Style21"/>
        <w:spacing w:before="120" w:after="0"/>
        <w:rPr/>
      </w:pPr>
      <w:bookmarkStart w:id="257" w:name="В007_ФормОгранич"/>
      <w:bookmarkEnd w:id="257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58" w:name="В007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58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59" w:name="В007_ГолВсегоСписок"/>
            <w:r>
              <w:rPr/>
              <w:t>501692</w:t>
            </w:r>
            <w:bookmarkEnd w:id="259"/>
          </w:p>
          <w:p>
            <w:pPr>
              <w:pStyle w:val="Style21"/>
              <w:rPr/>
            </w:pPr>
            <w:bookmarkStart w:id="260" w:name="В007_ГолВсегоСписок_Пр"/>
            <w:r>
              <w:rPr/>
              <w:t>пятьсот одна тысяча шестьсот девяносто две</w:t>
            </w:r>
            <w:bookmarkEnd w:id="260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61" w:name="В007_ГолВсегоКворум"/>
            <w:r>
              <w:rPr/>
              <w:t>501692</w:t>
            </w:r>
            <w:bookmarkEnd w:id="261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262" w:name="В007_ГолВсегоКворум_Пр"/>
            <w:r>
              <w:rPr/>
              <w:t>пятьсот одна тысяча шестьсот девяносто две</w:t>
            </w:r>
            <w:bookmarkEnd w:id="262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263" w:name="В007_ЗЛЗарегУчит"/>
            <w:r>
              <w:rPr/>
              <w:t>13</w:t>
            </w:r>
            <w:bookmarkEnd w:id="263"/>
            <w:r>
              <w:rPr/>
              <w:t xml:space="preserve"> акционе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64" w:name="В007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64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65" w:name="В007_ГолЗарегУчит"/>
            <w:r>
              <w:rPr/>
              <w:t>437285</w:t>
            </w:r>
            <w:bookmarkEnd w:id="265"/>
            <w:r>
              <w:rPr/>
              <w:t xml:space="preserve">  (</w:t>
            </w:r>
            <w:bookmarkStart w:id="266" w:name="В007_ПроцГолЗарег"/>
            <w:r>
              <w:rPr/>
              <w:t>87.16204364</w:t>
            </w:r>
            <w:bookmarkEnd w:id="266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267" w:name="В007_ГолЗарегУчит_Пр"/>
            <w:r>
              <w:rPr/>
              <w:t>четыреста тридцать семь тысяч двести восемьдесят пять</w:t>
            </w:r>
            <w:bookmarkEnd w:id="26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268" w:name="В007_КворумТекстФ"/>
            <w:r>
              <w:rPr/>
              <w:t>Имеется</w:t>
            </w:r>
            <w:bookmarkEnd w:id="268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269" w:name="В007_БюлСданоУчит"/>
            <w:r>
              <w:rPr/>
              <w:t>13</w:t>
            </w:r>
            <w:bookmarkEnd w:id="269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0" w:name="В007_ГолСданоУчит"/>
            <w:r>
              <w:rPr/>
              <w:t>437285</w:t>
            </w:r>
            <w:bookmarkEnd w:id="270"/>
          </w:p>
          <w:p>
            <w:pPr>
              <w:pStyle w:val="Style21"/>
              <w:rPr/>
            </w:pPr>
            <w:bookmarkStart w:id="271" w:name="В007_ГолСданоУчит_Пр"/>
            <w:r>
              <w:rPr/>
              <w:t>четыреста тридцать семь тысяч двести восемьдесят пять</w:t>
            </w:r>
            <w:bookmarkEnd w:id="27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2" w:name="В007_БюлНеДейст"/>
            <w:r>
              <w:rPr/>
              <w:t>0</w:t>
            </w:r>
            <w:bookmarkEnd w:id="272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3" w:name="В007_БюлСданоНеУчит"/>
            <w:r>
              <w:rPr/>
              <w:t>0</w:t>
            </w:r>
            <w:bookmarkEnd w:id="27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4" w:name="В007_БюлНеПодпис"/>
            <w:r>
              <w:rPr/>
              <w:t>0</w:t>
            </w:r>
            <w:bookmarkEnd w:id="274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5" w:name="В007_ГолНП"/>
            <w:r>
              <w:rPr/>
              <w:t>0</w:t>
            </w:r>
            <w:bookmarkEnd w:id="275"/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6" w:name="В007_БюлНеСданоУчит"/>
            <w:r>
              <w:rPr/>
              <w:t>0</w:t>
            </w:r>
            <w:bookmarkEnd w:id="276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77" w:name="В007_ГолНеСданоВсего"/>
            <w:r>
              <w:rPr/>
              <w:t>0</w:t>
            </w:r>
            <w:bookmarkEnd w:id="277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7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78" w:name="В007_ГолЗА"/>
            <w:r>
              <w:rPr/>
              <w:t>435167</w:t>
            </w:r>
            <w:bookmarkEnd w:id="278"/>
            <w:r>
              <w:rPr/>
              <w:t xml:space="preserve">  (</w:t>
            </w:r>
            <w:bookmarkStart w:id="279" w:name="В007_ГолЗА_Пр"/>
            <w:r>
              <w:rPr/>
              <w:t>четыреста тридцать пять тысяч сто шестьдесят семь</w:t>
            </w:r>
            <w:bookmarkEnd w:id="279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0" w:name="В007_ПроцГолЗА"/>
            <w:r>
              <w:rPr>
                <w:bCs/>
              </w:rPr>
              <w:t>99.51564769</w:t>
            </w:r>
            <w:bookmarkEnd w:id="280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1" w:name="В007_ГолПР"/>
            <w:r>
              <w:rPr/>
              <w:t>1783</w:t>
            </w:r>
            <w:bookmarkEnd w:id="281"/>
            <w:r>
              <w:rPr/>
              <w:t xml:space="preserve">  (</w:t>
            </w:r>
            <w:bookmarkStart w:id="282" w:name="В007_ГолПР_Пр"/>
            <w:r>
              <w:rPr/>
              <w:t>одна тысяча семьсот восемьдесят три</w:t>
            </w:r>
            <w:bookmarkEnd w:id="282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3" w:name="В007_ПроцГолПР"/>
            <w:r>
              <w:rPr>
                <w:bCs/>
              </w:rPr>
              <w:t>0.40774323</w:t>
            </w:r>
            <w:bookmarkEnd w:id="28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4" w:name="В007_ГолВЗ"/>
            <w:r>
              <w:rPr/>
              <w:t>335</w:t>
            </w:r>
            <w:bookmarkEnd w:id="284"/>
            <w:r>
              <w:rPr/>
              <w:t xml:space="preserve">  (</w:t>
            </w:r>
            <w:bookmarkStart w:id="285" w:name="В007_ГолВЗ_Пр"/>
            <w:r>
              <w:rPr/>
              <w:t>триста тридцать пять</w:t>
            </w:r>
            <w:bookmarkEnd w:id="285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6" w:name="В007_ПроцГолВЗ"/>
            <w:r>
              <w:rPr>
                <w:bCs/>
              </w:rPr>
              <w:t>0.07660908</w:t>
            </w:r>
            <w:bookmarkEnd w:id="286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87" w:name="В007_ГолНД"/>
            <w:r>
              <w:rPr/>
              <w:t>0</w:t>
            </w:r>
            <w:bookmarkEnd w:id="287"/>
            <w:r>
              <w:rPr/>
              <w:t xml:space="preserve">  (</w:t>
            </w:r>
            <w:bookmarkStart w:id="288" w:name="В007_ГолНД_Пр"/>
            <w:r>
              <w:rPr/>
              <w:t>ноль</w:t>
            </w:r>
            <w:bookmarkEnd w:id="288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289" w:name="В007_ПроцГолНД"/>
            <w:r>
              <w:rPr>
                <w:bCs/>
              </w:rPr>
              <w:t>0.00000000</w:t>
            </w:r>
            <w:bookmarkEnd w:id="289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290" w:name="В007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90"/>
      <w:r>
        <w:rPr/>
        <w:t>.</w:t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291" w:name="В007_ВопрТекстРеш"/>
      <w:r>
        <w:rPr/>
        <w:t>Утвердить Устав Общества в новой редакции. Внести в Устав Общества следующие изменения:</w:t>
      </w:r>
    </w:p>
    <w:p>
      <w:pPr>
        <w:pStyle w:val="Style21"/>
        <w:rPr/>
      </w:pPr>
      <w:r>
        <w:rPr/>
        <w:t>1) п. 13.6.3. Сообщение о проведении общего собрания акционеров осуществляется путем размещения соответствующего сообщения на сайте в информационно-телекоммуникационной сети «Интернет» по адресу: www.earc.ru в сроки, предусмотренные Федеральным законом «Об акционерных обществах».</w:t>
      </w:r>
    </w:p>
    <w:p>
      <w:pPr>
        <w:pStyle w:val="Style21"/>
        <w:rPr/>
      </w:pPr>
      <w:r>
        <w:rPr/>
        <w:t>2) п. 14.3.1. Члены Совета директоров Общества ежегодно избираются годовым общим собранием акционеров в количестве 5 членов. Члены Совета директоров избираются общим собранием акционеров на срок до следующего годового общего собрания акционеров. Если годовое общее собрание акционеров не было проведено в установленный срок, полномочия Совета директоров прекращаются, за исключением полномочий по созыву и проведению годового общего собрания акционеров.</w:t>
      </w:r>
    </w:p>
    <w:p>
      <w:pPr>
        <w:pStyle w:val="Style21"/>
        <w:rPr/>
      </w:pPr>
      <w:r>
        <w:rPr/>
      </w:r>
      <w:bookmarkEnd w:id="291"/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292" w:name="В008_ВопрНомер"/>
      <w:r>
        <w:rPr>
          <w:b/>
        </w:rPr>
        <w:t>8</w:t>
      </w:r>
      <w:bookmarkEnd w:id="292"/>
      <w:r>
        <w:rPr>
          <w:b/>
        </w:rPr>
        <w:t>.</w:t>
      </w:r>
      <w:bookmarkStart w:id="293" w:name="В008_ВопрНомерПодвопр"/>
      <w:bookmarkEnd w:id="293"/>
      <w:r>
        <w:rPr>
          <w:b/>
        </w:rPr>
        <w:t xml:space="preserve">  </w:t>
      </w:r>
      <w:bookmarkStart w:id="294" w:name="В008_ВопрТекст"/>
      <w:r>
        <w:rPr>
          <w:b/>
        </w:rPr>
        <w:t>О последующем одобрении крупной сделки</w:t>
      </w:r>
      <w:bookmarkEnd w:id="294"/>
      <w:r>
        <w:rPr>
          <w:b/>
        </w:rPr>
        <w:t>.</w:t>
      </w:r>
    </w:p>
    <w:p>
      <w:pPr>
        <w:pStyle w:val="Style21"/>
        <w:spacing w:before="120" w:after="0"/>
        <w:rPr/>
      </w:pPr>
      <w:bookmarkStart w:id="295" w:name="В008_ФормОгранич"/>
      <w:bookmarkEnd w:id="295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96" w:name="В008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96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297" w:name="В008_ГолВсегоСписок"/>
            <w:r>
              <w:rPr/>
              <w:t>501692</w:t>
            </w:r>
            <w:bookmarkEnd w:id="297"/>
          </w:p>
          <w:p>
            <w:pPr>
              <w:pStyle w:val="Style21"/>
              <w:rPr/>
            </w:pPr>
            <w:bookmarkStart w:id="298" w:name="В008_ГолВсегоСписок_Пр"/>
            <w:r>
              <w:rPr/>
              <w:t>пятьсот одна тысяча шестьсот девяносто две</w:t>
            </w:r>
            <w:bookmarkEnd w:id="298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99" w:name="В008_ГолВсегоКворум"/>
            <w:r>
              <w:rPr/>
              <w:t>501692</w:t>
            </w:r>
            <w:bookmarkEnd w:id="299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300" w:name="В008_ГолВсегоКворум_Пр"/>
            <w:r>
              <w:rPr/>
              <w:t>пятьсот одна тысяча шестьсот девяносто две</w:t>
            </w:r>
            <w:bookmarkEnd w:id="300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301" w:name="В008_ЗЛЗарегУчит"/>
            <w:r>
              <w:rPr/>
              <w:t>13</w:t>
            </w:r>
            <w:bookmarkEnd w:id="301"/>
            <w:r>
              <w:rPr/>
              <w:t xml:space="preserve"> акционе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02" w:name="В008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302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03" w:name="В008_ГолЗарегУчит"/>
            <w:r>
              <w:rPr/>
              <w:t>437285</w:t>
            </w:r>
            <w:bookmarkEnd w:id="303"/>
            <w:r>
              <w:rPr/>
              <w:t xml:space="preserve">  (</w:t>
            </w:r>
            <w:bookmarkStart w:id="304" w:name="В008_ПроцГолЗарег"/>
            <w:r>
              <w:rPr/>
              <w:t>87.16204364</w:t>
            </w:r>
            <w:bookmarkEnd w:id="304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305" w:name="В008_ГолЗарегУчит_Пр"/>
            <w:r>
              <w:rPr/>
              <w:t>четыреста тридцать семь тысяч двести восемьдесят пять</w:t>
            </w:r>
            <w:bookmarkEnd w:id="30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306" w:name="В008_КворумТекстФ"/>
            <w:r>
              <w:rPr/>
              <w:t>Имеется</w:t>
            </w:r>
            <w:bookmarkEnd w:id="306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307" w:name="В008_БюлСданоУчит"/>
            <w:r>
              <w:rPr/>
              <w:t>13</w:t>
            </w:r>
            <w:bookmarkEnd w:id="307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08" w:name="В008_ГолСданоУчит"/>
            <w:r>
              <w:rPr/>
              <w:t>437285</w:t>
            </w:r>
            <w:bookmarkEnd w:id="308"/>
          </w:p>
          <w:p>
            <w:pPr>
              <w:pStyle w:val="Style21"/>
              <w:rPr/>
            </w:pPr>
            <w:bookmarkStart w:id="309" w:name="В008_ГолСданоУчит_Пр"/>
            <w:r>
              <w:rPr/>
              <w:t>четыреста тридцать семь тысяч двести восемьдесят пять</w:t>
            </w:r>
            <w:bookmarkEnd w:id="30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0" w:name="В008_БюлНеДейст"/>
            <w:r>
              <w:rPr/>
              <w:t>0</w:t>
            </w:r>
            <w:bookmarkEnd w:id="310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1" w:name="В008_БюлСданоНеУчит"/>
            <w:r>
              <w:rPr/>
              <w:t>0</w:t>
            </w:r>
            <w:bookmarkEnd w:id="31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2" w:name="В008_БюлНеПодпис"/>
            <w:r>
              <w:rPr/>
              <w:t>0</w:t>
            </w:r>
            <w:bookmarkEnd w:id="312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3" w:name="В008_ГолНП"/>
            <w:r>
              <w:rPr/>
              <w:t>0</w:t>
            </w:r>
            <w:bookmarkEnd w:id="313"/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4" w:name="В008_БюлНеСданоУчит"/>
            <w:r>
              <w:rPr/>
              <w:t>0</w:t>
            </w:r>
            <w:bookmarkEnd w:id="314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15" w:name="В008_ГолНеСданоВсего"/>
            <w:r>
              <w:rPr/>
              <w:t>0</w:t>
            </w:r>
            <w:bookmarkEnd w:id="315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8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16" w:name="В008_ГолЗА"/>
            <w:r>
              <w:rPr/>
              <w:t>435167</w:t>
            </w:r>
            <w:bookmarkEnd w:id="316"/>
            <w:r>
              <w:rPr/>
              <w:t xml:space="preserve">  (</w:t>
            </w:r>
            <w:bookmarkStart w:id="317" w:name="В008_ГолЗА_Пр"/>
            <w:r>
              <w:rPr/>
              <w:t>четыреста тридцать пять тысяч сто шестьдесят семь</w:t>
            </w:r>
            <w:bookmarkEnd w:id="317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18" w:name="В008_ПроцГолЗА"/>
            <w:r>
              <w:rPr>
                <w:bCs/>
              </w:rPr>
              <w:t>99.51564769</w:t>
            </w:r>
            <w:bookmarkEnd w:id="318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19" w:name="В008_ГолПР"/>
            <w:r>
              <w:rPr/>
              <w:t>1783</w:t>
            </w:r>
            <w:bookmarkEnd w:id="319"/>
            <w:r>
              <w:rPr/>
              <w:t xml:space="preserve">  (</w:t>
            </w:r>
            <w:bookmarkStart w:id="320" w:name="В008_ГолПР_Пр"/>
            <w:r>
              <w:rPr/>
              <w:t>одна тысяча семьсот восемьдесят три</w:t>
            </w:r>
            <w:bookmarkEnd w:id="320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21" w:name="В008_ПроцГолПР"/>
            <w:r>
              <w:rPr>
                <w:bCs/>
              </w:rPr>
              <w:t>0.40774323</w:t>
            </w:r>
            <w:bookmarkEnd w:id="321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22" w:name="В008_ГолВЗ"/>
            <w:r>
              <w:rPr/>
              <w:t>335</w:t>
            </w:r>
            <w:bookmarkEnd w:id="322"/>
            <w:r>
              <w:rPr/>
              <w:t xml:space="preserve">  (</w:t>
            </w:r>
            <w:bookmarkStart w:id="323" w:name="В008_ГолВЗ_Пр"/>
            <w:r>
              <w:rPr/>
              <w:t>триста тридцать пять</w:t>
            </w:r>
            <w:bookmarkEnd w:id="323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24" w:name="В008_ПроцГолВЗ"/>
            <w:r>
              <w:rPr>
                <w:bCs/>
              </w:rPr>
              <w:t>0.07660908</w:t>
            </w:r>
            <w:bookmarkEnd w:id="324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25" w:name="В008_ГолНД"/>
            <w:r>
              <w:rPr/>
              <w:t>0</w:t>
            </w:r>
            <w:bookmarkEnd w:id="325"/>
            <w:r>
              <w:rPr/>
              <w:t xml:space="preserve">  (</w:t>
            </w:r>
            <w:bookmarkStart w:id="326" w:name="В008_ГолНД_Пр"/>
            <w:r>
              <w:rPr/>
              <w:t>ноль</w:t>
            </w:r>
            <w:bookmarkEnd w:id="326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27" w:name="В008_ПроцГолНД"/>
            <w:r>
              <w:rPr>
                <w:bCs/>
              </w:rPr>
              <w:t>0.00000000</w:t>
            </w:r>
            <w:bookmarkEnd w:id="327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328" w:name="В008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328"/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329" w:name="В008_ВопрТекстРеш"/>
      <w:r>
        <w:rPr/>
        <w:t xml:space="preserve">Одобрить крупную сделку, а именно заключение Договора поручительства № ДП-85190060/2 от 25 апреля 2019 между Обществом (Поручитель) и Публичным акционерным обществом «Сбербанк России» в лице отделения «Банк Татарстан» № 8610 (Кредитор, Банк) сроком на 48 месяцев , заключенного в обеспечение исполнения обязательств ООО «Государев Амбар» ИНН 1617006212 (далее Заемщик) по договору № НКЛ-85190060 об открытии невозобновляемой кредитной линии от 25 апреля 2019 на следующих условиях, предъявленных Банком: </w:t>
      </w:r>
    </w:p>
    <w:p>
      <w:pPr>
        <w:pStyle w:val="Style21"/>
        <w:rPr/>
      </w:pPr>
      <w:r>
        <w:rPr/>
        <w:t>- Целевое назначение кредита: для приобретения векселей Банка с целью расчетов по договору поставки № Р-3-1632 от 25.03.2019г., заключенному между ООО "Государев Амбар" и  ООО «Торговый Дом «Белый Барс»;</w:t>
      </w:r>
    </w:p>
    <w:p>
      <w:pPr>
        <w:pStyle w:val="Style21"/>
        <w:rPr/>
      </w:pPr>
      <w:r>
        <w:rPr/>
        <w:t>- Размер кредита: не более 250 000 000 (Двести пятьдесят миллионов) рублей;</w:t>
      </w:r>
    </w:p>
    <w:p>
      <w:pPr>
        <w:pStyle w:val="Style21"/>
        <w:rPr/>
      </w:pPr>
      <w:r>
        <w:rPr/>
        <w:t>- Срок кредитования: до 12 месяцев (не включительно);</w:t>
      </w:r>
    </w:p>
    <w:p>
      <w:pPr>
        <w:pStyle w:val="Style21"/>
        <w:rPr/>
      </w:pPr>
      <w:r>
        <w:rPr/>
        <w:t>- Процентная ставка: максимальная ставка не более 12 (Двенадцать) процентов годовых;</w:t>
      </w:r>
    </w:p>
    <w:p>
      <w:pPr>
        <w:pStyle w:val="Style21"/>
        <w:rPr/>
      </w:pPr>
      <w:r>
        <w:rPr/>
        <w:t>-Банк вправе в одностороннем порядке изменять размер процентной ставки, неустойки и иных платежей по договору;</w:t>
      </w:r>
    </w:p>
    <w:p>
      <w:pPr>
        <w:pStyle w:val="Style21"/>
        <w:rPr/>
      </w:pPr>
      <w:r>
        <w:rPr/>
        <w:t>-Неустойки за несвоевременное перечисление платежа в погашение кредита и/или уплату процентов и/или комиссионных: в размере максимального значения процентной ставки, увеличенной в 2 раза, в процентах годовых.</w:t>
      </w:r>
    </w:p>
    <w:p>
      <w:pPr>
        <w:pStyle w:val="Style21"/>
        <w:rPr/>
      </w:pPr>
      <w:r>
        <w:rPr/>
      </w:r>
      <w:bookmarkEnd w:id="329"/>
    </w:p>
    <w:p>
      <w:pPr>
        <w:pStyle w:val="Style21"/>
        <w:rPr>
          <w:b/>
          <w:b/>
        </w:rPr>
      </w:pPr>
      <w:r>
        <w:rPr>
          <w:b/>
        </w:rPr>
        <w:t xml:space="preserve">Вопрос  № </w:t>
      </w:r>
      <w:bookmarkStart w:id="330" w:name="В009_ВопрНомер"/>
      <w:r>
        <w:rPr>
          <w:b/>
        </w:rPr>
        <w:t>9</w:t>
      </w:r>
      <w:bookmarkEnd w:id="330"/>
      <w:r>
        <w:rPr>
          <w:b/>
        </w:rPr>
        <w:t>.</w:t>
      </w:r>
      <w:bookmarkStart w:id="331" w:name="В009_ВопрНомерПодвопр"/>
      <w:bookmarkEnd w:id="331"/>
      <w:r>
        <w:rPr>
          <w:b/>
        </w:rPr>
        <w:t xml:space="preserve">  </w:t>
      </w:r>
      <w:bookmarkStart w:id="332" w:name="В009_ВопрТекст"/>
      <w:r>
        <w:rPr>
          <w:b/>
        </w:rPr>
        <w:t>О согласии на заключение крупной сделки</w:t>
      </w:r>
      <w:bookmarkEnd w:id="332"/>
      <w:r>
        <w:rPr>
          <w:b/>
        </w:rPr>
        <w:t>.</w:t>
      </w:r>
    </w:p>
    <w:p>
      <w:pPr>
        <w:pStyle w:val="Style21"/>
        <w:spacing w:before="120" w:after="0"/>
        <w:rPr/>
      </w:pPr>
      <w:bookmarkStart w:id="333" w:name="В009_ФормОгранич"/>
      <w:bookmarkEnd w:id="333"/>
      <w:r>
        <w:rPr/>
        <w:t>По данному вопросу повестки дн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34" w:name="В009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334"/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35" w:name="В009_ГолВсегоСписок"/>
            <w:r>
              <w:rPr/>
              <w:t>501692</w:t>
            </w:r>
            <w:bookmarkEnd w:id="335"/>
          </w:p>
          <w:p>
            <w:pPr>
              <w:pStyle w:val="Style21"/>
              <w:rPr/>
            </w:pPr>
            <w:bookmarkStart w:id="336" w:name="В009_ГолВсегоСписок_Пр"/>
            <w:r>
              <w:rPr/>
              <w:t>пятьсот одна тысяча шестьсот девяносто две</w:t>
            </w:r>
            <w:bookmarkEnd w:id="336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37" w:name="В009_ГолВсегоКворум"/>
            <w:r>
              <w:rPr/>
              <w:t>501692</w:t>
            </w:r>
            <w:bookmarkEnd w:id="337"/>
            <w:r>
              <w:rPr/>
              <w:t xml:space="preserve"> (100%)</w:t>
            </w:r>
          </w:p>
          <w:p>
            <w:pPr>
              <w:pStyle w:val="Style21"/>
              <w:rPr/>
            </w:pPr>
            <w:bookmarkStart w:id="338" w:name="В009_ГолВсегоКворум_Пр"/>
            <w:r>
              <w:rPr/>
              <w:t>пятьсот одна тысяча шестьсот девяносто две</w:t>
            </w:r>
            <w:bookmarkEnd w:id="338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брании приняли участие  </w:t>
            </w:r>
            <w:bookmarkStart w:id="339" w:name="В009_ЗЛЗарегУчит"/>
            <w:r>
              <w:rPr/>
              <w:t>13</w:t>
            </w:r>
            <w:bookmarkEnd w:id="339"/>
            <w:r>
              <w:rPr/>
              <w:t xml:space="preserve"> акционе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40" w:name="В009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340"/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41" w:name="В009_ГолЗарегУчит"/>
            <w:r>
              <w:rPr/>
              <w:t>437285</w:t>
            </w:r>
            <w:bookmarkEnd w:id="341"/>
            <w:r>
              <w:rPr/>
              <w:t xml:space="preserve">  (</w:t>
            </w:r>
            <w:bookmarkStart w:id="342" w:name="В009_ПроцГолЗарег"/>
            <w:r>
              <w:rPr/>
              <w:t>87.16204364</w:t>
            </w:r>
            <w:bookmarkEnd w:id="342"/>
            <w:r>
              <w:rPr/>
              <w:t xml:space="preserve">  %)</w:t>
            </w:r>
          </w:p>
          <w:p>
            <w:pPr>
              <w:pStyle w:val="Style21"/>
              <w:rPr/>
            </w:pPr>
            <w:bookmarkStart w:id="343" w:name="В009_ГолЗарегУчит_Пр"/>
            <w:r>
              <w:rPr/>
              <w:t>четыреста тридцать семь тысяч двести восемьдесят пять</w:t>
            </w:r>
            <w:bookmarkEnd w:id="343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bookmarkStart w:id="344" w:name="В009_КворумТекстФ"/>
            <w:r>
              <w:rPr/>
              <w:t>Имеется</w:t>
            </w:r>
            <w:bookmarkEnd w:id="344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 счетную комиссию поступило </w:t>
            </w:r>
            <w:bookmarkStart w:id="345" w:name="В009_БюлСданоУчит"/>
            <w:r>
              <w:rPr/>
              <w:t>13</w:t>
            </w:r>
            <w:bookmarkEnd w:id="345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46" w:name="В009_ГолСданоУчит"/>
            <w:r>
              <w:rPr/>
              <w:t>437285</w:t>
            </w:r>
            <w:bookmarkEnd w:id="346"/>
          </w:p>
          <w:p>
            <w:pPr>
              <w:pStyle w:val="Style21"/>
              <w:rPr/>
            </w:pPr>
            <w:bookmarkStart w:id="347" w:name="В009_ГолСданоУчит_Пр"/>
            <w:r>
              <w:rPr/>
              <w:t>четыреста тридцать семь тысяч двести восемьдесят пять</w:t>
            </w:r>
            <w:bookmarkEnd w:id="347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48" w:name="В009_БюлНеДейст"/>
            <w:r>
              <w:rPr/>
              <w:t>0</w:t>
            </w:r>
            <w:bookmarkEnd w:id="348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49" w:name="В009_БюлСданоНеУчит"/>
            <w:r>
              <w:rPr/>
              <w:t>0</w:t>
            </w:r>
            <w:bookmarkEnd w:id="349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50" w:name="В009_БюлНеПодпис"/>
            <w:r>
              <w:rPr/>
              <w:t>0</w:t>
            </w:r>
            <w:bookmarkEnd w:id="350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51" w:name="В009_ГолНП"/>
            <w:r>
              <w:rPr/>
              <w:t>0</w:t>
            </w:r>
            <w:bookmarkEnd w:id="351"/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52" w:name="В009_БюлНеСданоУчит"/>
            <w:r>
              <w:rPr/>
              <w:t>0</w:t>
            </w:r>
            <w:bookmarkEnd w:id="352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353" w:name="В009_ГолНеСданоВсего"/>
            <w:r>
              <w:rPr/>
              <w:t>0</w:t>
            </w:r>
            <w:bookmarkEnd w:id="353"/>
          </w:p>
        </w:tc>
      </w:tr>
    </w:tbl>
    <w:p>
      <w:pPr>
        <w:pStyle w:val="Style21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;</w:t>
      </w:r>
    </w:p>
    <w:p>
      <w:pPr>
        <w:pStyle w:val="Style21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подведении итогов по вопросу № 9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54" w:name="В009_ГолЗА"/>
            <w:r>
              <w:rPr/>
              <w:t>435167</w:t>
            </w:r>
            <w:bookmarkEnd w:id="354"/>
            <w:r>
              <w:rPr/>
              <w:t xml:space="preserve">  (</w:t>
            </w:r>
            <w:bookmarkStart w:id="355" w:name="В009_ГолЗА_Пр"/>
            <w:r>
              <w:rPr/>
              <w:t>четыреста тридцать пять тысяч сто шестьдесят семь</w:t>
            </w:r>
            <w:bookmarkEnd w:id="355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56" w:name="В009_ПроцГолЗА"/>
            <w:r>
              <w:rPr>
                <w:bCs/>
              </w:rPr>
              <w:t>99.51564769</w:t>
            </w:r>
            <w:bookmarkEnd w:id="356"/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57" w:name="В009_ГолПР"/>
            <w:r>
              <w:rPr/>
              <w:t>1783</w:t>
            </w:r>
            <w:bookmarkEnd w:id="357"/>
            <w:r>
              <w:rPr/>
              <w:t xml:space="preserve">  (</w:t>
            </w:r>
            <w:bookmarkStart w:id="358" w:name="В009_ГолПР_Пр"/>
            <w:r>
              <w:rPr/>
              <w:t>одна тысяча семьсот восемьдесят три</w:t>
            </w:r>
            <w:bookmarkEnd w:id="358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59" w:name="В009_ПроцГолПР"/>
            <w:r>
              <w:rPr>
                <w:bCs/>
              </w:rPr>
              <w:t>0.40774323</w:t>
            </w:r>
            <w:bookmarkEnd w:id="35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60" w:name="В009_ГолВЗ"/>
            <w:r>
              <w:rPr/>
              <w:t>335</w:t>
            </w:r>
            <w:bookmarkEnd w:id="360"/>
            <w:r>
              <w:rPr/>
              <w:t xml:space="preserve">  (</w:t>
            </w:r>
            <w:bookmarkStart w:id="361" w:name="В009_ГолВЗ_Пр"/>
            <w:r>
              <w:rPr/>
              <w:t>триста тридцать пять</w:t>
            </w:r>
            <w:bookmarkEnd w:id="361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62" w:name="В009_ПроцГолВЗ"/>
            <w:r>
              <w:rPr>
                <w:bCs/>
              </w:rPr>
              <w:t>0.07660908</w:t>
            </w:r>
            <w:bookmarkEnd w:id="362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63" w:name="В009_ГолНД"/>
            <w:r>
              <w:rPr/>
              <w:t>0</w:t>
            </w:r>
            <w:bookmarkEnd w:id="363"/>
            <w:r>
              <w:rPr/>
              <w:t xml:space="preserve">  (</w:t>
            </w:r>
            <w:bookmarkStart w:id="364" w:name="В009_ГолНД_Пр"/>
            <w:r>
              <w:rPr/>
              <w:t>ноль</w:t>
            </w:r>
            <w:bookmarkEnd w:id="364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bookmarkStart w:id="365" w:name="В009_ПроцГолНД"/>
            <w:r>
              <w:rPr>
                <w:bCs/>
              </w:rPr>
              <w:t>0.00000000</w:t>
            </w:r>
            <w:bookmarkEnd w:id="365"/>
            <w:r>
              <w:rPr>
                <w:bCs/>
              </w:rPr>
              <w:t xml:space="preserve"> </w:t>
            </w:r>
          </w:p>
        </w:tc>
      </w:tr>
    </w:tbl>
    <w:p>
      <w:pPr>
        <w:pStyle w:val="Style21"/>
        <w:rPr/>
      </w:pPr>
      <w:r>
        <w:rPr/>
        <w:t xml:space="preserve">*- </w:t>
      </w:r>
      <w:bookmarkStart w:id="366" w:name="В009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366"/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367" w:name="В009_ВопрТекстРеш"/>
      <w:r>
        <w:rPr/>
        <w:t xml:space="preserve">Дать согласии на заключение крупной сделки, а именно Договора залога недвижимого имущества между Обществом (Залогодатель) и Публичным акционерным обществом «Сбербанк России» в лице отделения «Банк Татарстан» № 8610 (Залогодержатель, Банк), сроком на 48 месяцев заключаемого в обеспечение исполнения обязательств ООО «Государев Амбар» ИНН 1617006212 (далее Заемщик) по договору № НКЛ-85190060 об открытии невозобновляемой кредитной линии от 25 апреля 2019 на следующих условиях, предъявленных Банком: </w:t>
      </w:r>
    </w:p>
    <w:p>
      <w:pPr>
        <w:pStyle w:val="Style21"/>
        <w:rPr/>
      </w:pPr>
      <w:r>
        <w:rPr/>
        <w:t>- Целевое назначение кредита: для приобретения векселей Банка с целью расчетов по договору поставки № Р-3-1632 от 25.03.2019г., заключенному между ООО "Государев Амбар" и ООО «Торговый Дом «Белый Барс»;</w:t>
      </w:r>
    </w:p>
    <w:p>
      <w:pPr>
        <w:pStyle w:val="Style21"/>
        <w:rPr/>
      </w:pPr>
      <w:r>
        <w:rPr/>
        <w:t>- Размер кредита: не более 250 000 000 (Двести пятьдесят миллионов) рублей;</w:t>
      </w:r>
    </w:p>
    <w:p>
      <w:pPr>
        <w:pStyle w:val="Style21"/>
        <w:rPr/>
      </w:pPr>
      <w:r>
        <w:rPr/>
        <w:t>- Срок кредитования: до 12 месяцев (не включительно);</w:t>
      </w:r>
    </w:p>
    <w:p>
      <w:pPr>
        <w:pStyle w:val="Style21"/>
        <w:rPr/>
      </w:pPr>
      <w:r>
        <w:rPr/>
        <w:t>-Процентная ставка: максимальная ставка не более 12 (Двенадцать) процентов годовых;</w:t>
      </w:r>
    </w:p>
    <w:p>
      <w:pPr>
        <w:pStyle w:val="Style21"/>
        <w:rPr/>
      </w:pPr>
      <w:r>
        <w:rPr/>
        <w:t>-Банк вправе в одностороннем порядке изменять размер процентной ставки, неустойки и иных платежей по договору;</w:t>
      </w:r>
    </w:p>
    <w:p>
      <w:pPr>
        <w:pStyle w:val="Style21"/>
        <w:rPr/>
      </w:pPr>
      <w:r>
        <w:rPr/>
        <w:t>-Неустойки за несвоевременное перечисление платежа в погашение кредита и/или уплату процентов и/или комиссионных: в размере максимального значения процентной ставки, увеличенной в 2 раза, в процентах годовых.</w:t>
      </w:r>
    </w:p>
    <w:p>
      <w:pPr>
        <w:pStyle w:val="Style21"/>
        <w:rPr/>
      </w:pPr>
      <w:r>
        <w:rPr/>
        <w:t>Перечень объектов залога указан в Приложении 1 к настоящему Протоколу.</w:t>
      </w:r>
    </w:p>
    <w:p>
      <w:pPr>
        <w:pStyle w:val="Style2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End w:id="367"/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firstLine="300"/>
        <w:rPr/>
      </w:pPr>
      <w:r>
        <w:rPr>
          <w:b/>
        </w:rPr>
        <w:t>Дата составления протокола: «28» июня 2019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284"/>
        <w:rPr/>
      </w:pPr>
      <w:r>
        <w:rPr/>
        <w:t>Председатель   общего собрания     _____________ Трифонов А.В.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Секретарь         общего собрания     _____________ Ахмадуллин А.И.</w:t>
      </w:r>
    </w:p>
    <w:p>
      <w:pPr>
        <w:pStyle w:val="TextBodyIndent"/>
        <w:ind w:firstLine="300"/>
        <w:rPr/>
      </w:pPr>
      <w:r>
        <w:rPr/>
      </w:r>
    </w:p>
    <w:sectPr>
      <w:footerReference w:type="default" r:id="rId2"/>
      <w:type w:val="nextPage"/>
      <w:pgSz w:w="11906" w:h="16838"/>
      <w:pgMar w:left="794" w:right="39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0:00Z</dcterms:created>
  <dc:creator>Suzdaleva</dc:creator>
  <dc:description/>
  <cp:keywords/>
  <dc:language>en-US</dc:language>
  <cp:lastModifiedBy>Ахмадуллин Альберт Ильгизович</cp:lastModifiedBy>
  <cp:lastPrinted>2018-05-30T10:12:00Z</cp:lastPrinted>
  <dcterms:modified xsi:type="dcterms:W3CDTF">2019-06-28T11:00:00Z</dcterms:modified>
  <cp:revision>2</cp:revision>
  <dc:subject/>
  <dc:title/>
</cp:coreProperties>
</file>