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 об итогах голосования</w:t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лное фирменное наименование: </w:t>
      </w:r>
      <w:r>
        <w:rPr>
          <w:sz w:val="22"/>
          <w:szCs w:val="22"/>
        </w:rPr>
        <w:t>Акционерное общество «Продторг»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Место нахождение общества: </w:t>
      </w:r>
      <w:r>
        <w:rPr>
          <w:sz w:val="22"/>
          <w:szCs w:val="22"/>
        </w:rPr>
        <w:t>423450, Российская Федерация, Республика Татарстан, г.Альметьевск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дрес место нахождения общества: </w:t>
      </w:r>
      <w:r>
        <w:rPr>
          <w:sz w:val="22"/>
          <w:szCs w:val="22"/>
        </w:rPr>
        <w:t>423450, Республика Татарстан, г.Альметьевск, ул. Р. Фахретдина, д.32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Дата проведения собрания (дата окончания приема бюллетеней): </w:t>
      </w:r>
      <w:r>
        <w:rPr>
          <w:sz w:val="22"/>
          <w:szCs w:val="22"/>
        </w:rPr>
        <w:t>20 апреля 2021 год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ид собрания: </w:t>
      </w:r>
      <w:r>
        <w:rPr>
          <w:sz w:val="22"/>
          <w:szCs w:val="22"/>
        </w:rPr>
        <w:t>внеочередное общее собрание акционеров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Форма проведения собрания: </w:t>
      </w:r>
      <w:r>
        <w:rPr>
          <w:sz w:val="22"/>
          <w:szCs w:val="22"/>
        </w:rPr>
        <w:t>заочное голосовани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ата, на которую определяются (фиксируются) лица, имеющие право на участие в общем собран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6 марта 2021 год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чтовый адрес, по которому должны направляться заполненные бюллетени: </w:t>
      </w:r>
      <w:r>
        <w:rPr>
          <w:sz w:val="22"/>
          <w:szCs w:val="22"/>
        </w:rPr>
        <w:t>423450, Республика Татарстан, г. Альметьевск, ул. Р. Фахретдина, 3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142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Функции счетной комиссии на общем собрании акционеров Публичного акционерного общества «Продторг»  выполняет Общество с ограниченной ответственностью «Евроазиатский Регистратор» (ООО «ЕАР»).</w:t>
      </w:r>
    </w:p>
    <w:p>
      <w:pPr>
        <w:pStyle w:val="Heading"/>
        <w:ind w:firstLine="142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есто нахождения: Российская Федерация, Республика Татарстан, г. Казань. Адрес местонахождения: 420097, Республика Татарстан, г. Казань, ул. Зинина, д.10а, офис 41.</w:t>
      </w:r>
    </w:p>
    <w:p>
      <w:pPr>
        <w:pStyle w:val="Heading"/>
        <w:spacing w:lineRule="auto" w:line="252"/>
        <w:ind w:firstLine="142"/>
        <w:jc w:val="both"/>
        <w:rPr/>
      </w:pP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Лицо, уполномоченное Регистратором:  Заппаров Айдар Ильгизович (Приказ № 76 от 08 апреля 2020 г.).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вестка дня общего собрания акционе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О согласии на совершение крупной сделки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 Утверждение Устава в новой редакции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Общее количество голосов, которыми обладали лица, включенные в список лиц, имеющих право на участие в общем собрании акционеров, по состоянию на 26 марта 2021 года – 501 692.</w:t>
      </w:r>
    </w:p>
    <w:p>
      <w:pPr>
        <w:pStyle w:val="TextBodyIndent"/>
        <w:tabs>
          <w:tab w:val="clear" w:pos="708"/>
          <w:tab w:val="left" w:pos="10206" w:leader="none"/>
        </w:tabs>
        <w:ind w:right="1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Для участия в общем собрании акционеров заполненные бюллетени направили 5 акционеров (их полномочных представителей). Количество голосов, представленное данными бюллетенями – </w:t>
      </w:r>
      <w:bookmarkStart w:id="0" w:name="_Hlk69801010"/>
      <w:r>
        <w:rPr>
          <w:sz w:val="22"/>
          <w:szCs w:val="22"/>
        </w:rPr>
        <w:t>435 001</w:t>
      </w:r>
      <w:bookmarkEnd w:id="0"/>
      <w:r>
        <w:rPr>
          <w:sz w:val="22"/>
          <w:szCs w:val="22"/>
        </w:rPr>
        <w:t xml:space="preserve">, что составляет </w:t>
      </w:r>
      <w:bookmarkStart w:id="1" w:name="_Hlk69800992"/>
      <w:r>
        <w:rPr>
          <w:sz w:val="22"/>
          <w:szCs w:val="22"/>
        </w:rPr>
        <w:t>86,7068</w:t>
      </w:r>
      <w:bookmarkEnd w:id="1"/>
      <w:r>
        <w:rPr>
          <w:sz w:val="22"/>
          <w:szCs w:val="22"/>
        </w:rPr>
        <w:t>% от размещенных  голосующих акций Обществ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  соответствии с п. 1 ст. 58 ФЗ «Об акционерных обществах», собрание правомочно, кворум по  всем вопросам повестки дня общего собрания акционеров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Вопросы повестки дня, итоги голосования и принятые решения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1. О согласии на совершение крупной сделки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501 69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общем собрании, по данному вопросу повестки дня: 435 001 или 86,7068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Поступило 5 бюллетеней для голосования с общим количеством голосов – </w:t>
      </w:r>
      <w:bookmarkStart w:id="2" w:name="_Hlk69801120"/>
      <w:r>
        <w:rPr>
          <w:sz w:val="22"/>
          <w:szCs w:val="22"/>
        </w:rPr>
        <w:t>435 001</w:t>
      </w:r>
      <w:bookmarkEnd w:id="2"/>
      <w:r>
        <w:rPr>
          <w:sz w:val="22"/>
          <w:szCs w:val="22"/>
        </w:rPr>
        <w:t>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434 790 голосов, что составляет 99,9515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211 голосов, что составляет 0,0485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,00000 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Формулировка принятого решения: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ать согласие на совершение крупной сделки, а именно заключить договор об ипотеке на существенных условиях, изложенных в Приложении №1 к настоящему Протоколу, между Обществом (далее – «Залогодатель») и Акционерным обществом «ЮниКредит Банк», созданным и зарегистрированным в соответствии с законодательством Российской Федерации, ОГРН 1027739082106, ИНН 7710030411, адрес юридического лица: 119034, г. Москва, Пречистенская набережная, 9 (далее – «АО ЮниКредит Банк», «Залогодержатель», «Банк»), в обеспечение обязательств Общества с ограниченной ответственностью «Казанская мельница», созданного и зарегистрированного в соответствии с законодательством Российской Федерации, ОГРН 1171690056614, ИНН 1658200272, адрес юридического лица: 420006, Татарстан респ, г. Казань, ул. Хлебозаводская, д. 3 офис 12 (далее – «Заемщик»), по Соглашению о предоставлении кредита (Приложение №2), в рамках которого Общество планирует заключать c Банком кредитные сделки путем привлечения от Банка финансирования одной или несколькими суммами (Выплатами), (далее – «Соглашение») на существенных условиях, отраженных в Приложении 2 к настоящему Протокол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Утверждение Устава в новой редакции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501 69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исло голосов, которыми обладали лица, принявшие участие в общем собрании, по данному вопросу повестки дня: 435 001 или 86,7068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ступило 5 бюллетеней для голосования с общим количеством голосов – 435 00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434 790 голосов, что составляет 99,9515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/>
      </w:pPr>
      <w:r>
        <w:rPr>
          <w:sz w:val="22"/>
          <w:szCs w:val="22"/>
        </w:rPr>
        <w:t>«ПРОТИВ» - 211 голосов, что составляет 0,0485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/>
      </w:pPr>
      <w:r>
        <w:rPr>
          <w:sz w:val="22"/>
          <w:szCs w:val="22"/>
        </w:rPr>
        <w:t>«ВОЗДЕРЖАЛСЯ» - 0 голосов, что составляет 0,0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Формулировка принятого решения: </w:t>
      </w:r>
    </w:p>
    <w:p>
      <w:pPr>
        <w:pStyle w:val="TextBodyIndent"/>
        <w:ind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</w:t>
      </w:r>
      <w:r>
        <w:rPr>
          <w:bCs/>
          <w:iCs/>
          <w:sz w:val="22"/>
          <w:szCs w:val="22"/>
        </w:rPr>
        <w:t>Утвердить Устав Общества в новой редакции.</w:t>
      </w:r>
    </w:p>
    <w:p>
      <w:pPr>
        <w:pStyle w:val="Normal"/>
        <w:ind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30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Дата составления отчета: 20 апреля 2021 года.</w:t>
      </w:r>
    </w:p>
    <w:p>
      <w:pPr>
        <w:pStyle w:val="TextBodyIndent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Indent"/>
        <w:ind w:firstLine="30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редседатель Совета директоров</w:t>
        <w:tab/>
        <w:tab/>
        <w:tab/>
        <w:t xml:space="preserve">                           А.В.Трифонов</w:t>
      </w:r>
    </w:p>
    <w:p>
      <w:pPr>
        <w:pStyle w:val="TextBodyIndent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Секретарь Совета директоров</w:t>
        <w:tab/>
        <w:tab/>
        <w:tab/>
        <w:tab/>
        <w:t xml:space="preserve">               А.И.Ахмадуллин</w:t>
      </w:r>
    </w:p>
    <w:p>
      <w:pPr>
        <w:pStyle w:val="TextBodyIndent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2"/>
      <w:szCs w:val="22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7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24"/>
      <w:szCs w:val="24"/>
    </w:rPr>
  </w:style>
  <w:style w:type="character" w:styleId="Style19">
    <w:name w:val="Верхний колонтитул Знак"/>
    <w:basedOn w:val="Style13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</w:pPr>
    <w:rPr>
      <w:lang w:val="en-GB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57:00Z</dcterms:created>
  <dc:creator>Suzdaleva</dc:creator>
  <dc:description/>
  <cp:keywords/>
  <dc:language>en-US</dc:language>
  <cp:lastModifiedBy>aidar</cp:lastModifiedBy>
  <cp:lastPrinted>2018-05-30T10:12:00Z</cp:lastPrinted>
  <dcterms:modified xsi:type="dcterms:W3CDTF">2021-04-20T05:57:00Z</dcterms:modified>
  <cp:revision>2</cp:revision>
  <dc:subject/>
  <dc:title/>
</cp:coreProperties>
</file>