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тогах голосования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Полное фирменное наименование: </w:t>
      </w:r>
      <w:r>
        <w:rPr>
          <w:sz w:val="21"/>
          <w:szCs w:val="21"/>
        </w:rPr>
        <w:t>Акционерное общество «Продторг»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Место нахождения общества: </w:t>
      </w:r>
      <w:r>
        <w:rPr>
          <w:sz w:val="21"/>
          <w:szCs w:val="21"/>
        </w:rPr>
        <w:t xml:space="preserve">423450, Российская Федерация, Республика Татарстан, г. Альметьевск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Адрес общества: </w:t>
      </w:r>
      <w:r>
        <w:rPr>
          <w:sz w:val="21"/>
          <w:szCs w:val="21"/>
        </w:rPr>
        <w:t>423450, Республика Татарстан, Альметьевский район, г. Альметьевск, ул. Р. Фахретдина, д.32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Дата проведения собрания (дата окончания приема бюллетеней): </w:t>
      </w:r>
      <w:r>
        <w:rPr>
          <w:sz w:val="21"/>
          <w:szCs w:val="21"/>
        </w:rPr>
        <w:t>29 июня 2021 года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Вид собрания: </w:t>
      </w:r>
      <w:r>
        <w:rPr>
          <w:sz w:val="21"/>
          <w:szCs w:val="21"/>
        </w:rPr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а проведения собрания: </w:t>
      </w:r>
      <w:r>
        <w:rPr>
          <w:sz w:val="21"/>
          <w:szCs w:val="21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06 июня 2021 год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Почтовый адрес, по которому должны направляться заполненные бюллетени: </w:t>
      </w:r>
      <w:r>
        <w:rPr>
          <w:sz w:val="21"/>
          <w:szCs w:val="21"/>
        </w:rPr>
        <w:t>423450, РТ, г.Альметьевск, ул. Р. Фахретдина, д.32, АО «Продторг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ind w:firstLine="142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Функции счетной комиссии на общем собрании акционеров Акционерного общества «Продторг»  выполняет Общество с ограниченной ответственностью «Евроазиатский Регистратор» (ООО «ЕАР»).</w:t>
      </w:r>
    </w:p>
    <w:p>
      <w:pPr>
        <w:pStyle w:val="Heading"/>
        <w:ind w:firstLine="142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sz w:val="21"/>
          <w:szCs w:val="21"/>
        </w:rPr>
        <w:t>Лицо, уполномоченное Регистратором:  Заппаров Айдар Ильгизович (Приказ № 212 от 22 июня 2021 г.)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1"/>
          <w:szCs w:val="21"/>
        </w:rPr>
        <w:t>Повестка дня общего собрания и результаты регистрации</w:t>
      </w:r>
      <w:r>
        <w:rPr/>
        <w:t>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693"/>
        <w:gridCol w:w="283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Style21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  <w:sz w:val="21"/>
                <w:szCs w:val="21"/>
              </w:rPr>
              <w:t>Число голосов, которыми обладали лица, включенные в список лиц, имеющих право на участие в общем собр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Число голосов, которыми обладали лица, принявшие участие в общем собр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личие кворума по вопросам повестки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bookmarkStart w:id="0" w:name="Таблица_ПД"/>
            <w:bookmarkEnd w:id="0"/>
            <w:r>
              <w:rPr>
                <w:b/>
                <w:bCs/>
                <w:sz w:val="21"/>
                <w:szCs w:val="21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годового отчёта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434 7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.664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 годовой  бухгалтерской (финансовой) отчетности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4 7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.664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 распределения  прибыли(в том числе выплата  (объявление) дивидендов)  и убытков Общества по результатам 2020 год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434 7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.664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Совета директоров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08 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173 9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6.6647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брание Ревизионной комиссии Общест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 5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8 66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85.6299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ие аудитора Об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 6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4 7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6.6647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 последующем одобрении сделки, в совершении которой имеется заинтересован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 5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8 66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85.6299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б обращении Общества в Центральный банк Российской Федерации с заявлением об освобождении его от обязанности раскрывать информацию, предусмотренную законодательством Российской Федерации о ценных бумага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 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2 34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4.5007%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sz w:val="21"/>
          <w:szCs w:val="21"/>
        </w:rPr>
        <w:t xml:space="preserve">    </w:t>
      </w:r>
      <w:r>
        <w:rPr>
          <w:b/>
          <w:sz w:val="21"/>
          <w:szCs w:val="21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1. Утверждение годового отчета Общества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501 69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790 или 86.664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Поступило 4 бюллетеня для голосования с общим количеством голосов – 434 790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_434 790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color w:val="221E1F"/>
          <w:spacing w:val="-2"/>
          <w:sz w:val="21"/>
          <w:szCs w:val="21"/>
        </w:rPr>
        <w:t>Утвердить годовой отчет Общества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Утверждение годовой бухгалтерской (финансовой) отчетности Обществ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790 или 86.664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ступило 4 бюллетеня для голосования с общим количеством голосов – 434 79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_434 790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  <w:r>
        <w:rPr>
          <w:b/>
          <w:sz w:val="21"/>
          <w:szCs w:val="21"/>
        </w:rPr>
        <w:t xml:space="preserve">      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color w:val="221E1F"/>
          <w:spacing w:val="-2"/>
          <w:sz w:val="21"/>
          <w:szCs w:val="21"/>
        </w:rPr>
        <w:t>Утвердить годовую бухгалтерскую (финансовую) отчетность Общества.</w:t>
      </w:r>
    </w:p>
    <w:p>
      <w:pPr>
        <w:pStyle w:val="TextBodyIndent"/>
        <w:ind w:hanging="0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ind w:firstLine="142"/>
        <w:jc w:val="both"/>
        <w:rPr/>
      </w:pP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3. Утверждение распределения прибыли (в том числе выплата (объявление) дивидендов) и убытков Общества по результатам 2019 года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790 или 86.6647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Кворум по вопросу повестки дня имеется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>Итоги голосования: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Поступило 4 бюллетеня для голосования с общим количеством голосов – 434 790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ЗА» - _434 790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Утвердить распределения  прибыли (в том числе выплата  (объявление) дивидендов)  и убытков Общества по результатам 2020 года: в связи с отсутствием чистой прибыли дивиденды по обыкновенным и привилегированным акциям не выплачивать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</w:r>
    </w:p>
    <w:p>
      <w:pPr>
        <w:pStyle w:val="Normal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pacing w:val="-3"/>
          <w:sz w:val="21"/>
          <w:szCs w:val="21"/>
        </w:rPr>
      </w:pPr>
      <w:r>
        <w:rPr>
          <w:b/>
          <w:bCs/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4. </w:t>
      </w:r>
      <w:r>
        <w:rPr>
          <w:b/>
          <w:sz w:val="21"/>
          <w:szCs w:val="21"/>
        </w:rPr>
        <w:t>Избрание Совета директоров Общества</w:t>
      </w:r>
    </w:p>
    <w:p>
      <w:pPr>
        <w:pStyle w:val="Normal"/>
        <w:ind w:firstLine="300"/>
        <w:jc w:val="both"/>
        <w:rPr/>
      </w:pPr>
      <w:bookmarkStart w:id="1" w:name="_Hlk75275597"/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2 508 46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2 508 46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2 173 950 или 86.664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Поступило 4 бюллетеня для голосования с общим количеством голосов –  2 173 950</w:t>
      </w:r>
      <w:r>
        <w:rPr/>
        <w:t>.</w:t>
      </w:r>
    </w:p>
    <w:tbl>
      <w:tblPr>
        <w:tblW w:w="905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056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 кандида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данных голосов «ЗА»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хметов Айрат Рустам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гаев Шейх-Мансур Резаутдин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брагимов Эмиль Ринат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фонов Алексей Владимиро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уснуллин Раиль Яхиевич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 521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172 605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 всех кандидатов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Воздержался по всем кандидатам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TextBodyIndent"/>
        <w:ind w:firstLine="300"/>
        <w:rPr/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1 345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Формулировка принятого решения:</w:t>
      </w:r>
      <w:bookmarkEnd w:id="1"/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Избрать Совет директоров Общества в следующем составе - Ахметов Айрат Рустамович, Завгаев Шейх-Мансур Резаутдинович, Ибрагимов Эмиль Ринатович, Трифонов Алексей Владимирович, Хуснуллин Раиль Яхиевич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color w:val="FF0000"/>
          <w:spacing w:val="-3"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5. Избрание Ревизионной комиссии Общества.</w:t>
      </w:r>
    </w:p>
    <w:p>
      <w:pPr>
        <w:pStyle w:val="Normal"/>
        <w:ind w:firstLine="300"/>
        <w:jc w:val="both"/>
        <w:rPr/>
      </w:pPr>
      <w:bookmarkStart w:id="2" w:name="_Hlk75276495"/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 692.</w:t>
      </w:r>
    </w:p>
    <w:p>
      <w:pPr>
        <w:pStyle w:val="Style21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В соответствии с п.6 ст.85  ФЗ «Об акционерных обществах» не участвуют в голосовании  36 129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465 563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398 661 или 85.6299% от общего количества голосующих акций общества, имеющих право голоса по данному вопросу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Поступило 3 бюллетеня для голосования с общим количеством голосов – 398 661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Количество сданных не учитываемых бюллетеней – 1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 (по кандидатурам):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5.1. </w:t>
      </w:r>
      <w:r>
        <w:rPr>
          <w:b/>
          <w:bCs/>
          <w:color w:val="221E1F"/>
          <w:sz w:val="21"/>
          <w:szCs w:val="21"/>
        </w:rPr>
        <w:t>Анкудинова Анна Михайловна</w:t>
      </w:r>
    </w:p>
    <w:p>
      <w:pPr>
        <w:pStyle w:val="TextBodyIndent"/>
        <w:ind w:hanging="0"/>
        <w:rPr/>
      </w:pPr>
      <w:r>
        <w:rPr>
          <w:sz w:val="21"/>
          <w:szCs w:val="21"/>
        </w:rPr>
        <w:t>«ЗА» - 398 661 голос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hanging="0"/>
        <w:rPr/>
      </w:pPr>
      <w:r>
        <w:rPr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hanging="0"/>
        <w:rPr/>
      </w:pPr>
      <w:r>
        <w:rPr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             </w:t>
      </w:r>
    </w:p>
    <w:p>
      <w:pPr>
        <w:pStyle w:val="TextBodyIndent"/>
        <w:ind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 xml:space="preserve">5.2. </w:t>
      </w:r>
      <w:r>
        <w:rPr>
          <w:b/>
          <w:bCs/>
          <w:sz w:val="21"/>
          <w:szCs w:val="21"/>
        </w:rPr>
        <w:t>Махмутов Марат Марсилович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ЗА» - 398 661 голос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        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5.3. </w:t>
      </w:r>
      <w:r>
        <w:rPr>
          <w:b/>
          <w:bCs/>
          <w:color w:val="221E1F"/>
          <w:sz w:val="21"/>
          <w:szCs w:val="21"/>
        </w:rPr>
        <w:t>Козлова Оксана Владимировна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«ЗА» - 398 661 голос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        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Формулировка принятого решения:</w:t>
      </w:r>
      <w:bookmarkEnd w:id="2"/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Избрать Ревизионную комиссию Общества в следующем составе - </w:t>
      </w:r>
      <w:r>
        <w:rPr>
          <w:bCs/>
          <w:color w:val="221E1F"/>
          <w:sz w:val="21"/>
          <w:szCs w:val="21"/>
        </w:rPr>
        <w:t>Анкудинова Анна Михайловна</w:t>
      </w:r>
      <w:r>
        <w:rPr>
          <w:sz w:val="21"/>
          <w:szCs w:val="21"/>
        </w:rPr>
        <w:t xml:space="preserve">, Махмутов Марат Марсилович, </w:t>
      </w:r>
      <w:r>
        <w:rPr>
          <w:bCs/>
          <w:sz w:val="21"/>
          <w:szCs w:val="21"/>
        </w:rPr>
        <w:t>Козлова Оксана Владимировна</w:t>
      </w:r>
      <w:r>
        <w:rPr>
          <w:sz w:val="21"/>
          <w:szCs w:val="21"/>
        </w:rPr>
        <w:t>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color w:val="FF0000"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6. </w:t>
      </w:r>
      <w:r>
        <w:rPr>
          <w:b/>
          <w:spacing w:val="-3"/>
          <w:sz w:val="21"/>
          <w:szCs w:val="21"/>
        </w:rPr>
        <w:t>У</w:t>
      </w:r>
      <w:r>
        <w:rPr>
          <w:b/>
          <w:sz w:val="21"/>
          <w:szCs w:val="21"/>
        </w:rPr>
        <w:t>тверждении</w:t>
      </w:r>
      <w:r>
        <w:rPr>
          <w:b/>
          <w:spacing w:val="-3"/>
          <w:sz w:val="21"/>
          <w:szCs w:val="21"/>
        </w:rPr>
        <w:t xml:space="preserve"> аудитора Общества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34 790 или 86.6647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Кворум по вопросу повестки дня имеется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>Итоги голосования: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Поступило 4 бюллетеня для голосования с общим количеством голосов – 434 790.</w:t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ЗА» - _434 790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Утвердить аудитором Общества аудиторскую фирму ООО «Волжско-Камское аудиторское агентст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7. О последующем одобрении сделки, в совершении которой имеется заинтересованность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В соответствии с п.4 ст. 83 ФЗ  «Об акционерных обществах»  не участвуют в голосовании 36 129 акций, принадлежащие заинтересованным в сделке акционерам – владельцам голосующих акций Обществ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465 563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465 563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 398 661 или 85.6299%  от общего количества акций Общества, имеющих право голоса по данному вопросу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Кворум по вопросу повестки дня имеетс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Итоги голосова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оступило 3 бюллетеня для голосования с общим количеством голосов – 398 661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398 661_голос, что составляет 10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ВОЗДЕРЖАЛСЯ» - 0 голосов, что составляет 0,000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Количество сданных не учитываемых бюллетеней – 1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/>
          <w:sz w:val="21"/>
          <w:szCs w:val="21"/>
        </w:rPr>
        <w:t xml:space="preserve">      </w:t>
      </w:r>
      <w:r>
        <w:rPr>
          <w:b/>
          <w:sz w:val="21"/>
          <w:szCs w:val="21"/>
        </w:rPr>
        <w:t>Формулировка принятого решения:</w:t>
      </w:r>
      <w:r>
        <w:rPr>
          <w:bCs/>
          <w:color w:val="221E1F"/>
          <w:spacing w:val="-2"/>
          <w:sz w:val="21"/>
          <w:szCs w:val="21"/>
        </w:rPr>
        <w:t xml:space="preserve"> Дать согласие на заключение сделки, в совершении которой имеется заинтересованность, а именно Договор купли-продажи недвижимого имущества № 20/21 от 20.05.2021г. между Обществом (Продавец) и ООО «Ак Барс Торг - Строй» (Покупатель) на следующих существенных условиях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1.1. В соответствии с условиями настоящего Договора Продавец обязуется передать в собственность Покупателю, а Покупатель обязуется принять и оплатить следующее Недвижимое имущество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1.1.1. Земельный участок с кадастровым номером 16:45:040103:42 площадью 3762 кв.м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Адрес: РТ, г. Альметьевск, ул. Полевая, 5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Категория земель: Земли населённых пунктов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Вид разрешенного использования: Хозяйственный склад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Принадлежит продавцу на праве собственности, о чем свидетельствует запись регистрации №16-16-14/004/2004-3322 от 16.02.2004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Договорная стоимость: 11 331 490,00 (одиннадцать миллионов триста тридцать одна тысяча четыреста девяносто) рублей 00 копеек, НДС не облагается на основании пп. 6 п. 2 ст. 146 Налогового кодекса Российской Федераци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1.1.2. Земельный участок с кадастровым номером 16:45:010113:4551 площадью 2470 кв.м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Адрес: РТ, г. Альметьевск, ул. Клары Цеткин, з/у 4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Категория земель: Земли населённых пунктов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Вид разрешенного использования: Под строительство магазин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Принадлежит продавцу на праве собственности, о чем свидетельствует запись регистрации №16:45:010113:4551-16/009/2019-1 от 07.02.2019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Договорная стоимость: 7 368 150,00 (семь миллионов триста шестьдесят восемь тысяч сто пятьдесят) рублей 00 копеек, НДС не облагается на основании пп. 6 п. 2 ст. 146 Налогового кодекса Российской Федераци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1.1.3. Хозяйственный склад (нежилое здание) с кадастровым номером 16:45:050103:607 площадью 518.4 кв.м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 xml:space="preserve">Расположен на земельном участке с кадастровым номером 16:45:040103:42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Адрес: РТ, г. Альметьевск, ул. Полевая, 5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Принадлежит продавцу на праве собственности, о чем свидетельствует запись регистрации № 16-16-14/004/2005-3321 от 29.09.2005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Договорная стоимость: 500 000,00 (пятьсот тысяч) рублей 00 копеек в том числе НДС 20%.1.1.4. Склад с навесом (нежилое здание) с кадастровым номером 16:45:010113:4516 площадью 222 кв.м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 xml:space="preserve">Расположен на земельном участке с кадастровым номером 16:45:010113:4551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Адрес: РТ, г. Альметьевск, ул. Клары Цеткин, д. 46 А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Принадлежит продавцу на праве собственности, о чем свидетельствует запись регистрации №16-16/008-16/008/001/2015-360/1 от 06.02.2015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Обременен ипотекой в пользу ООО "Казанская мельница", ИНН 1658200272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Договорная стоимость:400 000,00 (четыреста тысяч) рублей 00 копеек в том числе НДС 20%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 xml:space="preserve">1.2. Недвижимое имущество принадлежит Продавцу на праве собственности. Право собственности зарегистрировано в установленном порядке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1.3. Продавец гарантирует, что на момент заключения настоящего Договора Недвижимое имущество не продано, в споре, под арестом и запретом не состоит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/>
      </w:pPr>
      <w:r>
        <w:rPr>
          <w:bCs/>
          <w:color w:val="221E1F"/>
          <w:spacing w:val="-2"/>
          <w:sz w:val="21"/>
          <w:szCs w:val="21"/>
        </w:rPr>
        <w:t>1.4. Покупатель уведомлен о наличии ипотеки в пользу ООО «Казанская мельница» на здании с кадастровым номером 16:45:010113:4516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  <w:t>2.1. Стоимость Недвижимого имущества, передаваемого по настоящему Договору, составляет 19 599 640,00 (девятнадцать миллионов пятьсот девяносто девять тысяч шестьсот сорок) рублей 00 копеек, в том числе НДС 20%. (в соответствии с п.1.1.1. -1.1.4 Настоящего договора)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8. Об обращении Общества в Центральный банк Российской Федерации с заявлением об освобождении его от обязанности раскрывать информацию, предусмотренную законодательством Российской Федерации о ценных бумагах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547 154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47 154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Число голосов, которыми обладали лица, принявшие участие в общем собрании, по данному вопросу повестки дня: 462 349 или 84.500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оступило 4 бюллетеня для голосования с общим количеством голосов – 462 349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462 349 голосов, что составляет 100,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1"/>
          <w:szCs w:val="21"/>
        </w:rPr>
        <w:t>«ВОЗДЕРЖАЛСЯ» - 0 голосов, что составляет 0,0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Число голосов, которые не подсчитывались в связи с признанием бюллетеней недействительными: 0.      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Формулировка принятого решения:</w:t>
      </w:r>
      <w:r>
        <w:rPr>
          <w:sz w:val="21"/>
          <w:szCs w:val="21"/>
        </w:rPr>
        <w:t xml:space="preserve"> Обратиться в Центральный банк Российской Федерации с заявлением об освобождении Общества от обязанности раскрывать информацию, предусмотренную законодательством Российской Федерации о ценных бумагах. Не принимать решения об обращении Общества с заявлением о делистинге всех акций и всех эмиссионных ценных бумаг, конвертируемых в акции, ввиду отсутствия заключенного договора с организатором торговли о листинге акци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300"/>
        <w:rPr/>
      </w:pPr>
      <w:bookmarkStart w:id="3" w:name="_Hlk75276965"/>
      <w:bookmarkEnd w:id="3"/>
      <w:r>
        <w:rPr>
          <w:b/>
          <w:sz w:val="21"/>
          <w:szCs w:val="21"/>
        </w:rPr>
        <w:t>Дата составления отчета: 29 июня 2021 года.</w:t>
      </w:r>
    </w:p>
    <w:p>
      <w:pPr>
        <w:pStyle w:val="Heading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300"/>
        <w:rPr/>
      </w:pPr>
      <w:bookmarkStart w:id="4" w:name="_Hlk75276965"/>
      <w:bookmarkEnd w:id="4"/>
      <w:r>
        <w:rPr>
          <w:b/>
          <w:sz w:val="22"/>
          <w:szCs w:val="22"/>
        </w:rPr>
        <w:t xml:space="preserve">      </w:t>
      </w:r>
      <w:r>
        <w:rPr>
          <w:b/>
          <w:sz w:val="21"/>
          <w:szCs w:val="21"/>
        </w:rPr>
        <w:t>Председатель Совета директоров</w:t>
        <w:tab/>
        <w:tab/>
        <w:tab/>
        <w:t xml:space="preserve">                           А.В.Трифонов</w:t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3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Секретарь Совета директоров</w:t>
        <w:tab/>
        <w:tab/>
        <w:tab/>
        <w:tab/>
        <w:t xml:space="preserve">               А.И.Ахмадуллин</w:t>
      </w:r>
    </w:p>
    <w:p>
      <w:pPr>
        <w:pStyle w:val="TextBodyIndent"/>
        <w:ind w:firstLine="30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17:00Z</dcterms:created>
  <dc:creator>Suzdaleva</dc:creator>
  <dc:description/>
  <cp:keywords/>
  <dc:language>en-US</dc:language>
  <cp:lastModifiedBy>aidar</cp:lastModifiedBy>
  <cp:lastPrinted>2021-06-29T13:06:00Z</cp:lastPrinted>
  <dcterms:modified xsi:type="dcterms:W3CDTF">2021-06-29T11:17:00Z</dcterms:modified>
  <cp:revision>2</cp:revision>
  <dc:subject/>
  <dc:title/>
</cp:coreProperties>
</file>