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  <w:lang w:val="ru-RU"/>
        </w:rPr>
        <w:t>Отчет</w:t>
      </w:r>
      <w:r>
        <w:rPr>
          <w:b/>
          <w:sz w:val="20"/>
        </w:rPr>
        <w:t xml:space="preserve"> об итогах голосования </w:t>
      </w:r>
    </w:p>
    <w:p>
      <w:pPr>
        <w:pStyle w:val="Normal"/>
        <w:ind w:left="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Полное фирменное наименование: </w:t>
      </w:r>
      <w:r>
        <w:rPr/>
        <w:t>Акционерное общество «Продторг».</w:t>
      </w:r>
    </w:p>
    <w:p>
      <w:pPr>
        <w:pStyle w:val="Normal"/>
        <w:jc w:val="both"/>
        <w:rPr/>
      </w:pPr>
      <w:r>
        <w:rPr>
          <w:b/>
        </w:rPr>
        <w:t xml:space="preserve">Место нахождения общества: </w:t>
      </w:r>
      <w:r>
        <w:rPr/>
        <w:t xml:space="preserve">423450, Российская Федерация, Республика Татарстан, г. Альметьевск. </w:t>
      </w:r>
    </w:p>
    <w:p>
      <w:pPr>
        <w:pStyle w:val="Normal"/>
        <w:jc w:val="both"/>
        <w:rPr/>
      </w:pPr>
      <w:r>
        <w:rPr>
          <w:b/>
        </w:rPr>
        <w:t xml:space="preserve">Адрес общества: </w:t>
      </w:r>
      <w:r>
        <w:rPr/>
        <w:t>423450, Республика Татарстан, Альметьевский район, г. Альметьевск, ул. Р. Фахретдина, д.32.</w:t>
      </w:r>
    </w:p>
    <w:p>
      <w:pPr>
        <w:pStyle w:val="Normal"/>
        <w:jc w:val="both"/>
        <w:rPr/>
      </w:pPr>
      <w:r>
        <w:rPr>
          <w:b/>
        </w:rPr>
        <w:t xml:space="preserve">Дата проведения собрания (дата окончания приема бюллетеней): </w:t>
      </w:r>
      <w:r>
        <w:rPr/>
        <w:t>23 сентября 2022 года.</w:t>
      </w:r>
    </w:p>
    <w:p>
      <w:pPr>
        <w:pStyle w:val="Normal"/>
        <w:jc w:val="both"/>
        <w:rPr/>
      </w:pPr>
      <w:r>
        <w:rPr>
          <w:b/>
        </w:rPr>
        <w:t xml:space="preserve">Вид собрания: </w:t>
      </w:r>
      <w:r>
        <w:rPr/>
        <w:t>внеочередное общее собрание акционеров.</w:t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, на которую определяются (фиксируются) лица, имеющие право на участие в общем собрании:  </w:t>
      </w:r>
    </w:p>
    <w:p>
      <w:pPr>
        <w:pStyle w:val="Normal"/>
        <w:jc w:val="both"/>
        <w:rPr/>
      </w:pPr>
      <w:r>
        <w:rPr/>
        <w:t>30 августа 2022 года.</w:t>
      </w:r>
    </w:p>
    <w:p>
      <w:pPr>
        <w:pStyle w:val="Normal"/>
        <w:jc w:val="both"/>
        <w:rPr/>
      </w:pPr>
      <w:r>
        <w:rPr>
          <w:b/>
        </w:rPr>
        <w:t xml:space="preserve">Почтовый адрес, по которому должны направляться заполненные бюллетени: </w:t>
      </w:r>
      <w:r>
        <w:rPr/>
        <w:t xml:space="preserve">423450, РТ, г. Альметьевск, </w:t>
      </w:r>
    </w:p>
    <w:p>
      <w:pPr>
        <w:pStyle w:val="Normal"/>
        <w:jc w:val="both"/>
        <w:rPr/>
      </w:pPr>
      <w:r>
        <w:rPr/>
        <w:t>ул. Р. Фахретдина, д.32, АО «Продторг»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14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Функции счетной комиссии на общем собрании акционеров Акционерного общества «Продторг»  выполняет Общество с ограниченной ответственностью «Евроазиатский Регистратор» (далее - Регистратор).</w:t>
      </w:r>
    </w:p>
    <w:p>
      <w:pPr>
        <w:pStyle w:val="Heading"/>
        <w:ind w:firstLine="14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Место нахождения Регистратора: Российская Федерация, Республика Татарстан, г. Казань. Адрес Регистратора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14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Лицо, уполномоченное Регистратором: Шакирова Динара Рафаилевна (Приказ № 253 от 07 сентября 2022 года).</w:t>
      </w:r>
    </w:p>
    <w:p>
      <w:pPr>
        <w:pStyle w:val="Heading"/>
        <w:spacing w:lineRule="auto" w:line="252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ледующее одобрение крупных сделок.                                                                                                                                   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30 августа 2022 года – 501 69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участия в общем собрании акционеров заполненные бюллетени направили 5 акционеров. Количество голосов, представленное данными бюллетенями – 434 902, что составляет 86,6871% от размещенных  голосующих акций Об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  соответствии с п. 1 ст. 58 ФЗ «Об акционерных обществах», собрание правомочно, кворум по  вопросу повестки дня общего собрания акционеров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прос повестки дня, итоги голосования и принятое решение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0"/>
        </w:rPr>
      </w:pPr>
      <w:r>
        <w:rPr>
          <w:b/>
          <w:sz w:val="20"/>
        </w:rPr>
        <w:t xml:space="preserve">1. Последующее одобрение крупных сделок.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bookmarkStart w:id="0" w:name="_Hlk105508966"/>
      <w:bookmarkEnd w:id="0"/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01 692.</w:t>
      </w:r>
    </w:p>
    <w:p>
      <w:pPr>
        <w:pStyle w:val="Normal"/>
        <w:jc w:val="both"/>
        <w:rPr/>
      </w:pPr>
      <w:r>
        <w:rPr/>
        <w:t xml:space="preserve">Число голосов, которыми обладали лица, принявшие участие в общем собрании, по данному вопросу повестки дня: </w:t>
      </w:r>
    </w:p>
    <w:p>
      <w:pPr>
        <w:pStyle w:val="Normal"/>
        <w:jc w:val="both"/>
        <w:rPr/>
      </w:pPr>
      <w:r>
        <w:rPr/>
        <w:t>434 902 или 86,687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5 бюллетеней для голосования с общим количеством голосов – 434 902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«ЗА» - </w:t>
      </w:r>
      <w:r>
        <w:rPr>
          <w:sz w:val="20"/>
          <w:lang w:val="ru-RU"/>
        </w:rPr>
        <w:t>434 567</w:t>
      </w:r>
      <w:r>
        <w:rPr>
          <w:sz w:val="20"/>
        </w:rPr>
        <w:t xml:space="preserve"> голосов, что составляет 99,9</w:t>
      </w:r>
      <w:r>
        <w:rPr>
          <w:sz w:val="20"/>
          <w:lang w:val="ru-RU"/>
        </w:rPr>
        <w:t>230</w:t>
      </w:r>
      <w:r>
        <w:rPr>
          <w:sz w:val="20"/>
        </w:rPr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335 голосов, что составляет  0,0</w:t>
      </w:r>
      <w:r>
        <w:rPr>
          <w:sz w:val="20"/>
          <w:lang w:val="ru-RU"/>
        </w:rPr>
        <w:t>770</w:t>
      </w:r>
      <w:r>
        <w:rPr>
          <w:sz w:val="20"/>
        </w:rPr>
        <w:t>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bookmarkStart w:id="1" w:name="_Hlk105508966"/>
      <w:bookmarkEnd w:id="1"/>
      <w:r>
        <w:rPr>
          <w:b/>
        </w:rPr>
        <w:t xml:space="preserve">Формулировка принятого решения: </w:t>
      </w:r>
    </w:p>
    <w:p>
      <w:pPr>
        <w:pStyle w:val="Normal"/>
        <w:jc w:val="both"/>
        <w:rPr/>
      </w:pPr>
      <w:r>
        <w:rPr/>
        <w:t>Одобрить заключение следующих крупных сделок:</w:t>
      </w:r>
    </w:p>
    <w:p>
      <w:pPr>
        <w:pStyle w:val="Normal"/>
        <w:jc w:val="both"/>
        <w:rPr/>
      </w:pPr>
      <w:r>
        <w:rPr/>
        <w:t>1.</w:t>
        <w:tab/>
        <w:t>Договора поручительства № 22/клз-07/ДП/2 от 16.08.2022г. (существенные условия указаны в Приложении № 1 к настоящему Протоколу), заключенного между Акционерным обществом «ИНВЕСТТОРГБАНК» (ИНВЕСТТОРГБАНК АО), именуемое в дальнейшем «Банк» (ИНН 7717002773) и Обществом, именуемое в дальнейшем «Поручитель», в соответствии с которым Поручитель обязывается перед Банком полностью отвечать за своевременное и надлежащее исполнение ООО «ТД «Белый Барс» (ОГРН 1161690188274, ИНН 1655378451) (далее также – «Должник») по Договору об открытии кредитной линии № 22/КЛЗ-07 от «18» августа 2022 года, заключенному между Должником и Банком.</w:t>
      </w:r>
    </w:p>
    <w:p>
      <w:pPr>
        <w:pStyle w:val="Normal"/>
        <w:jc w:val="both"/>
        <w:rPr/>
      </w:pPr>
      <w:r>
        <w:rPr/>
        <w:t>2.</w:t>
        <w:tab/>
        <w:t>Договора об ипотеке № 21/клз-02/ДЗ/4 от 16.08.2022г. (существенные условия указаны в Приложении № 2 к настоящему Протоколу), заключенного между Акционерным обществом «ИНВЕСТТОРГБАНК» (ИНВЕСТТОРГБАНК АО), именуемое в дальнейшем «Залогодержатель» (ИНН 7717002773) и Обществом, именуемое в дальнейшем «Залогодатель», в соответствии с которым Залогодатель передает Залогодержателю недвижимое имущество в обеспечение своевременного и надлежащего исполнения всех денежных обязательств Общества с ограниченной ответственностью «Торговый Дом «Белый Барс» (ООО «ТД «Белый Барс»), ОГРН 1161690188274, ИНН 1655378451 (далее также – «Должник») указанных в Договоре об ипотеке № 21/клз-02/ДЗ/4 от 16.08.2022г.</w:t>
      </w:r>
    </w:p>
    <w:p>
      <w:pPr>
        <w:pStyle w:val="Normal"/>
        <w:jc w:val="both"/>
        <w:rPr/>
      </w:pPr>
      <w:r>
        <w:rPr/>
        <w:t>3.</w:t>
        <w:tab/>
        <w:t>Договора об ипотеке № 22/клз-01/ДЗ/4 от 16.08.2022г. (существенные условия указаны в Приложении № 3 к настоящему Протоколу), заключенного между Акционерным обществом «ИНВЕСТТОРГБАНК» (ИНВЕСТТОРГБАНК АО), именуемое в дальнейшем «Залогодержатель» (ИНН 7717002773) и Обществом, именуемое в дальнейшем «Залогодатель», в соответствии с которым Залогодатель передает Залогодержателю недвижимое имущество в обеспечение своевременного и надлежащего исполнения всех денежных обязательств Общества с ограниченной ответственностью «Торговый Дом «Белый Барс» (ООО «ТД «Белый Барс»), ОГРН 1161690188274, ИНН 1655378451 (далее также – «Должник») указанных в Договоре об ипотеке № 22/клз-01/ДЗ/4 от 16.08.2022г.</w:t>
      </w:r>
    </w:p>
    <w:p>
      <w:pPr>
        <w:pStyle w:val="Normal"/>
        <w:jc w:val="both"/>
        <w:rPr/>
      </w:pPr>
      <w:r>
        <w:rPr/>
        <w:t>4.</w:t>
        <w:tab/>
        <w:t>Договора об ипотеке № 22/клз-07/ДЗ/1 от 16.08.2022г. (существенные условия указаны в Приложении № 4 к настоящему Протоколу), заключенного между Акционерным обществом «ИНВЕСТТОРГБАНК» (ИНВЕСТТОРГБАНК АО), именуемое в дальнейшем «Залогодержатель» (ИНН 7717002773) и Обществом, именуемое в дальнейшем «Залогодатель», в соответствии с которым Залогодатель передает Залогодержателю недвижимое имущество в обеспечение своевременного и надлежащего исполнения всех денежных обязательств Общества с ограниченной ответственностью «Торговый Дом «Белый Барс» (ООО «ТД «Белый Барс»), ОГРН 1161690188274, ИНН 1655378451 (далее также – «Должник») указанных в Договоре об ипотеке № 22/клз-07/ДЗ/1 от 16.08.202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bookmarkStart w:id="2" w:name="_Hlk75276965"/>
      <w:bookmarkEnd w:id="2"/>
      <w:r>
        <w:rPr>
          <w:b/>
        </w:rPr>
        <w:t>Дата составления отчета: 23 сентября 2022 года.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284"/>
        <w:rPr>
          <w:b/>
          <w:b/>
          <w:sz w:val="22"/>
          <w:szCs w:val="22"/>
        </w:rPr>
      </w:pPr>
      <w:bookmarkStart w:id="3" w:name="_Hlk75276965"/>
      <w:bookmarkEnd w:id="3"/>
      <w:r>
        <w:rPr>
          <w:b/>
          <w:sz w:val="22"/>
          <w:szCs w:val="22"/>
        </w:rPr>
        <w:t>Председатель Совета директоров</w:t>
        <w:tab/>
        <w:tab/>
        <w:tab/>
        <w:t xml:space="preserve">                                                            А.В. Трифонов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Совета директоров</w:t>
        <w:tab/>
        <w:tab/>
        <w:tab/>
        <w:tab/>
        <w:t xml:space="preserve">                                                          Ш-М.Р. Завгаев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7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9">
    <w:name w:val="Верхний колонтитул Знак"/>
    <w:basedOn w:val="Style13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  <w:lang w:val="en-US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35:00Z</dcterms:created>
  <dc:creator>Suzdaleva</dc:creator>
  <dc:description/>
  <dc:language>en-US</dc:language>
  <cp:lastModifiedBy>Завгаев Шейх-Мансур Резаудинович</cp:lastModifiedBy>
  <cp:lastPrinted>2022-08-08T10:49:00Z</cp:lastPrinted>
  <dcterms:modified xsi:type="dcterms:W3CDTF">2022-09-27T11:35:00Z</dcterms:modified>
  <cp:revision>2</cp:revision>
  <dc:subject/>
  <dc:title/>
</cp:coreProperties>
</file>