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ажаемый акционер!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ого акционерного общества «Продторг»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далее – ПАО «Продторг», Общество)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Публичного акционерного общества «Продторг» извещает акционеров о проведении </w:t>
      </w:r>
      <w:r>
        <w:rPr>
          <w:b/>
          <w:sz w:val="24"/>
          <w:szCs w:val="24"/>
        </w:rPr>
        <w:t>«25» июня 2018 года</w:t>
      </w:r>
      <w:r>
        <w:rPr>
          <w:sz w:val="24"/>
          <w:szCs w:val="24"/>
        </w:rPr>
        <w:t xml:space="preserve"> внеочередного общего собрания акционер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4"/>
          <w:szCs w:val="24"/>
        </w:rPr>
        <w:t>Почтовый адрес, по которому  должны направляться заполненные бюллетени для голосования:</w:t>
      </w:r>
      <w:r>
        <w:rPr>
          <w:sz w:val="24"/>
          <w:szCs w:val="24"/>
        </w:rPr>
        <w:t xml:space="preserve"> 423450, РТ, г.Альметьевск, ул. Р.Фахретдина, д.32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4"/>
          <w:szCs w:val="24"/>
        </w:rPr>
        <w:t>Список  лиц</w:t>
      </w:r>
      <w:r>
        <w:rPr>
          <w:sz w:val="24"/>
          <w:szCs w:val="24"/>
        </w:rPr>
        <w:t>, имеющих право на участие на внеочередном общем собрании акционеров  ПАО «Продторг», составлен по данным реестра акционеров по состоянию на «01» июня 2018 год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О согласии на совершение крупной сделки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ПАО «Продторг» акционеры  могут ознакомиться в течение 20 дней до проведения общего собрания акционеров  по адресу: Республика Татарстан,  г. Альметьевск, ул. Р. Фахретдина, дом 32. в рабочие дни с 09.00 до 16.00 часов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голоса по вопросам повестки дня внеочередного общего собрания акционеров  ПАО «Продторг» предоставляют размещенные обыкновенные именные акции Обществ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553) 45-30-12; 45-30-13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овет директоров ПАО «Продторг»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4"/>
          <w:szCs w:val="24"/>
        </w:rPr>
        <w:t xml:space="preserve">Уважаемый акционер!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ого акционерного общества «Продторг»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далее – ПАО «Продторг», Общество)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Информируем Вас о том, что акционеры, в соответствии со ст. 75 Федерального закона от 26.12.1995 № 208-ФЗ «Об акционерных обществах», в случае если проголосовали ПРОТИВ принятия решения о согласии на совершение крупной сделки либо не принимали участия в голосовании по этому вопросу, </w:t>
      </w:r>
      <w:r>
        <w:rPr>
          <w:b/>
          <w:sz w:val="24"/>
          <w:szCs w:val="24"/>
        </w:rPr>
        <w:t>приобретают право требовать выкупа Обществом принадлежащих им акций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4"/>
          <w:szCs w:val="24"/>
        </w:rPr>
        <w:t>Цена выкупа одной акции</w:t>
      </w:r>
      <w:r>
        <w:rPr>
          <w:sz w:val="24"/>
          <w:szCs w:val="24"/>
        </w:rPr>
        <w:t xml:space="preserve"> 28 (Двадцать восемь) рублей 29 копее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осуществления выкупа акций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Требование акционера о выкупе принадлежащих ему акций направляется </w:t>
      </w:r>
      <w:r>
        <w:rPr>
          <w:b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в Общество по адресу: 423450, РТ, г. Альметьевск, ул. Р. Фахретдина, 32, </w:t>
      </w:r>
      <w:r>
        <w:rPr>
          <w:b/>
          <w:sz w:val="24"/>
          <w:szCs w:val="24"/>
        </w:rPr>
        <w:t>с указание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ста жительства</w:t>
      </w:r>
      <w:r>
        <w:rPr>
          <w:sz w:val="24"/>
          <w:szCs w:val="24"/>
        </w:rPr>
        <w:t xml:space="preserve"> (места нахождения) акционера и </w:t>
      </w:r>
      <w:r>
        <w:rPr>
          <w:b/>
          <w:sz w:val="24"/>
          <w:szCs w:val="24"/>
        </w:rPr>
        <w:t>количества акций</w:t>
      </w:r>
      <w:r>
        <w:rPr>
          <w:sz w:val="24"/>
          <w:szCs w:val="24"/>
        </w:rPr>
        <w:t xml:space="preserve">, выкупа которых он требует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Требования акционеров о выкупе обществом принадлежащих им акций должны быть предъявлены Обществу </w:t>
      </w:r>
      <w:r>
        <w:rPr>
          <w:b/>
          <w:sz w:val="24"/>
          <w:szCs w:val="24"/>
        </w:rPr>
        <w:t>не позднее 45 дней</w:t>
      </w:r>
      <w:r>
        <w:rPr>
          <w:sz w:val="24"/>
          <w:szCs w:val="24"/>
        </w:rPr>
        <w:t xml:space="preserve"> с даты принятия соответствующего решения общим собранием акционер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4"/>
          <w:szCs w:val="24"/>
        </w:rPr>
        <w:t>Подпись акционер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 физического лица</w:t>
      </w:r>
      <w:r>
        <w:rPr>
          <w:sz w:val="24"/>
          <w:szCs w:val="24"/>
        </w:rPr>
        <w:t xml:space="preserve">, равно как и его представителя, на требовании акционера о выкупе принадлежащих ему акций и на отзыве указанного требования </w:t>
      </w:r>
      <w:r>
        <w:rPr>
          <w:b/>
          <w:sz w:val="24"/>
          <w:szCs w:val="24"/>
        </w:rPr>
        <w:t>должна быть удостоверена</w:t>
      </w:r>
      <w:r>
        <w:rPr>
          <w:sz w:val="24"/>
          <w:szCs w:val="24"/>
        </w:rPr>
        <w:t xml:space="preserve"> нотариально или держателем реестра акционеров общества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 обязано выкупить акции у акционеров, предъявивших требование о выкупе, </w:t>
      </w:r>
      <w:r>
        <w:rPr>
          <w:b/>
          <w:sz w:val="24"/>
          <w:szCs w:val="24"/>
        </w:rPr>
        <w:t>в течение 30 дней по истечении срока, предоставленного для предъявления требования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умма средств, направляемых Обществом на выкуп акций, не может превышать 10 процентов стоимости чистых активов Общества на дату принятия решения Общего собрания, которое повлекло возникновение у акционеров права требовать выкупа Обществом принадлежащих им акций. В случае, если общее количество акций, в отношении которых заявлены требования о выкупе, превышает количество акций, которое может быть выкуплено Обществом с учетом установленного выше ограничения, акции выкупаются у акционеров пропорционально заявленным требованиям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осуществления выкупа предусмотрен статьей 76 Федерального закона от 26.12.1995 № 208-ФЗ «Об акционерных обществах»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и по телефону: (8553) 45-30-12; 45-30-13.                                                                            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овет директоров ПАО «Продторг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мотрите на обороте!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29:00Z</dcterms:created>
  <dc:creator>IlnarIG</dc:creator>
  <dc:description/>
  <dc:language>en-US</dc:language>
  <cp:lastModifiedBy>Сергеева Нафиса Геннадьевна</cp:lastModifiedBy>
  <cp:lastPrinted>2014-05-14T09:45:00Z</cp:lastPrinted>
  <dcterms:modified xsi:type="dcterms:W3CDTF">2018-05-28T14:29:00Z</dcterms:modified>
  <cp:revision>2</cp:revision>
  <dc:subject/>
  <dc:title/>
</cp:coreProperties>
</file>